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енеральный директор</w:t>
      </w:r>
    </w:p>
    <w:p>
      <w:pPr>
        <w:pStyle w:val="Normal"/>
        <w:jc w:val="right"/>
        <w:rPr/>
      </w:pPr>
      <w:r>
        <w:rPr/>
        <w:t>АО «Томскэнергосбыт»</w:t>
      </w:r>
    </w:p>
    <w:p>
      <w:pPr>
        <w:pStyle w:val="Normal"/>
        <w:jc w:val="right"/>
        <w:rPr/>
      </w:pPr>
      <w:r>
        <w:rPr/>
        <w:t>_____________  Кучевская О. Е.</w:t>
      </w:r>
    </w:p>
    <w:p>
      <w:pPr>
        <w:pStyle w:val="Normal"/>
        <w:jc w:val="right"/>
        <w:rPr/>
      </w:pPr>
      <w:r>
        <w:rPr/>
        <w:t xml:space="preserve"> </w:t>
      </w:r>
      <w:r>
        <w:rPr/>
        <w:t>"___"___________________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О «Томскэнергосбыт»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 xml:space="preserve">«РАЗВИТИЕ ИТ ПЛАТФОРМЫ РАСЧЁТОВ И ВЗАИМОДЕЙСТВИЯ С ФИЗИЧЕСКИМИ ЛИЦАМИ»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</w:rPr>
        <w:t>в 2026-2028 гг.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Р_7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Томск 2025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240" w:after="0"/>
        <w:ind w:left="0" w:firstLine="567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ПИСАНИЕ ИНВЕСТИЦИОННОГО ПРОЕКТА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 w:before="240" w:after="240"/>
        <w:ind w:left="0" w:firstLine="567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бъект вложения средст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витие ИТ платформы расчётов и взаимодействия с физическими лицами (далее – Системы)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 w:before="240" w:after="240"/>
        <w:ind w:left="0" w:firstLine="567"/>
        <w:rPr>
          <w:b/>
          <w:b/>
          <w:color w:val="000000"/>
        </w:rPr>
      </w:pPr>
      <w:r>
        <w:rPr>
          <w:b/>
          <w:color w:val="000000"/>
        </w:rPr>
        <w:t>Необходимость реализации инвестиционного проект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>В соответствии с постановлением Правительства РФ от 04.05.2012 №442 «О функционировании розничных рынков электрической энергии, полном и (или) частичном ограничении режима потребления электрической энергии», п. 11, установлены требования к обслуживанию потребителей Гарантирующим поставщиком, с целью соблюдения которых необходимо поддерживать функционал в актуальном состоянии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Необходимость реализации инвестиционного проекта обусловлена: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отребностью обновления функционала в связи с изменениями Федерального и/или регионального законодательства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>- модернизацией биллинговых систем, организацией новых сервисов и оптимизацией бизнес-процессов в связи с непрерывным развитием IT-инфраструктуры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 w:before="240" w:after="240"/>
        <w:ind w:left="0" w:firstLine="567"/>
        <w:rPr>
          <w:color w:val="000000"/>
          <w:szCs w:val="22"/>
        </w:rPr>
      </w:pPr>
      <w:r>
        <w:rPr>
          <w:b/>
          <w:color w:val="000000"/>
        </w:rPr>
        <w:t>Цель и задачи инвестиционного проекта</w:t>
      </w:r>
      <w:r>
        <w:rPr>
          <w:color w:val="000000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Целью и задачей проекта является обновление функционала Систем в связи с изменениями Федерального и/или регионального законодательства, а также модернизация программного обеспечения, внедрение новых сервисов с целью оптимизации бизнес-процессов в связи с непрерывным развитием IT-инфраструктуры.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 w:before="240" w:after="240"/>
        <w:ind w:left="0" w:firstLine="567"/>
        <w:rPr>
          <w:b/>
          <w:b/>
          <w:color w:val="000000"/>
        </w:rPr>
      </w:pPr>
      <w:r>
        <w:rPr>
          <w:b/>
          <w:color w:val="000000"/>
        </w:rPr>
        <w:t>Технические решения ИПКВ ИТ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АО «Мосэнергосбыт» является разработчиком и обладателем авторских прав на следующие Системы: программа для ЭВМ АСУ ЭД БЫТ (региональная версия); система управления взаимодействием с клиентами СУВК ЖКХ. Централизованную функцию методологического обеспечения и доработки указанных систем осуществляет АО «Мосэнергосбыт», в соответствии с делегированными правами на развитие указанных Систем. 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витие платформы расчетов и взаимодействия с физическими лицами включает в себя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бор требований, проведение анализа и подготовку запроса на изменение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ализацию изменений Системы на основании согласованных требований, в том числе на основе региональных особенносте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ередачу реализованных изменений в опытную эксплуатацию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учение пользователей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держку опытной эксплуатаци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странение замечаний опытной эксплуатаци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ередачу реализованных изменений в промышленную эксплуатацию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ind w:left="709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ind w:left="709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240" w:after="0"/>
        <w:ind w:left="0" w:firstLine="567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БЪЕМ, СРОКИ, ЭТАПЫ И ЗАТРАТЫ ИНВЕСТИЦИОННОГО ПРОЕКТА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асчет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стоимости по инвестиционному проекту произведен на основан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en-US"/>
          </w:rPr>
          <w:t>коммерческого предложения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ООО «Интеллектуальные системы» (единственный поставщик). Данный контрагент рассматривается как единственный поставщик, поскольку выполняет централизованную функцию методологического обеспечения, сопровождения и доработки программ для ЭВМ АСУ ЭД «Быт», СУВК ЖКХ.</w:t>
      </w:r>
      <w:r>
        <w:rPr/>
        <w:t xml:space="preserve">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2128"/>
        <w:gridCol w:w="1918"/>
      </w:tblGrid>
      <w:tr>
        <w:trPr>
          <w:trHeight w:val="17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 без НДС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 с НДС</w:t>
            </w:r>
          </w:p>
        </w:tc>
      </w:tr>
      <w:tr>
        <w:trPr>
          <w:trHeight w:val="60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доработке программ: АСУ ЭД Быт, </w:t>
            </w:r>
            <w:r>
              <w:rPr>
                <w:rFonts w:eastAsia="Calibri"/>
                <w:lang w:eastAsia="en-US"/>
              </w:rPr>
              <w:t>СУВК ЖКХ в</w:t>
            </w:r>
            <w:r>
              <w:rPr/>
              <w:t xml:space="preserve"> АО «Томскэнергосбыт» на 2026 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850,6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7 020,72</w:t>
            </w:r>
          </w:p>
        </w:tc>
      </w:tr>
      <w:tr>
        <w:trPr>
          <w:trHeight w:val="60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доработке программ: АСУ ЭД Быт, </w:t>
            </w:r>
            <w:r>
              <w:rPr>
                <w:rFonts w:eastAsia="Calibri"/>
                <w:lang w:eastAsia="en-US"/>
              </w:rPr>
              <w:t>СУВК ЖКХ в</w:t>
            </w:r>
            <w:r>
              <w:rPr/>
              <w:t xml:space="preserve"> АО «Томскэнергосбыт» на 2027 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347,30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7 616,76</w:t>
            </w:r>
          </w:p>
        </w:tc>
      </w:tr>
      <w:tr>
        <w:trPr>
          <w:trHeight w:val="60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луги по доработке программ: АСУ ЭД Быт, </w:t>
            </w:r>
            <w:r>
              <w:rPr>
                <w:rFonts w:eastAsia="Calibri"/>
                <w:lang w:eastAsia="en-US"/>
              </w:rPr>
              <w:t>СУВК ЖКХ в</w:t>
            </w:r>
            <w:r>
              <w:rPr/>
              <w:t xml:space="preserve"> АО «Томскэнергосбыт» на 2028 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874,2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8 249,11</w:t>
            </w:r>
          </w:p>
        </w:tc>
      </w:tr>
      <w:tr>
        <w:trPr>
          <w:trHeight w:val="60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сего: Услуги по доработке программ: АСУ ЭД Быт, СУВК ЖКХ в АО «Томскэнергосбыт» на 2025 - 2028 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 072,16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2 886,59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и этапы реализации инвестиционного проект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нварь 2026-2028 гг.: заключение договора на выполнение рабо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евраль - Декабрь 2026-2028 гг.: выполнение рабо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ктябрь-Декабрь 2026-2028 гг.: освоение, ввод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Октябрь - Декабрь 2026-2028 гг.: оплата по договору (финансировани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РЕЗУЛЬТАТЫ РЕАЛИЗАЦИИ ИНВЕСТИЦИОННОГО ПРОЕКТ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езультатом реализации инвестиционного проекта станет унификация основных бизнес-процессов энергосбытовой деятельности АО «Томскэнергосбыт» в части реализации электроэнергии физическим лицам на розничном рынке, с обеспечением одинаково высокого уровня автоматизации указанной деятельности. Также реализация инвестиционного проекта будет способствовать повышению уровня собираемости платежей за потребленную электроэнергию, сокращению правовых и репутационных рисков, связанных с неправильными расчетами с клиентами, сокращению сроков адаптации к изменениям требований законодательства (в частности, нормативной базы, территориальных особенностей), повышению уровня оперативности формирования отчетности и ее достоверности, а также повышению качества обслуживания потребителей-физических лиц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Также результатом своевременной модернизации функционала Систем станет отсутствие необходимости в приобретении и внедрении нового программного продукта по истечении срока полезного использования имеющейся биллинговой системы физических лиц и системы управления взаимодействием с клиентам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3"/>
        </w:numPr>
        <w:spacing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 ЛИЦА ИНВЕСТИЦИОННОГО ПРОЕКТА</w:t>
      </w:r>
    </w:p>
    <w:p>
      <w:pPr>
        <w:pStyle w:val="TextBodyIndent"/>
        <w:spacing w:lineRule="auto" w:line="288"/>
        <w:rPr/>
      </w:pPr>
      <w:r>
        <w:rPr>
          <w:color w:val="000000"/>
        </w:rPr>
        <w:t xml:space="preserve">- ответственный за инвестиционную деятельность АО «Томскэнергосбыт»: Забарова Юлия Владимировна, руководитель направления по инвестиционной политики, (3822) 48-48-88, </w:t>
      </w:r>
      <w:hyperlink r:id="rId3">
        <w:r>
          <w:rPr>
            <w:rStyle w:val="InternetLink"/>
            <w:lang w:val="en-US"/>
          </w:rPr>
          <w:t>terpelov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y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;</w:t>
      </w:r>
    </w:p>
    <w:p>
      <w:pPr>
        <w:pStyle w:val="TextBodyIndent"/>
        <w:spacing w:lineRule="auto" w:line="288"/>
        <w:rPr>
          <w:color w:val="000000"/>
        </w:rPr>
      </w:pPr>
      <w:r>
        <w:rPr>
          <w:color w:val="000000"/>
        </w:rPr>
        <w:t xml:space="preserve">- ответственное лицо по инвестиционному проекту: Плешаков Евгений Валерьевич, заместитель генерального директора - начальник управления по ИТ, (3822) 61-58-76, </w:t>
      </w:r>
      <w:hyperlink r:id="rId4">
        <w:r>
          <w:rPr>
            <w:rStyle w:val="InternetLink"/>
          </w:rPr>
          <w:t>pleshakov_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ensb.tomsk.ru</w:t>
        </w:r>
      </w:hyperlink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  <w:t xml:space="preserve">- инициатор инвестиционного проекта: Долганова Екатерина Геннадьевна, начальник отдела поддержки бизнес-приложений, (3822) 61-57-33, </w:t>
      </w:r>
      <w:hyperlink r:id="rId5">
        <w:r>
          <w:rPr>
            <w:rStyle w:val="InternetLink"/>
            <w:lang w:val="en-US"/>
          </w:rPr>
          <w:t>dolganova</w:t>
        </w:r>
        <w:r>
          <w:rPr>
            <w:rStyle w:val="InternetLink"/>
          </w:rPr>
          <w:t>_eg@ensb.tomsk.ru</w:t>
        </w:r>
      </w:hyperlink>
      <w:r>
        <w:rPr>
          <w:color w:val="000000"/>
        </w:rPr>
        <w:t>.</w:t>
      </w:r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по экономике и финансам </w:t>
        <w:tab/>
        <w:t xml:space="preserve">       С.В. Алибекова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rPr/>
      </w:pPr>
      <w:r>
        <w:rPr/>
        <w:t>по реализации электроэнергии                                                                                 А.В. Булгаков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начальник управления по ИТ                                                                     </w:t>
        <w:tab/>
        <w:tab/>
        <w:t xml:space="preserve">    Е.В. Плешаков</w:t>
      </w:r>
    </w:p>
    <w:sectPr>
      <w:footerReference w:type="default" r:id="rId6"/>
      <w:type w:val="nextPage"/>
      <w:pgSz w:w="11906" w:h="16838"/>
      <w:pgMar w:left="1418" w:right="849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80" w:leader="none"/>
      </w:tabs>
      <w:spacing w:before="120" w:after="0"/>
      <w:ind w:firstLine="851"/>
      <w:jc w:val="both"/>
      <w:outlineLvl w:val="4"/>
    </w:pPr>
    <w:rPr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примечания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ET;Arial" w:hAnsi="TimesET;Arial" w:cs="TimesET;Arial"/>
      <w:sz w:val="20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Arial" w:hAnsi="TimesET;Arial" w:cs="TimesET;Arial"/>
      <w:szCs w:val="20"/>
    </w:rPr>
  </w:style>
  <w:style w:type="paragraph" w:styleId="Style16">
    <w:name w:val="Маркированный список"/>
    <w:basedOn w:val="List"/>
    <w:qFormat/>
    <w:pPr>
      <w:ind w:left="714" w:hanging="357"/>
      <w:jc w:val="both"/>
    </w:pPr>
    <w:rPr>
      <w:rFonts w:ascii="TimesET;Arial" w:hAnsi="TimesET;Arial" w:cs="TimesET;Arial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FF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4" w:after="280"/>
    </w:pPr>
    <w:rPr>
      <w:color w:val="003333"/>
    </w:rPr>
  </w:style>
  <w:style w:type="paragraph" w:styleId="Style19">
    <w:name w:val="Абзац"/>
    <w:basedOn w:val="Normal"/>
    <w:qFormat/>
    <w:pPr>
      <w:ind w:firstLine="714"/>
      <w:jc w:val="both"/>
    </w:pPr>
    <w:rPr>
      <w:rFonts w:ascii="TimesET;Arial" w:hAnsi="TimesET;Arial" w:cs="TimesET;Arial"/>
      <w:szCs w:val="20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_ИРАО Заголовок 1"/>
    <w:basedOn w:val="Normal"/>
    <w:next w:val="Normal"/>
    <w:qFormat/>
    <w:pPr>
      <w:numPr>
        <w:ilvl w:val="0"/>
        <w:numId w:val="2"/>
      </w:numPr>
      <w:spacing w:before="240" w:after="24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22">
    <w:name w:val="_ИРАО Заголовок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32">
    <w:name w:val="_ИРАО Заголовок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4">
    <w:name w:val="_ИРАО Заголовок 4"/>
    <w:basedOn w:val="Normal"/>
    <w:next w:val="Normal"/>
    <w:qFormat/>
    <w:pPr>
      <w:numPr>
        <w:ilvl w:val="0"/>
        <w:numId w:val="2"/>
      </w:numPr>
      <w:shd w:fill="FFFFFF" w:val="clear"/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2.%20&#1056;_7%20&#1050;&#1055;.pdf" TargetMode="External"/><Relationship Id="rId3" Type="http://schemas.openxmlformats.org/officeDocument/2006/relationships/hyperlink" Target="mailto:terpelova_yv@ensb.tomsk.ru" TargetMode="External"/><Relationship Id="rId4" Type="http://schemas.openxmlformats.org/officeDocument/2006/relationships/hyperlink" Target="mailto:pleshakov_ev@ensb.tomsk.ru" TargetMode="External"/><Relationship Id="rId5" Type="http://schemas.openxmlformats.org/officeDocument/2006/relationships/hyperlink" Target="mailto:dolganova_eg@ensb.tomsk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2:46:00Z</dcterms:created>
  <dc:creator>esina</dc:creator>
  <dc:description/>
  <cp:keywords/>
  <dc:language>en-US</dc:language>
  <cp:lastModifiedBy>Батманова Мария Николаевна</cp:lastModifiedBy>
  <cp:lastPrinted>2018-08-03T16:48:00Z</cp:lastPrinted>
  <dcterms:modified xsi:type="dcterms:W3CDTF">2025-04-07T09:33:00Z</dcterms:modified>
  <cp:revision>7</cp:revision>
  <dc:subject/>
  <dc:title>«УТВЕРЖДЕНО»:</dc:title>
</cp:coreProperties>
</file>