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21"/>
        <w:ind w:left="68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 к инвестиционной программе</w:t>
      </w:r>
    </w:p>
    <w:p>
      <w:pPr>
        <w:pStyle w:val="Style21"/>
        <w:ind w:left="0"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О «Томскэнергосбыт» на период 2025-2028 гг., с учетом изменений в части 2025-2027 гг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025 год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6"/>
          <w:lang w:eastAsia="ar-SA"/>
        </w:rPr>
        <w:t>Проект инвестиционной программы АО «Томскэнергосбыт» на 2025-2028 гг., с учетом изменений в части 2025-2027 гг. сформирован на основании:</w:t>
      </w:r>
    </w:p>
    <w:p>
      <w:pPr>
        <w:pStyle w:val="Normal"/>
        <w:ind w:firstLine="709"/>
        <w:jc w:val="both"/>
        <w:rPr>
          <w:rFonts w:eastAsia="SimSun;宋体"/>
          <w:sz w:val="24"/>
          <w:szCs w:val="26"/>
          <w:lang w:eastAsia="ar-SA"/>
        </w:rPr>
      </w:pPr>
      <w:r>
        <w:rPr>
          <w:rFonts w:eastAsia="SimSun;宋体"/>
          <w:sz w:val="24"/>
          <w:szCs w:val="26"/>
          <w:lang w:eastAsia="ar-SA"/>
        </w:rPr>
        <w:t>1) пункта 47 Правил утверждения инвестиционных программ субъектов электроэнергетики, утвержденных постановлением Правительства РФ от 01.12.2009 №977, в части порядка внесения изменений в утвержденную инвестиционную программу;</w:t>
      </w:r>
    </w:p>
    <w:p>
      <w:pPr>
        <w:pStyle w:val="Normal"/>
        <w:ind w:firstLine="709"/>
        <w:jc w:val="both"/>
        <w:rPr>
          <w:rFonts w:eastAsia="SimSun;宋体"/>
          <w:sz w:val="24"/>
          <w:szCs w:val="26"/>
          <w:lang w:eastAsia="ar-SA"/>
        </w:rPr>
      </w:pPr>
      <w:r>
        <w:rPr>
          <w:rFonts w:eastAsia="SimSun;宋体"/>
          <w:sz w:val="24"/>
          <w:szCs w:val="26"/>
          <w:lang w:eastAsia="ar-SA"/>
        </w:rPr>
        <w:t>2) пункта 7 Правил утверждения инвестиционных программы субъектов электроэнергетики, утвержденных постановлением Правительства РФ от 01.12.2009 №977, в части определения периода реализации проекта инвестиционной программы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6"/>
          <w:lang w:eastAsia="ar-SA"/>
        </w:rPr>
        <w:t>3) письма Минэнерго от 24.01.2024 №07-215 «О рассмотрении обращения», в части порядка формирования проекта инвестиционной программа и определения периода реализации проекта инвестиционной программы (Приложение №1 к пояснительной записке);</w:t>
      </w:r>
    </w:p>
    <w:p>
      <w:pPr>
        <w:pStyle w:val="Normal"/>
        <w:ind w:firstLine="709"/>
        <w:jc w:val="both"/>
        <w:rPr>
          <w:rFonts w:eastAsia="SimSun;宋体"/>
          <w:sz w:val="24"/>
          <w:szCs w:val="26"/>
          <w:lang w:val="en-US" w:eastAsia="ar-SA"/>
        </w:rPr>
      </w:pPr>
      <w:r>
        <w:rPr>
          <w:rFonts w:eastAsia="SimSun;宋体"/>
          <w:sz w:val="24"/>
          <w:szCs w:val="26"/>
          <w:lang w:eastAsia="ar-SA"/>
        </w:rPr>
        <w:t>4) прогноза социально-экономического развития Российской Федерации на 2025 год и на плановый период 2026 и 2027 годов, опубликованного Минэкономразвития России от 30.09.2024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6"/>
          <w:lang w:eastAsia="ar-SA"/>
        </w:rPr>
        <w:t>Проект инвестиционной программы АО «Томскэнергосбыт» на 2025-2028 гг. включает в себя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6"/>
          <w:lang w:eastAsia="ar-SA"/>
        </w:rPr>
        <w:t xml:space="preserve">А) внесение изменений в части 2025-2027 гг. относительно утвержденной инвестиционной программы АО «Томскэнергосбыт» на 2024-2027 гг. (утверждена приказом Департамента тарифного регулирования Томской области от 30.11.2024 №6-447); 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6"/>
          <w:lang w:eastAsia="ar-SA"/>
        </w:rPr>
        <w:t xml:space="preserve">Б) инвестиционные мероприятия на 2028 год. </w:t>
      </w:r>
    </w:p>
    <w:p>
      <w:pPr>
        <w:pStyle w:val="Normal"/>
        <w:ind w:firstLine="709"/>
        <w:jc w:val="both"/>
        <w:rPr>
          <w:rFonts w:eastAsia="SimSun;宋体"/>
          <w:sz w:val="24"/>
          <w:szCs w:val="26"/>
          <w:lang w:eastAsia="ar-SA"/>
        </w:rPr>
      </w:pPr>
      <w:r>
        <w:rPr>
          <w:sz w:val="24"/>
          <w:szCs w:val="24"/>
        </w:rPr>
        <w:t>К проекту инвестиционной программы на 2025-2028 гг. прилагаются обосновывающие материалы, являющиеся неотъемлемой частью инвестиционной программы в полном объеме, в соответствии с положениями действующего законодательства.</w:t>
      </w:r>
    </w:p>
    <w:p>
      <w:pPr>
        <w:pStyle w:val="Normal"/>
        <w:ind w:firstLine="709"/>
        <w:jc w:val="both"/>
        <w:rPr>
          <w:rFonts w:eastAsia="SimSun;宋体"/>
          <w:b/>
          <w:b/>
          <w:sz w:val="26"/>
          <w:szCs w:val="26"/>
          <w:lang w:eastAsia="ar-SA"/>
        </w:rPr>
      </w:pPr>
      <w:r>
        <w:rPr>
          <w:rFonts w:eastAsia="SimSun;宋体"/>
          <w:b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Информация, подлежащая раскрытию в соответствии с подпунктом б) пункта 4 постановления Правительства РФ от 02.06.2023 №923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субъекте электроэнергети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rHeight w:val="540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iCs/>
                <w:sz w:val="24"/>
                <w:szCs w:val="26"/>
              </w:rPr>
            </w:pPr>
            <w:r>
              <w:rPr>
                <w:rFonts w:eastAsia="SimSun;宋体"/>
                <w:bCs/>
                <w:iCs/>
                <w:sz w:val="24"/>
                <w:szCs w:val="26"/>
              </w:rPr>
              <w:t>Полное наименование организации (учреждения, предприятия)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iCs/>
                <w:sz w:val="24"/>
                <w:szCs w:val="26"/>
              </w:rPr>
            </w:pPr>
            <w:r>
              <w:rPr>
                <w:rFonts w:eastAsia="SimSun;宋体"/>
                <w:bCs/>
                <w:iCs/>
                <w:sz w:val="24"/>
                <w:szCs w:val="26"/>
              </w:rPr>
              <w:t>Акционерное общество «Томская энергосбытовая компания»</w:t>
            </w:r>
          </w:p>
        </w:tc>
      </w:tr>
      <w:tr>
        <w:trPr>
          <w:trHeight w:val="540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4"/>
                <w:szCs w:val="26"/>
              </w:rPr>
            </w:pPr>
            <w:r>
              <w:rPr>
                <w:rFonts w:eastAsia="SimSun;宋体"/>
                <w:sz w:val="24"/>
                <w:szCs w:val="26"/>
              </w:rPr>
              <w:t>Сокращенное наименование организации (учреждения, предприятия)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6"/>
              </w:rPr>
            </w:pPr>
            <w:r>
              <w:rPr>
                <w:rFonts w:eastAsia="SimSun;宋体"/>
                <w:sz w:val="24"/>
                <w:szCs w:val="26"/>
              </w:rPr>
              <w:t>АО «Томскэнергосбыт»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6"/>
              </w:rPr>
            </w:pPr>
            <w:r>
              <w:rPr>
                <w:rFonts w:eastAsia="SimSun;宋体"/>
                <w:sz w:val="24"/>
                <w:szCs w:val="26"/>
              </w:rPr>
              <w:t>ИНН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6"/>
              </w:rPr>
            </w:pPr>
            <w:r>
              <w:rPr>
                <w:rFonts w:eastAsia="SimSun;宋体"/>
                <w:sz w:val="24"/>
                <w:szCs w:val="26"/>
              </w:rPr>
              <w:t>701711468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6"/>
              </w:rPr>
            </w:pPr>
            <w:r>
              <w:rPr>
                <w:rFonts w:eastAsia="SimSun;宋体"/>
                <w:sz w:val="24"/>
                <w:szCs w:val="26"/>
              </w:rPr>
              <w:t>ОГРН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6"/>
              </w:rPr>
            </w:pPr>
            <w:r>
              <w:rPr>
                <w:rFonts w:eastAsia="SimSun;宋体"/>
                <w:sz w:val="24"/>
                <w:szCs w:val="26"/>
              </w:rPr>
              <w:t>105700012818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6"/>
              </w:rPr>
            </w:pPr>
            <w:r>
              <w:rPr>
                <w:rFonts w:eastAsia="SimSun;宋体"/>
                <w:sz w:val="24"/>
                <w:szCs w:val="26"/>
              </w:rPr>
              <w:t>Адрес электронной почты для осуществления информационного взаимодействия с субъектом электроэнергетики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6"/>
                <w:lang w:val="en-US"/>
              </w:rPr>
              <w:t>secretar@tomskenergosbyt.ru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ответственном работнике АО «Томскэнергосбыт» за осуществление информационного взаимодействия по вопросам утверждения проекта инвестицион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Должность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Заместитель генерального директора по экономике и финансам</w:t>
            </w:r>
          </w:p>
        </w:tc>
      </w:tr>
      <w:tr>
        <w:trPr>
          <w:trHeight w:val="6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ФИО  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6"/>
                <w:szCs w:val="26"/>
              </w:rPr>
              <w:t>Алибекова Светлана Валерьевна</w:t>
            </w:r>
          </w:p>
        </w:tc>
      </w:tr>
      <w:tr>
        <w:trPr>
          <w:trHeight w:val="288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Контактные телефоны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(382-2) 48482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Электронная почта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  <w:lang w:val="en-US"/>
              </w:rPr>
              <w:t>alibekova</w:t>
            </w:r>
            <w:r>
              <w:rPr>
                <w:rFonts w:eastAsia="SimSun;宋体"/>
                <w:sz w:val="26"/>
                <w:szCs w:val="26"/>
              </w:rPr>
              <w:t>_</w:t>
            </w:r>
            <w:r>
              <w:rPr>
                <w:rFonts w:eastAsia="SimSun;宋体"/>
                <w:sz w:val="26"/>
                <w:szCs w:val="26"/>
                <w:lang w:val="en-US"/>
              </w:rPr>
              <w:t>s</w:t>
            </w:r>
            <w:r>
              <w:rPr>
                <w:rFonts w:eastAsia="SimSun;宋体"/>
                <w:sz w:val="26"/>
                <w:szCs w:val="26"/>
              </w:rPr>
              <w:t>v@tomsk</w:t>
            </w:r>
            <w:r>
              <w:rPr>
                <w:rFonts w:eastAsia="SimSun;宋体"/>
                <w:sz w:val="26"/>
                <w:szCs w:val="26"/>
                <w:lang w:val="en-US"/>
              </w:rPr>
              <w:t>energosbyt.ru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соответствии субъекта электроэнергетики положениям критериев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SimSun;宋体"/>
          <w:sz w:val="24"/>
          <w:szCs w:val="26"/>
          <w:lang w:eastAsia="ar-SA"/>
        </w:rPr>
        <w:t xml:space="preserve">АО «Томскэнергосбыт» (далее – Общество) соответствует пп.б п.2 Критериев отнесения субъектов электроэнергетики к числу субъектов, инвестиционные программы которых (включая определение источников их финансирования) утверждаются уполномоченным федеральным органом исполнительной власти, или уполномоченным федеральным органом исполнительной власти совместно с государственной корпорацией по атомной энергии «Росатом», или органами исполнительной власти субъектов Российской Федерации», утвержденным постановлением Правительства РФ от 01.12.2009 №977: </w:t>
      </w:r>
    </w:p>
    <w:p>
      <w:pPr>
        <w:pStyle w:val="Normal"/>
        <w:ind w:firstLine="709"/>
        <w:jc w:val="both"/>
        <w:rPr>
          <w:b/>
          <w:b/>
          <w:sz w:val="22"/>
          <w:szCs w:val="24"/>
        </w:rPr>
      </w:pPr>
      <w:r>
        <w:rPr>
          <w:rFonts w:eastAsia="SimSun;宋体"/>
          <w:sz w:val="24"/>
          <w:szCs w:val="26"/>
          <w:lang w:eastAsia="ar-SA"/>
        </w:rPr>
        <w:t>- «субъект электроэнергетики предусматривает финансирование инвестиционной программы с использованием инвестиционных ресурсов, учитываемых при установлении цен (тарифов) в электроэнергетике, государственное регулирование которых в соответствии с законодательством Российской Федерации об электроэнергетике относится к полномочиям органов исполнительной власти субъектов Российской Федерации в области государственного регулирования цен (тарифов)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субъектах Российской Федерации, на территориях которых проектом инвестиционной программы предусматривается реализация инвестиционных проек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нвестиционных проектов АО «Томскэнергосбыт» предусматривается на территории Томской област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чете в проекте инвестиционной программы решений, указанных в пунктах 26 и 42 Правил утверждения инвестиционных программ (при наличии таких решений)</w:t>
      </w:r>
    </w:p>
    <w:p>
      <w:pPr>
        <w:pStyle w:val="Normal"/>
        <w:ind w:firstLine="709"/>
        <w:jc w:val="both"/>
        <w:rPr>
          <w:rFonts w:eastAsia="SimSun;宋体"/>
          <w:sz w:val="24"/>
          <w:szCs w:val="26"/>
          <w:lang w:eastAsia="ar-SA"/>
        </w:rPr>
      </w:pPr>
      <w:r>
        <w:rPr>
          <w:rFonts w:eastAsia="SimSun;宋体"/>
          <w:sz w:val="24"/>
          <w:szCs w:val="26"/>
          <w:lang w:eastAsia="ar-SA"/>
        </w:rPr>
        <w:t>Решения отсутствуют.</w:t>
      </w:r>
    </w:p>
    <w:p>
      <w:pPr>
        <w:pStyle w:val="Normal"/>
        <w:ind w:firstLine="709"/>
        <w:jc w:val="both"/>
        <w:rPr>
          <w:rFonts w:eastAsia="SimSun;宋体"/>
          <w:sz w:val="24"/>
          <w:szCs w:val="26"/>
          <w:lang w:eastAsia="ar-SA"/>
        </w:rPr>
      </w:pPr>
      <w:r>
        <w:rPr>
          <w:rFonts w:eastAsia="SimSun;宋体"/>
          <w:sz w:val="24"/>
          <w:szCs w:val="26"/>
          <w:lang w:eastAsia="ar-SA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наличии в проекте инвестиционной программы инвестиционных проектов, указанных в абзаце первом пункта 14, абзаце третьем подпункта "г", подпунктах "д" - "ж" пункта 16 и подпунктах "б" - "г" пункта 33 Правил утверждения инвестиционных программ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6"/>
          <w:lang w:eastAsia="ar-SA"/>
        </w:rPr>
        <w:t>Указанные инвестиционные проекты отсутствую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наличии в проекте инвестиционной программы инвестиционных проектов, указанных в абзаце шестом пункта 8 Правил утверждения инвестиционных программ, необходимый объем финансовых потребностей на реализацию которых превышает объем финансовых потребностей на реализацию таких инвестиционных проектов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.</w:t>
      </w:r>
    </w:p>
    <w:p>
      <w:pPr>
        <w:pStyle w:val="Normal"/>
        <w:ind w:firstLine="709"/>
        <w:jc w:val="both"/>
        <w:rPr>
          <w:rFonts w:eastAsia="SimSun;宋体"/>
          <w:b/>
          <w:b/>
          <w:sz w:val="24"/>
          <w:szCs w:val="26"/>
          <w:lang w:eastAsia="ar-SA"/>
        </w:rPr>
      </w:pPr>
      <w:r>
        <w:rPr>
          <w:rFonts w:eastAsia="SimSun;宋体"/>
          <w:b/>
          <w:sz w:val="24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4"/>
          <w:szCs w:val="26"/>
          <w:lang w:eastAsia="ar-SA"/>
        </w:rPr>
        <w:t>Указанные проекты отсутствуют.</w:t>
      </w:r>
    </w:p>
    <w:p>
      <w:pPr>
        <w:pStyle w:val="Normal"/>
        <w:ind w:firstLine="709"/>
        <w:jc w:val="both"/>
        <w:rPr>
          <w:rFonts w:eastAsia="SimSun;宋体"/>
          <w:b/>
          <w:b/>
          <w:sz w:val="24"/>
          <w:szCs w:val="24"/>
          <w:lang w:eastAsia="ar-SA"/>
        </w:rPr>
      </w:pPr>
      <w:r>
        <w:rPr>
          <w:rFonts w:eastAsia="SimSun;宋体"/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инвестиционной программы на период 2025-2028 гг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ли и направления инвестиционной программы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z w:val="24"/>
          <w:szCs w:val="24"/>
        </w:rPr>
        <w:t>Реализация инвестиционной программы является необходимым условием для оперативной, бесперебойной работы Обществ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Целями и направлениями инвестиционной программы АО «Томскэнергосбыт» на 2025-2028 гг. являются:</w:t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олнение требований законодательства: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Федерального Закона №522 от 27.12.2018 «О внесении изменений в отдельные законодательные акты Российской Федерации в связи с развитием систем учета электрической энергии (мощности) в Российской Федерации»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я Правительства РФ от 29.12.2011 №1178 «О ценообразовании в области регулируемых цен (тарифов) в электроэнергетике»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Постановления Правительства РФ от 01.12.2009 №977 «Об инвестиционных программах субъектов электроэнергетики»;</w:t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Повышение операционной эффективности АО «Томскэнергосбыт»;</w:t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хранение клиентской базы и повышение качества обслуживания потребителей;</w:t>
      </w:r>
    </w:p>
    <w:p>
      <w:pPr>
        <w:pStyle w:val="Normal"/>
        <w:widowControl w:val="false"/>
        <w:numPr>
          <w:ilvl w:val="0"/>
          <w:numId w:val="1"/>
        </w:numPr>
        <w:spacing w:before="0" w:after="20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циональное использование имущества компании.</w:t>
      </w:r>
    </w:p>
    <w:p>
      <w:pPr>
        <w:pStyle w:val="Normal"/>
        <w:ind w:left="709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финансирования и капитальных вложений инвестиционной программы на период 2025-2028 гг.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1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инвестиционной программы АО «Томскэнергосбыт» на 2025 - 2028 годы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 194,410 млн. руб. (с НДС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объема финансирования по основным направлениям инвестиционной деятельности АО «Томскэнергосбыт» приведено в таблице 1:</w:t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hanging="0"/>
        <w:rPr>
          <w:sz w:val="24"/>
          <w:szCs w:val="24"/>
        </w:rPr>
      </w:pPr>
      <w:r>
        <w:rPr>
          <w:sz w:val="24"/>
          <w:szCs w:val="24"/>
        </w:rPr>
        <w:t>Таблица 1. Финансирование                                                                              млн. руб., с НДС</w:t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23"/>
        <w:gridCol w:w="828"/>
        <w:gridCol w:w="786"/>
        <w:gridCol w:w="781"/>
        <w:gridCol w:w="912"/>
        <w:gridCol w:w="781"/>
        <w:gridCol w:w="782"/>
        <w:gridCol w:w="781"/>
        <w:gridCol w:w="912"/>
        <w:gridCol w:w="781"/>
        <w:gridCol w:w="904"/>
      </w:tblGrid>
      <w:tr>
        <w:trPr>
          <w:tblHeader w:val="true"/>
          <w:trHeight w:val="139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Hlk161215097"/>
            <w:bookmarkEnd w:id="0"/>
            <w:r>
              <w:rPr>
                <w:sz w:val="18"/>
                <w:szCs w:val="18"/>
              </w:rPr>
              <w:t>№ №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</w:r>
          </w:p>
        </w:tc>
      </w:tr>
      <w:tr>
        <w:trPr>
          <w:tblHeader w:val="true"/>
          <w:trHeight w:val="2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  <w:trHeight w:val="26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20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г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20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62,38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,69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,366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,9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,1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8,6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,8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07,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,1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94,410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проекты в сфере передачи электрической энергии и технологического присоединения к электрическим сет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проекты в сферах производства электрической энергии и теплоснабж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проекты, необходимые для осуществления деятельности по оперативно-диспетчерскому управлению в сфере электроэнергетики и купле-продаже электрической энергии, 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62,38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69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66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9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1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6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8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7,2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1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4,410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техническое перевооружение, модификац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5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077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0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3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89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0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35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,4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0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450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е строительство, создание, покуп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 земельных участков для целей реализации инвестиционных проект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нвестиционные проек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24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5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06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89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нвестиционные проек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spacing w:lineRule="auto" w:line="276"/>
        <w:ind w:right="100" w:firstLine="709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ind w:right="100" w:firstLine="709"/>
        <w:jc w:val="both"/>
        <w:rPr/>
      </w:pPr>
      <w:r>
        <w:rPr>
          <w:sz w:val="24"/>
          <w:szCs w:val="24"/>
        </w:rPr>
        <w:t>Общий объем капитальных вложений инвестиционной программы АО «Томскэнергосбыт» на 2025 - 2028 годы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995,879 млн. рублей (без НДС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объема капитальных вложений по основным направлениям инвестиционной деятельности АО «Томскэнергосбыт» приведено в таблице 2:</w:t>
      </w:r>
    </w:p>
    <w:p>
      <w:pPr>
        <w:pStyle w:val="Normal"/>
        <w:tabs>
          <w:tab w:val="clear" w:pos="708"/>
          <w:tab w:val="left" w:pos="9360" w:leader="none"/>
        </w:tabs>
        <w:ind w:right="1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Таблица 2. Капитальные вложения                                                                 млн. руб., без</w:t>
      </w:r>
      <w:r>
        <w:rPr/>
        <w:t xml:space="preserve"> НДС</w:t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23"/>
        <w:gridCol w:w="828"/>
        <w:gridCol w:w="786"/>
        <w:gridCol w:w="781"/>
        <w:gridCol w:w="912"/>
        <w:gridCol w:w="781"/>
        <w:gridCol w:w="782"/>
        <w:gridCol w:w="781"/>
        <w:gridCol w:w="912"/>
        <w:gridCol w:w="781"/>
        <w:gridCol w:w="904"/>
      </w:tblGrid>
      <w:tr>
        <w:trPr>
          <w:tblHeader w:val="true"/>
          <w:trHeight w:val="25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 №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</w:tr>
      <w:tr>
        <w:trPr>
          <w:tblHeader w:val="true"/>
          <w:trHeight w:val="2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blHeader w:val="true"/>
          <w:trHeight w:val="26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 xml:space="preserve">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20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г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20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5,31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5,576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1,139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5,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6,7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8,8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23,2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39,9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5,9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5,879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проекты в сфере передачи электрической энергии и технологического присоединения к электрическим сет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проекты в сферах производства электрической энергии и теплоснабж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е проекты, необходимые для осуществления деятельности по оперативно-диспетчерскому управлению в сфере электроэнергетики и купле-продаже электрической энергии, 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5,31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576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,139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5,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6,7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8,8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3,2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9,9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5,9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879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, техническое перевооружение, модификац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17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64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507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,4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4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6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8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5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208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е строительство, создание, покуп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 земельных участков для целей реализации инвестиционных проект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.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инвестиционные проек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3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7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07</w:t>
            </w:r>
          </w:p>
        </w:tc>
      </w:tr>
      <w:tr>
        <w:trPr>
          <w:trHeight w:val="241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инвестиционные проек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. Характеристика инвестиционных проектов/направлений инвестиционной программы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инвестиционной программы АО «Томскэнергосбыт» на 2025-2028 гг. состои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 11 инвестиционных проектов, перечень которых приведен в Таблице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инвестиционной программы АО «Томскэнергосбыт» на 2025-2028 гг. включает в себя следующие изменения, вносимые в части 2025-2028 гг.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992" w:gutter="567" w:header="720" w:top="851" w:footer="386" w:bottom="709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/>
      </w:pPr>
      <w:r>
        <w:rPr>
          <w:sz w:val="24"/>
          <w:szCs w:val="24"/>
        </w:rPr>
        <w:t xml:space="preserve">- по проекту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_1 «Построение интеллектуальной системы учета ИСУ (2025-2028 гг.)» актуализированы цены в соответствии с заключенным договором на 2025 год, а также актуализировано количество и номенклатура оборудования и работ на 2025-2028 гг. Общая стоимость по проекту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_1 «Построение интеллектуальной системы учета ИСУ (2025-2028 гг.)» в части 2025 года остается без изменений, в части 2026-2028 гг. указано количество, по которому у гарантирующего поставщика, в рамках исполнения требований</w:t>
      </w:r>
      <w:r>
        <w:rPr/>
        <w:t xml:space="preserve"> </w:t>
      </w:r>
      <w:r>
        <w:rPr>
          <w:sz w:val="24"/>
          <w:szCs w:val="24"/>
        </w:rPr>
        <w:t>Федерального закона от 27.12.2018 № 522-ФЗ, возникает обязанность по установке приборов учета.</w:t>
      </w:r>
    </w:p>
    <w:p>
      <w:pPr>
        <w:pStyle w:val="Normal"/>
        <w:ind w:firstLine="567"/>
        <w:jc w:val="right"/>
        <w:rPr/>
      </w:pPr>
      <w:r>
        <w:rPr/>
        <w:t>Таблица 3.1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567"/>
        <w:gridCol w:w="850"/>
        <w:gridCol w:w="992"/>
        <w:gridCol w:w="993"/>
        <w:gridCol w:w="992"/>
        <w:gridCol w:w="850"/>
        <w:gridCol w:w="993"/>
        <w:gridCol w:w="850"/>
        <w:gridCol w:w="960"/>
        <w:gridCol w:w="741"/>
        <w:gridCol w:w="992"/>
        <w:gridCol w:w="709"/>
        <w:gridCol w:w="992"/>
      </w:tblGrid>
      <w:tr>
        <w:trPr>
          <w:tblHeader w:val="true"/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_Hlk161678445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.План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.План 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.План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замене однофазного ПУ (СМР), включая стоимость ПУ и автоматического выключ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 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33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замене однофазного ПУ (СМР), включая стоимость 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5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замене трёхфазного ПУ прямого включения (СМР), включая стоимость 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3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замене трёхфазного ПУ трансформаторного включения (СМР), включая стоимость ПУ и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замене однофазного ПУ ЮЛ (СМР), включая стоимость 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установке трёхфазного ОДПУ прямого включения на готовом основании (ППО, ПИР, СМР), включая стоимость трёхфазного ОДПУ прямого вклю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установке трёхфазного ОДПУ трансформаторного включения на готовом основании (ППО, ПИР, СМР), включая стоимость трёхфазного ОДПУ трансформаторного включения и трансформаторов 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,6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858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установке шлюза CG-ZB-02 или а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13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установке роутера RRC-ZB-01 или а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9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5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97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9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210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У и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7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6,6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,067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установке однофазного ПУ (ПН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установке трёхфазного ОДПУ прямого включения на готовом основании (ПН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работ по установке трёхфазного ОДПУ трансформаторного включения на готовом основании (ПН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6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усконаладочные работы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 6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8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80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У, оборудование и пусконаладоч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,47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,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84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09" w:right="851" w:gutter="567" w:header="720" w:top="776" w:footer="386" w:bottom="992"/>
          <w:pgNumType w:start="3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 проекту Р_4 «Приобретение компьютерной техники (2025-2028 гг.)» актуализированы цены в соответствии с обновленными коммерческими предложениями, а также актуализировано количество и номенклатура оборудования. Данные по изменениям приведены в Таблице 3.4.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Таблица 3</w:t>
      </w:r>
      <w:r>
        <w:rPr/>
        <w:t>.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06"/>
        <w:gridCol w:w="578"/>
        <w:gridCol w:w="951"/>
        <w:gridCol w:w="640"/>
        <w:gridCol w:w="976"/>
        <w:gridCol w:w="640"/>
        <w:gridCol w:w="893"/>
        <w:gridCol w:w="669"/>
        <w:gridCol w:w="890"/>
      </w:tblGrid>
      <w:tr>
        <w:trPr>
          <w:tblHeader w:val="true"/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193461800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3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blHeader w:val="true"/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.План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3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блок + Монитор 24"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6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17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й блок + Монитор 27"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4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5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6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06"/>
        <w:gridCol w:w="578"/>
        <w:gridCol w:w="951"/>
        <w:gridCol w:w="640"/>
        <w:gridCol w:w="976"/>
      </w:tblGrid>
      <w:tr>
        <w:trPr>
          <w:tblHeader w:val="true"/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blHeader w:val="true"/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.План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3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ный блок + Монитор 24"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31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ный блок + Монитор 27"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7</w:t>
            </w:r>
          </w:p>
        </w:tc>
      </w:tr>
      <w:tr>
        <w:trPr>
          <w:trHeight w:val="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утбук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35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проекту О_1 «Приобретение серверов (2025 г.)» актуализирована стоимость проекта с учетом минимального из 3-х коммерческих предложений. Данные по изменениям приведены в Таблице 3.6.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Таблица 3.6</w:t>
      </w:r>
      <w:r>
        <w:rPr/>
        <w:t>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275"/>
        <w:gridCol w:w="901"/>
        <w:gridCol w:w="1038"/>
        <w:gridCol w:w="896"/>
        <w:gridCol w:w="1100"/>
      </w:tblGrid>
      <w:tr>
        <w:trPr>
          <w:tblHeader w:val="true"/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тв.План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шт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лн.руб без НДС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«Аквариус» Т50 D110CF (АМПР.466539.110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59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2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59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4"/>
          <w:szCs w:val="24"/>
        </w:rPr>
        <w:t xml:space="preserve">- </w:t>
      </w:r>
      <w:r>
        <w:rPr>
          <w:sz w:val="24"/>
          <w:szCs w:val="24"/>
        </w:rPr>
        <w:t>по проекту Р_7 «Развитие ИТ платформы расчетов и взаимодействия с физическими лицами в 2025-2028 гг.» актуализирована стоимость в соответствии с обновленным коммерческим предложением. Данные по изменениям приведены в Таблице 3.7.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Таблица 3.7</w:t>
      </w:r>
      <w:r>
        <w:rPr/>
        <w:t>.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06"/>
        <w:gridCol w:w="1135"/>
        <w:gridCol w:w="1134"/>
        <w:gridCol w:w="1134"/>
        <w:gridCol w:w="993"/>
      </w:tblGrid>
      <w:tr>
        <w:trPr>
          <w:tblHeader w:val="true"/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161682643"/>
            <w:bookmarkEnd w:id="3"/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млн.руб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доработке программ: АСУ ЭД Быт, ЛКК ФЛ и СУВК ЖКХ в АО «Томскэнергосбыт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7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47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проекту Р_8 «Развитие системы «Единый биллинг юридических лиц» в 2025-2028 гг.»</w:t>
      </w:r>
      <w:r>
        <w:rPr/>
        <w:t xml:space="preserve"> </w:t>
      </w:r>
      <w:r>
        <w:rPr>
          <w:sz w:val="24"/>
          <w:szCs w:val="24"/>
        </w:rPr>
        <w:t>актуализирована стоимость в соответствии с обновленным коммерческим предложением. Данные по изменениям приведены в Таблице 3.8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Таблица 3.8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72"/>
        <w:gridCol w:w="1103"/>
        <w:gridCol w:w="997"/>
        <w:gridCol w:w="1103"/>
        <w:gridCol w:w="1130"/>
        <w:gridCol w:w="1103"/>
        <w:gridCol w:w="1078"/>
      </w:tblGrid>
      <w:tr>
        <w:trPr>
          <w:tblHeader w:val="true"/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ы «Единый биллинг юридических лиц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5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8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44</w:t>
            </w:r>
          </w:p>
        </w:tc>
      </w:tr>
    </w:tbl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FF0000"/>
          <w:sz w:val="24"/>
          <w:szCs w:val="24"/>
        </w:rPr>
        <w:t xml:space="preserve">- </w:t>
      </w:r>
      <w:r>
        <w:rPr>
          <w:sz w:val="24"/>
          <w:szCs w:val="24"/>
        </w:rPr>
        <w:t>по проекту Р_10 «Развитие системы "CRM юридических лиц" в 2025-2028 гг.»</w:t>
      </w:r>
      <w:r>
        <w:rPr/>
        <w:t xml:space="preserve"> </w:t>
      </w:r>
      <w:r>
        <w:rPr>
          <w:sz w:val="24"/>
          <w:szCs w:val="24"/>
        </w:rPr>
        <w:t>актуализирована стоимость в соответствии с обновленным коммерческим предложением. Данные по изменениям приведены в Таблице 3.9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3.9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94"/>
        <w:gridCol w:w="1103"/>
        <w:gridCol w:w="977"/>
        <w:gridCol w:w="1103"/>
        <w:gridCol w:w="1128"/>
        <w:gridCol w:w="1103"/>
        <w:gridCol w:w="1078"/>
      </w:tblGrid>
      <w:tr>
        <w:trPr>
          <w:tblHeader w:val="true"/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стемы «CRM юридических лиц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4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94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 проекту Р_11 «Развитие каналов взаимодействия с клиентами в 2025-2028 гг.»</w:t>
      </w:r>
      <w:r>
        <w:rPr/>
        <w:t xml:space="preserve"> </w:t>
      </w:r>
      <w:r>
        <w:rPr>
          <w:sz w:val="24"/>
          <w:szCs w:val="24"/>
        </w:rPr>
        <w:t>актуализирована стоимость в соответствии с обновленным коммерческим предложением. Данные по изменениям приведены в Таблице 3.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3.10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6"/>
        <w:gridCol w:w="1103"/>
        <w:gridCol w:w="1004"/>
        <w:gridCol w:w="1103"/>
        <w:gridCol w:w="1084"/>
        <w:gridCol w:w="1129"/>
        <w:gridCol w:w="1097"/>
      </w:tblGrid>
      <w:tr>
        <w:trPr>
          <w:tblHeader w:val="true"/>
          <w:trHeight w:val="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.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-сть</w:t>
            </w:r>
          </w:p>
        </w:tc>
      </w:tr>
      <w:tr>
        <w:trPr>
          <w:tblHeader w:val="true"/>
          <w:trHeight w:val="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 без НДС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единой платформы «Клиент-Онлайн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6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акже изменения, вносимые проектом инвестиционной программы АО «Томскэнергобыт» на 2025-2028 гг., в части 2025-2026 гг., предусматриваю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ализацию в 2025 году нового проекта Р_5 «Развитие информационного вычислительного комплекса (ИВК) 2025 г.» на сумму 2,582 млн. руб. без НДС;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bookmarkStart w:id="4" w:name="_Hlk193464200"/>
      <w:r>
        <w:rPr>
          <w:sz w:val="24"/>
          <w:szCs w:val="24"/>
        </w:rPr>
        <w:t xml:space="preserve">реализацию в 2025 году нового проекта </w:t>
      </w:r>
      <w:bookmarkEnd w:id="4"/>
      <w:r>
        <w:rPr>
          <w:sz w:val="24"/>
          <w:szCs w:val="24"/>
        </w:rPr>
        <w:t>Р_6 «Развитие системы управления потоками сбора и передачи данных "Пионер" (СУП СПД Пионер) 2025 г.» на сумму 1,187 млн. руб. без НДС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ю в 2026 году нового проекта Р_9 «Приобретение лицензий на право пользования антивирусной программой Касперский в 2026 г.» на сумму 3,227 млн. руб. без НДС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еализацию в 2026 году нового проекта О_2 «Приобретение лицензий системы ФЭУ в 2026 г.»</w:t>
      </w:r>
      <w:r>
        <w:rPr/>
        <w:t xml:space="preserve"> </w:t>
      </w:r>
      <w:r>
        <w:rPr>
          <w:sz w:val="24"/>
          <w:szCs w:val="24"/>
        </w:rPr>
        <w:t>на сумму 46,535 млн. руб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проект инвестиционной программы АО «Томскэнергосбыт» на 2025-2028 гг. включает в себя следующие инвестиционные мероприятия в части 2028 года: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Таблица 4. Инвестиционные мероприятия в части 2028 года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47"/>
        <w:gridCol w:w="1840"/>
        <w:gridCol w:w="1620"/>
      </w:tblGrid>
      <w:tr>
        <w:trPr>
          <w:tblHeader w:val="true"/>
          <w:trHeight w:val="7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е в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</w:t>
            </w:r>
          </w:p>
        </w:tc>
      </w:tr>
      <w:tr>
        <w:trPr>
          <w:tblHeader w:val="true"/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2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2028</w:t>
            </w:r>
          </w:p>
        </w:tc>
      </w:tr>
      <w:tr>
        <w:trPr>
          <w:tblHeader w:val="true"/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руб без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руб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НДС</w:t>
            </w:r>
          </w:p>
        </w:tc>
      </w:tr>
      <w:tr>
        <w:trPr>
          <w:trHeight w:val="3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_1 Построение интеллектуальной системы учета ИСУ (2025-2028 гг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13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4 Приобретение компьютерной техники (2025-2028 гг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7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_7 Развитие ИТ платформы расчетов и взаимодействия с физическими лицами в 2025-2028 г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9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_8 Развитие системы «Единый биллинг юридических лиц» в 2025-2028 гг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6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10 Развитие системы "</w:t>
            </w:r>
            <w:r>
              <w:rPr>
                <w:lang w:val="en-US"/>
              </w:rPr>
              <w:t>CRM</w:t>
            </w:r>
            <w:r>
              <w:rPr/>
              <w:t xml:space="preserve"> юридических лиц" (2025-2028 г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1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11 Развитие каналов взаимодействия с клиентами (2025-2028 гг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558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дачи, решаемые в рамках инвестиционных проектов, приведены в Форме 14. Краткое описание инвестиционной программы. Обоснование необходимости реализации инвестиционных проектов, утвержденной приказом Минэнерго №380.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точники финансирования инвестиционной программы приведены в таблице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рректировка источников финансирования осуществлена в соответствии с расчетом амортизации на 2025-2028 гг. (Приложение №2 к пояснительной записке), с учетом неизменности тарифных источников 2025 года, и обусловлена актуализацией коммерческих предложений и состава проектов на 2025 год, а также потребностей на 2026-2028 г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701" w:hanging="1701"/>
        <w:contextualSpacing/>
        <w:jc w:val="both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Приложение: </w:t>
        <w:tab/>
        <w:t>1. Письмо Минэнерго от 24.01.2024 №07-215 на 4 л. в 1 экз.</w:t>
      </w:r>
    </w:p>
    <w:p>
      <w:pPr>
        <w:pStyle w:val="Normal"/>
        <w:spacing w:before="0" w:after="0"/>
        <w:ind w:left="1701" w:hanging="1701"/>
        <w:contextualSpacing/>
        <w:jc w:val="both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  <w:tab/>
        <w:t>2. Расчет амортизации на 2025-2028 гг. на 1 л. в 1 экз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141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" w:leader="none"/>
        </w:tabs>
        <w:rPr/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184" w:leader="none"/>
        </w:tabs>
        <w:rPr>
          <w:sz w:val="24"/>
          <w:szCs w:val="24"/>
        </w:rPr>
      </w:pPr>
      <w:r>
        <w:rPr>
          <w:sz w:val="24"/>
          <w:szCs w:val="24"/>
        </w:rPr>
        <w:t>по экономике и финансам</w:t>
      </w:r>
    </w:p>
    <w:p>
      <w:pPr>
        <w:pStyle w:val="Normal"/>
        <w:tabs>
          <w:tab w:val="clear" w:pos="708"/>
          <w:tab w:val="left" w:pos="184" w:leader="none"/>
        </w:tabs>
        <w:rPr>
          <w:sz w:val="24"/>
          <w:szCs w:val="24"/>
        </w:rPr>
      </w:pPr>
      <w:r>
        <w:rPr>
          <w:sz w:val="24"/>
          <w:szCs w:val="24"/>
        </w:rPr>
        <w:t>АО «Томскэнергосбыт»                                                                                          С.В. Алибекова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851" w:right="992" w:gutter="567" w:header="720" w:top="851" w:footer="386" w:bottom="709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</w:rPr>
        <w:t>Таблица 3. Инвестиционные проекты АО «Томскэнергосбыт» на 2025-2028</w:t>
      </w:r>
      <w:r>
        <w:rPr/>
        <w:t xml:space="preserve">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635"/>
        <w:gridCol w:w="806"/>
        <w:gridCol w:w="1097"/>
        <w:gridCol w:w="1209"/>
        <w:gridCol w:w="1074"/>
        <w:gridCol w:w="889"/>
        <w:gridCol w:w="1170"/>
        <w:gridCol w:w="1101"/>
        <w:gridCol w:w="1073"/>
        <w:gridCol w:w="998"/>
        <w:gridCol w:w="1154"/>
      </w:tblGrid>
      <w:tr>
        <w:trPr>
          <w:tblHeader w:val="true"/>
          <w:trHeight w:val="7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начала рабо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окончания работ</w:t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питальные вложения, млн.руб. без НДС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, млн.руб. с НДС</w:t>
            </w:r>
          </w:p>
        </w:tc>
      </w:tr>
      <w:tr>
        <w:trPr>
          <w:tblHeader w:val="true"/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. План 2025-20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-20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20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2025-20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. План 2025-20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-20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20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2025-2028</w:t>
            </w:r>
          </w:p>
        </w:tc>
      </w:tr>
      <w:tr>
        <w:trPr>
          <w:tblHeader w:val="true"/>
          <w:trHeight w:val="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 без НДС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 с НДС</w:t>
            </w:r>
          </w:p>
        </w:tc>
      </w:tr>
      <w:tr>
        <w:trPr>
          <w:trHeight w:val="3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_1 Построение интеллектуальной системы учета ИСУ (2025-2028 гг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,1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,5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24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5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0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23,898</w:t>
            </w:r>
          </w:p>
        </w:tc>
      </w:tr>
      <w:tr>
        <w:trPr>
          <w:trHeight w:val="10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4 Приобретение компьютерной техники (2025-2028 гг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8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18</w:t>
            </w:r>
          </w:p>
        </w:tc>
      </w:tr>
      <w:tr>
        <w:trPr>
          <w:trHeight w:val="10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5 «Развитие информационного вычислительного комплекса (ИВК) 2025 г.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99</w:t>
            </w:r>
          </w:p>
        </w:tc>
      </w:tr>
      <w:tr>
        <w:trPr>
          <w:trHeight w:val="10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6 «Развитие системы управления потоками сбора и передачи данных "Пионер" (СУП СПД Пионер) 2025 г.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4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Р_7 Развитие ИТ платформы расчетов и взаимодействия с физическими лицами в 2025-2028 г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87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8 Развитие системы «Единый биллинг юридических лиц» в 2025-2028 г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53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9 Приобретение лицензий на право пользования антивирусной программой Касперский в 2026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27</w:t>
            </w:r>
          </w:p>
        </w:tc>
      </w:tr>
      <w:tr>
        <w:trPr>
          <w:trHeight w:val="1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Р_10 Развитие системы «</w:t>
            </w:r>
            <w:r>
              <w:rPr>
                <w:lang w:val="en-US"/>
              </w:rPr>
              <w:t>CRM</w:t>
            </w:r>
            <w:r>
              <w:rPr/>
              <w:t xml:space="preserve"> юридических лиц» (2025-2028 г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3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9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_11 Развитие каналов взаимодействия с клиентами (2025-2028 гг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О_1</w:t>
            </w:r>
            <w:r>
              <w:rPr/>
              <w:t xml:space="preserve"> </w:t>
            </w:r>
            <w:r>
              <w:rPr>
                <w:lang w:val="en-US"/>
              </w:rPr>
              <w:t>Приобретение серверов (2025 г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5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71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_2 Приобретение лицензий системы ФЭУ (2026 г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42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,2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9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9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,8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8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7,2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5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4,410</w:t>
            </w:r>
          </w:p>
        </w:tc>
      </w:tr>
    </w:tbl>
    <w:p>
      <w:pPr>
        <w:pStyle w:val="Normal"/>
        <w:ind w:firstLine="567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709" w:right="851" w:gutter="567" w:header="720" w:top="851" w:footer="386" w:bottom="992"/>
          <w:pgNumType w:start="3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5. Источники финансирования инвестиционной программы, млн. руб. без НДС</w:t>
      </w:r>
    </w:p>
    <w:tbl>
      <w:tblPr>
        <w:tblW w:w="158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086"/>
        <w:gridCol w:w="801"/>
        <w:gridCol w:w="801"/>
        <w:gridCol w:w="801"/>
        <w:gridCol w:w="801"/>
        <w:gridCol w:w="801"/>
        <w:gridCol w:w="801"/>
        <w:gridCol w:w="801"/>
        <w:gridCol w:w="1407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№ </w:t>
            </w:r>
            <w:r>
              <w:rPr>
                <w:b/>
                <w:bCs/>
                <w:szCs w:val="18"/>
              </w:rPr>
              <w:t>п/п</w:t>
            </w:r>
          </w:p>
        </w:tc>
        <w:tc>
          <w:tcPr>
            <w:tcW w:w="8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 объекта (источники финансирования)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Утв. План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КОР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ла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ТОГО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5-202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=6+7+8+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_1 Построение интеллектуальной системы учета ИСУ (2025-2028 г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2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4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,24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быль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54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67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,70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_4 Приобретение компьютерной техники (2025-2028 г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4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59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амортизац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_5 Развитие информационного вычислительного комплекса (ИВК) (2025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8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58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_6 Развитие системы управления потоками сбора и передачи данных "Пионер" (СУП СПД Пионер) (2025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8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8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_7 Развитие ИТ платформы расчетов и взаимодействия с физическими лицами в 2025-2028 г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7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7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_8 Развитие системы «Единый биллинг юридических лиц» в 2025-2028 гг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79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79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_9 Приобретение лицензий на право пользования антивирусной программой Касперский (2026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2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22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_10 Развитие системы «</w:t>
            </w:r>
            <w:r>
              <w:rPr>
                <w:sz w:val="18"/>
                <w:szCs w:val="18"/>
                <w:lang w:val="en-US"/>
              </w:rPr>
              <w:t>CRM</w:t>
            </w:r>
            <w:r>
              <w:rPr>
                <w:sz w:val="18"/>
                <w:szCs w:val="18"/>
              </w:rPr>
              <w:t xml:space="preserve"> юридических лиц» (2025-2028 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0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0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_11 Развитие каналов взаимодействия с клиентами (2025-2028 г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1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41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_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риобретение серверов (2025 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5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5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_2 Приобретение лицензий системы ФЭУ (2026 г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53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53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инвестиционной программе, в т.ч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3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,7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,5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,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8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,9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5,87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1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быль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54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2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кущая амортизация, учитываемая в тариф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7,07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3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амортизац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56</w:t>
            </w:r>
          </w:p>
        </w:tc>
      </w:tr>
    </w:tbl>
    <w:p>
      <w:pPr>
        <w:pStyle w:val="Normal"/>
        <w:tabs>
          <w:tab w:val="clear" w:pos="708"/>
          <w:tab w:val="left" w:pos="1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709" w:right="851" w:gutter="567" w:header="720" w:top="851" w:footer="386" w:bottom="992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494" w:hanging="70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Станислав Г. Лопатин</dc:creator>
  <dc:description/>
  <cp:keywords/>
  <dc:language>en-US</dc:language>
  <cp:lastModifiedBy>Агафонов Александр Александрович</cp:lastModifiedBy>
  <cp:lastPrinted>2019-03-12T17:50:00Z</cp:lastPrinted>
  <dcterms:modified xsi:type="dcterms:W3CDTF">2025-03-21T10:26:00Z</dcterms:modified>
  <cp:revision>217</cp:revision>
  <dc:subject/>
  <dc:title/>
</cp:coreProperties>
</file>