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paragraph">
              <wp:posOffset>-732155</wp:posOffset>
            </wp:positionV>
            <wp:extent cx="7556500" cy="1274445"/>
            <wp:effectExtent l="0" t="0" r="0" b="0"/>
            <wp:wrapNone/>
            <wp:docPr id="1" name="Бланк на Председателя - ПУСТОЙ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на Председателя - ПУСТОЙ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8845</wp:posOffset>
            </wp:positionH>
            <wp:positionV relativeFrom="paragraph">
              <wp:posOffset>1473200</wp:posOffset>
            </wp:positionV>
            <wp:extent cx="4197350" cy="604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 направлении </w:t>
      </w:r>
      <w:r>
        <w:rPr>
          <w:rFonts w:eastAsia="Calibri"/>
          <w:sz w:val="28"/>
          <w:szCs w:val="28"/>
          <w:lang w:val="en-US" w:eastAsia="en-US"/>
        </w:rPr>
        <w:t>программы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ge">
                  <wp:posOffset>1332865</wp:posOffset>
                </wp:positionV>
                <wp:extent cx="6200140" cy="21634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794"/>
                              <w:gridCol w:w="1767"/>
                              <w:gridCol w:w="217"/>
                              <w:gridCol w:w="193"/>
                              <w:gridCol w:w="1934"/>
                              <w:gridCol w:w="84"/>
                              <w:gridCol w:w="4691"/>
                              <w:gridCol w:w="84"/>
                            </w:tblGrid>
                            <w:tr>
                              <w:trPr/>
                              <w:tc>
                                <w:tcPr>
                                  <w:tcW w:w="49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ФИЛИАЛ ОАО «РЖ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ТРАНСЭНЕРГО</w:t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Начальник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тарифного регул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.Ю.Трапезников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2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65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49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ЗАПАДНО-СИБИРСКАЯ ДИ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ПО ЭНЕРГООБЕСПЕЧ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</w:rPr>
                                    <w:t xml:space="preserve">Октябрьская ул., 2/1, г. Новосибирск, 630007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</w:rPr>
                                    <w:t xml:space="preserve">тел.: (383) 229-54-81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  <w:lang w:val="en-US"/>
                                    </w:rPr>
                                    <w:t>e-mail: ee_secr@wsr.ru</w:t>
                                  </w: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ussianRail G Pro Medium" w:hAnsi="RussianRail G Pro Medium" w:cs="RussianRail G Pro Medium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 Medium" w:ascii="RussianRail G Pro Medium" w:hAnsi="RussianRail G Pro Medium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ussianRail G Pro" w:hAnsi="RussianRail G Pro" w:cs="RussianRail G Pro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ussianRail G Pro" w:hAnsi="RussianRail G Pro" w:cs="RussianRail G Pro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ussianRail G Pro" w:hAnsi="RussianRail G Pro" w:cs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ussianRail G Pro" w:hAnsi="RussianRail G Pro" w:cs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ussianRail G Pro" w:hAnsi="RussianRail G Pro" w:cs="RussianRail G Pr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5"/>
                                    <w:jc w:val="center"/>
                                    <w:rPr>
                                      <w:rFonts w:ascii="RussianRail G Pro" w:hAnsi="RussianRail G Pro" w:cs="RussianRail G Pr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ussianRail G Pro" w:hAnsi="RussianRail G Pro" w:cs="RussianRail G Pr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ussianRail G Pro" w:hAnsi="RussianRail G Pro" w:cs="RussianRail G Pr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RussianRail G Pro" w:hAnsi="RussianRail G Pro" w:cs="RussianRail G Pr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ussianRail G Pro" w:hAnsi="RussianRail G Pro" w:cs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RussianRail G Pro" w:ascii="RussianRail G Pro" w:hAnsi="RussianRail G Pro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70.35pt;mso-wrap-distance-left:0pt;mso-wrap-distance-right:9.05pt;mso-wrap-distance-top:0pt;mso-wrap-distance-bottom:0pt;margin-top:104.95pt;mso-position-vertical-relative:page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9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794"/>
                        <w:gridCol w:w="1767"/>
                        <w:gridCol w:w="217"/>
                        <w:gridCol w:w="193"/>
                        <w:gridCol w:w="1934"/>
                        <w:gridCol w:w="84"/>
                        <w:gridCol w:w="4691"/>
                        <w:gridCol w:w="84"/>
                      </w:tblGrid>
                      <w:tr>
                        <w:trPr/>
                        <w:tc>
                          <w:tcPr>
                            <w:tcW w:w="49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22"/>
                                <w:szCs w:val="22"/>
                                <w:lang w:val="en-US" w:eastAsia="en-US"/>
                              </w:rPr>
                              <w:t>ФИЛИАЛ ОАО «РЖ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ТРАНСЭНЕРГО</w:t>
                            </w:r>
                          </w:p>
                        </w:tc>
                        <w:tc>
                          <w:tcPr>
                            <w:tcW w:w="4775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Начальник Департамент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Том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В.Ю.Трапезников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65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49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ussianRail G Pro Medium" w:hAnsi="RussianRail G Pro Medium" w:cs="RussianRail G Pro Mediu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ЗАПАДНО-СИБИРСКАЯ ДИР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ПО ЭНЕРГООБЕСПЕ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</w:rPr>
                              <w:t xml:space="preserve">Октябрьская ул., 2/1, г. Новосибирск, 63000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</w:rPr>
                              <w:t xml:space="preserve">тел.: (383) 229-54-8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  <w:lang w:val="en-US"/>
                              </w:rPr>
                              <w:t>e-mail: ee_secr@wsr.ru</w:t>
                            </w: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ussianRail G Pro Medium" w:hAnsi="RussianRail G Pro Medium" w:cs="RussianRail G Pro Mediu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 Medium" w:ascii="RussianRail G Pro Medium" w:hAnsi="RussianRail G Pro Medium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7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ussianRail G Pro" w:hAnsi="RussianRail G Pro" w:cs="RussianRail G Pro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ussianRail G Pro" w:hAnsi="RussianRail G Pro" w:cs="RussianRail G Pro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75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ussianRail G Pro" w:hAnsi="RussianRail G Pro" w:cs="RussianRail G Pro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ussianRail G Pro" w:hAnsi="RussianRail G Pro" w:cs="RussianRail G Pro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ussianRail G Pro" w:hAnsi="RussianRail G Pro" w:cs="RussianRail G Pro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85"/>
                              <w:jc w:val="center"/>
                              <w:rPr>
                                <w:rFonts w:ascii="RussianRail G Pro" w:hAnsi="RussianRail G Pro" w:cs="RussianRail G Pro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ussianRail G Pro" w:hAnsi="RussianRail G Pro" w:cs="RussianRail G Pro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ussianRail G Pro" w:hAnsi="RussianRail G Pro" w:cs="RussianRail G Pro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RussianRail G Pro" w:hAnsi="RussianRail G Pro" w:cs="RussianRail G Pro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ussianRail G Pro" w:hAnsi="RussianRail G Pro" w:cs="RussianRail G Pro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RussianRail G Pro" w:ascii="RussianRail G Pro" w:hAnsi="RussianRail G Pro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>энергосбережения и повышения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2025- 2029 гг.</w:t>
      </w:r>
    </w:p>
    <w:p>
      <w:pPr>
        <w:pStyle w:val="Normal"/>
        <w:spacing w:lineRule="exact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Уважаемый Виталий Юрьевич!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Во исполнение приказа Министерства энергетики Российской Федерации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 Западно-Сибирская дирекция по энергообеспечению направляет Вам программу энергосбережения и повышения энергетической эффективности на 2025-2029 гг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риложения:</w:t>
      </w:r>
    </w:p>
    <w:p>
      <w:pPr>
        <w:pStyle w:val="ConsPlusNormal"/>
        <w:spacing w:lineRule="exact" w:line="240"/>
        <w:ind w:left="2552" w:hanging="0"/>
        <w:jc w:val="both"/>
        <w:rPr/>
      </w:pPr>
      <w:r>
        <w:rPr/>
        <w:t>1. Перечень параметров, используемых для расчета целевых показателей энергосбережения и повышения энергетической эффективности ОАО «РЖД» в границах Томской области на 2025-2029 гг. на 2 л.</w:t>
      </w:r>
    </w:p>
    <w:p>
      <w:pPr>
        <w:pStyle w:val="ConsPlusNormal"/>
        <w:spacing w:lineRule="exact" w:line="240"/>
        <w:ind w:left="2552" w:hanging="0"/>
        <w:jc w:val="both"/>
        <w:rPr/>
      </w:pPr>
      <w:r>
        <w:rPr/>
        <w:t>2. Перечень обязательных мероприятий по энергосбережению и повышению энергетической эффективности ОАО «РЖД» в границах Томской области в 2025-2029 гг. на 3 л.</w:t>
      </w:r>
    </w:p>
    <w:p>
      <w:pPr>
        <w:pStyle w:val="ConsPlusNormal"/>
        <w:spacing w:lineRule="exact" w:line="240"/>
        <w:ind w:left="2552" w:hanging="0"/>
        <w:jc w:val="both"/>
        <w:rPr/>
      </w:pPr>
      <w:r>
        <w:rPr/>
        <w:t>3. Целевые показатели энергосбережения и повышения энергетической эффективности, достижение которых должно быть обеспечено в ходе реализации программы энергосбережения и повышения энергетической эффективности ОАО «РЖД» в границах Томской области на 2025-2029 гг. на 1 л.</w:t>
      </w:r>
    </w:p>
    <w:p>
      <w:pPr>
        <w:pStyle w:val="ConsPlusNormal"/>
        <w:ind w:firstLine="426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инженер дирекции                                                                И.О.Смоляг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Исп. Корсукова Д.А., НТЭ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(383) 229-65-94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RussianRail G Pro Medium">
    <w:charset w:val="00"/>
    <w:family w:val="modern"/>
    <w:pitch w:val="variable"/>
  </w:font>
  <w:font w:name="RussianRail G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  <w:style w:type="paragraph" w:styleId="ConsPlusNormal">
    <w:name w:val="ConsPlusNormal"/>
    <w:basedOn w:val="Normal"/>
    <w:qFormat/>
    <w:pPr>
      <w:autoSpaceDE w:val="fals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49:00Z</dcterms:created>
  <dc:creator>Елена Малкина</dc:creator>
  <dc:description/>
  <cp:keywords/>
  <dc:language>en-US</dc:language>
  <cp:lastModifiedBy>ee_KorsukovaDA</cp:lastModifiedBy>
  <cp:lastPrinted>2013-09-06T09:17:00Z</cp:lastPrinted>
  <dcterms:modified xsi:type="dcterms:W3CDTF">2024-04-02T07:31:00Z</dcterms:modified>
  <cp:revision>5</cp:revision>
  <dc:subject/>
  <dc:title/>
</cp:coreProperties>
</file>