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рнизация линий электропередачи 0,4 кВ (замена проводов на СИП) (М_01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ль реализации инвестиционного проекта - замещение (обновление) электрической сети и (или) повышение экономической эффективности (мероприятия, направленные на снижение эксплуатационных затрат) оказания услуг в сфере электроэнергетик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ом предусмотрена модернизация </w:t>
      </w:r>
      <w:r>
        <w:rPr>
          <w:b/>
          <w:sz w:val="24"/>
          <w:szCs w:val="24"/>
        </w:rPr>
        <w:t>линий электропередачи 0,4 кВ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Воздушная линия электропередачи ВЛ-0,4 кВ от ТП-212 ф.7 входит в состав объекта «Воздушные ЛЭП от ТП-212» ЗАТО Северск, г. Северск, ул. Чайковского,11/2, сооружение 5э, инв. № 1010300868 и введена в эксплуатацию в 1971 году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нтаж воздушных линий электропередачи ВЛ-0,4 кВ от ТП-212 ф.7 в мкр. Иглаково производился несколько десятилетий назад. Для этих целей применялись неизолированные алюминиевые провода типа А. Провод неизолированный алюминиевый тип А имеет следы короткого замыкания (КЗ) в виде прогаров до 30 % от общего сечения провода, два и более соединения в одном пролете. Деревянные опоры имеют загнивания в местах заделки крючьев под изоляторы, значительные и глубокие продольные трещины. В последние годы резко увеличилось количество подключаемых потребителей, что привело к росту нагрузки на ВЛ и снижению качества поставляемой потребителям электроэнерги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повышения экономической эффективности и снижение эксплуатационных затрат в 2024 году предстоит модернизация воздушной линии электропередачи ВЛ-0,4 кВ от ТП-212 ф.7 с заменой голого провода на СИП и стоек опор на ж/б приставках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Воздушная линия электропередачи ВЛ-0,4 кВ от ТП-233 ф.5 входит в состав объекта «ВЛ 0,4 кв от ТП-233» ЗАТО Северск, г. Северск, переулок Чекист, 3/2, сооружение 31э, инв. № 1010300878 и введена в эксплуатацию в 1971 году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душная линия электропередачи ВЛ-0,4 кВ от ТП-233 ф.5, год постройки 1971, выполнены проводом А50 и А25 на деревянных опорах, имеющих загнивание в местах заделки крючьев под изоляторы, значительные и глубокие продольные трещины. Провод имеет по два и более соединений в одном пролете. Провод неизолированный алюминиевый тип (А) имеет следы КЗ в виде прогаров до 30 % от общего сечения провода. В связи с ростом нагрузки на ВЛ и не соответствия технических характеристик линии нагрузкам, произошло снижение качества поставляемой потребителям электроэнерги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повышения экономической эффективности и снижение эксплуатационных затрат в 2024 году предстоит модернизация воздушных линий электропередачи ВЛ-0,4 кВ от ТП-233 ф.5 с заменой голого провода на СИП и стоек опор на ж/б приставках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Воздушная линия электропередачи ВЛ-0,4 кВ от ТП У-14-6 ф.1 входит в состав объекта «Сооружение сетей электроснабжения ВЛ-0,4 кВ пос. Самусь, сооружение № 1вэл.» инв. № 1010300112 и введены в эксплуатацию в 1952 год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нтаж воздушных линий электропередачи ВЛ-0,4 кВ от ТП У-14-6 ф.1 в п. Самусь производился несколько десятилетий назад. Для этих целей применялись неизолированные алюминиевые провода типа А. Провод неизолированный алюминиевый тип А имеет следы КЗ в виде прогаров до 30 % от общего сечения провода, два и более соединения в одном пролете. Деревянные опоры имеют загнивания в местах заделки крючьев под изоляторы, значительные и глубокие продольные трещины. Последняя реконструкция проводилась в 2009 году. В последние годы резко увеличилось количество подключаемых потребителей, что привело к росту нагрузки на ВЛ и снижению качества поставляемой потребителям электроэнерг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повышения экономической эффективности и снижение эксплуатационных затрат в 2025 году предстоит модернизация воздушной линии электропередачи ВЛ-0,4 кВ от ТП У-14-6 ф.1 с заменой голого провода на СИП и стоек опор на ж/б приставках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Воздушная линия электропередачи ВЛ-0,4 кВ от ТП У-1-9 ф.3 входит в состав объекта «Сети электроснабжения ЛЭП-0,4 кВт от ТП У-1-9, Российская Федерация, Томская область, городской округ ЗАТО Северск, дер.Семиозерки, ул.Семиозерская, сооружение № 1э» инв. № 101032717 и введена в эксплуатацию в 1980 год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душная линия электропередачи ВЛ-0,4 кВ от ТП У-1-9 ф.3, дер. Семиозерки (СНТ Ягодка), год постройки 1980, выполнена проводом неизолированным аллюминевым 3А-50+1А-35, в пролетах опор № 11- № 13 1А-50+1А-35, имеет следы КЗ в виде прогаров до 30 % от общего сечения провода, два и более соединения в одном пролете. Деревянные опоры имеют загнивание в местах заделки крючьев под изоляторы, значительные и глубокие продольные трещины. В связи с ростом нагрузки на ВЛ и не соответствия Техническим характеристикам линии нагрузкам, произошло снижение качества поставляемой потребителям электроэнерг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повышения экономической эффективности и снижение эксплуатационных затрат в 2027 году необходимо произвести замену проводов на СИП и стоек опор на ж/б приставках.</w:t>
      </w:r>
    </w:p>
    <w:p>
      <w:pPr>
        <w:pStyle w:val="1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нкретные результаты реализации:</w:t>
      </w:r>
    </w:p>
    <w:p>
      <w:pPr>
        <w:pStyle w:val="H1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  <w:t>1. модернизация ВЛ-0,4 кВ от ТП-212 ф.7 предусматривает замену голого провода на СИП по ул. Трудовой от опоры №8 до опоры №8/10 и демонтаж голого провода марки А-50 и замену голого провода на СИП на ВЛ-0,4 кВ от ТП-233 ф.5 от опоры №1 до опоры № 11 демонтаж голого провода марки А-50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модернизация ВЛ-0,4 кВ от ТП У-14-6 ф.1 предусматривает замену голого провода на СИП в пролетах с 1 по 17 опоры и стоек опор на ж/б приставках в количестве 17шт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модернизация ВЛ-0,4 кВ от ТП У-1-9 ф.3 дер. Семиозерки (СНТ Ягодка) предусматривает замену голого провода на СИП в пролетах с 1 по 13 опоры и стоек опор на ж/б приставках в количестве 2 шт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2024 году - модернизация ВЛ -0,4 кВ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Л-0,4 кВ от ТП-212 ф.7 протяженностью - 0,54 км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Л-0,4 кВ от ТП-233 ф.5 протяженностью - 0,385 км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025 - модернизация ВЛ-0,4 кВ от ТП У-14-6 ф.1 протяженностью - 0,5 к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027 - ВЛ-0,4 кВ от ТП У-1-9 ф.3 протяженностью - 1,3 км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</w:rPr>
        <w:t>Необходимость реализации проекта обусловлена тем, что провода не соответствуют требованиям «Правил устройства электроустановок». Реализация проекта предусматривает следующие мероприятия замену деревянных опор на железобетонные и замену голого провода на СИП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Реализация проекта позволит создать надежные сетей электроснабжения, снизить потери электроэнергии, уменьшить время отключения, обеспечить пожаробезопасность ВЛИ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</w:rPr>
        <w:t>Протяженность воздушной линии электропередачи ВЛ-10 кВ (общая) составляет 2,725 км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ероприятия 2025-2027 годы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Затраты на проведение данного мероприятия составляю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3,190 млн. руб. в т.ч. 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5 г. – 0,871 млн. руб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027 г. – 2,318 млн. руб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Корректировка 2024 г. предусматривала включение новых мероприятий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 модернизация воздушной линии электропередачи ВЛ-0,4 кВ от ТП-212 ф.7, протяженностью - 0,54 км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en-US"/>
        </w:rPr>
        <w:t xml:space="preserve">- модернизация </w:t>
      </w:r>
      <w:r>
        <w:rPr>
          <w:bCs/>
          <w:sz w:val="24"/>
          <w:szCs w:val="24"/>
          <w:lang w:eastAsia="en-US"/>
        </w:rPr>
        <w:t>ВЛ-0,4 кВ от ТП-233 ф.5, протяженностью - 0,385 км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проведения корректировки обусловлена превышением нормативного срока эксплуатации ЛЭП, физическим износом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ероприятия 2024, 2025, 2027 годы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3,640 млн. руб. в т.ч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4 г. – 0,450 млн. руб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2025 г. – </w:t>
      </w:r>
      <w:hyperlink r:id="rId2">
        <w:r>
          <w:rPr>
            <w:rStyle w:val="InternetLink"/>
            <w:sz w:val="24"/>
            <w:szCs w:val="24"/>
          </w:rPr>
          <w:t>0,871</w:t>
        </w:r>
      </w:hyperlink>
      <w:r>
        <w:rPr>
          <w:sz w:val="24"/>
          <w:szCs w:val="24"/>
        </w:rPr>
        <w:t xml:space="preserve"> млн. руб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7 г. – 2,318 млн. руб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рректировка 2025 г. предусматривает уточнение ЛСР без увеличения стоимости работ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  <w:shd w:fill="FFFFFF" w:val="clear"/>
        </w:rPr>
        <w:t>Техническое обоснование (</w:t>
      </w:r>
      <w:hyperlink r:id="rId3">
        <w:r>
          <w:rPr>
            <w:rStyle w:val="InternetLink"/>
            <w:sz w:val="24"/>
            <w:szCs w:val="24"/>
            <w:shd w:fill="FFFFFF" w:val="clear"/>
          </w:rPr>
          <w:t>техническое решение</w:t>
        </w:r>
      </w:hyperlink>
      <w:r>
        <w:rPr>
          <w:sz w:val="24"/>
          <w:szCs w:val="24"/>
          <w:shd w:fill="FFFFFF" w:val="clear"/>
        </w:rPr>
        <w:t>) прилагается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hyperlink r:id="rId4">
        <w:r>
          <w:rPr>
            <w:rStyle w:val="InternetLink"/>
            <w:sz w:val="24"/>
            <w:szCs w:val="24"/>
            <w:shd w:fill="FFFFFF" w:val="clear"/>
          </w:rPr>
          <w:t>Инвентарные карточки</w:t>
        </w:r>
      </w:hyperlink>
      <w:r>
        <w:rPr>
          <w:sz w:val="24"/>
          <w:szCs w:val="24"/>
          <w:shd w:fill="FFFFFF" w:val="clear"/>
        </w:rPr>
        <w:t xml:space="preserve"> объектов прилагаютс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выполнен на основании локального сметного расчета с учетом осуществления работ хозяйственным способом (</w:t>
      </w:r>
      <w:hyperlink r:id="rId5">
        <w:r>
          <w:rPr>
            <w:rStyle w:val="InternetLink"/>
            <w:sz w:val="24"/>
            <w:szCs w:val="24"/>
          </w:rPr>
          <w:t>ЛСР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</w:rPr>
          <w:t>ДВ</w:t>
        </w:r>
      </w:hyperlink>
      <w:r>
        <w:rPr>
          <w:sz w:val="24"/>
          <w:szCs w:val="24"/>
        </w:rPr>
        <w:t xml:space="preserve"> прилагаются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имость работ по ЛСР (0,871 млн.руб.) не превышает стоимость, полученную при расчете по УНЦ (1,390 млн.руб.).</w:t>
      </w:r>
    </w:p>
    <w:sectPr>
      <w:footerReference w:type="default" r:id="rId7"/>
      <w:footerReference w:type="first" r:id="rId8"/>
      <w:type w:val="nextPage"/>
      <w:pgSz w:w="11906" w:h="16838"/>
      <w:pgMar w:left="1440" w:right="849" w:gutter="0" w:header="0" w:top="851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>
      <w:b w:val="false"/>
      <w:bCs w:val="false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2"/>
    <w:qFormat/>
    <w:rPr/>
  </w:style>
  <w:style w:type="character" w:styleId="H">
    <w:name w:val="h Знак"/>
    <w:qFormat/>
    <w:rPr>
      <w:b/>
      <w:bCs/>
      <w:sz w:val="24"/>
      <w:szCs w:val="24"/>
    </w:rPr>
  </w:style>
  <w:style w:type="character" w:styleId="Markedcontent">
    <w:name w:val="markedcontent"/>
    <w:qFormat/>
    <w:rPr/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Style13">
    <w:name w:val="Основной текст_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ind w:firstLine="709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30" w:leader="dot"/>
      </w:tabs>
      <w:ind w:lef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Style18">
    <w:name w:val="Обычный абзац"/>
    <w:basedOn w:val="Normal"/>
    <w:qFormat/>
    <w:pPr>
      <w:autoSpaceDE w:val="true"/>
      <w:ind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H1">
    <w:name w:val="h"/>
    <w:basedOn w:val="Normal"/>
    <w:next w:val="Normal"/>
    <w:qFormat/>
    <w:pPr>
      <w:keepNext w:val="true"/>
      <w:keepLines/>
      <w:autoSpaceDE w:val="true"/>
      <w:spacing w:before="0" w:after="120"/>
    </w:pPr>
    <w:rPr>
      <w:b/>
      <w:bCs/>
      <w:sz w:val="24"/>
      <w:szCs w:val="24"/>
    </w:rPr>
  </w:style>
  <w:style w:type="paragraph" w:styleId="1">
    <w:name w:val="Основной текст с отступом1"/>
    <w:basedOn w:val="Normal"/>
    <w:qFormat/>
    <w:pPr>
      <w:autoSpaceDE w:val="true"/>
      <w:ind w:firstLine="709"/>
      <w:jc w:val="both"/>
    </w:pPr>
    <w:rPr/>
  </w:style>
  <w:style w:type="paragraph" w:styleId="ListParagraph">
    <w:name w:val="List Paragraph"/>
    <w:basedOn w:val="Normal"/>
    <w:qFormat/>
    <w:pPr>
      <w:autoSpaceDE w:val="true"/>
      <w:ind w:left="720" w:hanging="0"/>
      <w:jc w:val="both"/>
    </w:pPr>
    <w:rPr>
      <w:rFonts w:eastAsia="Calibri"/>
      <w:sz w:val="24"/>
      <w:szCs w:val="24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autoSpaceDE w:val="true"/>
      <w:spacing w:lineRule="auto" w:line="36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2.&#1056;&#1072;&#1089;&#1095;&#1077;&#1090;%20&#1086;&#1073;&#1098;&#1077;&#1084;&#1072;%20&#1092;&#1080;&#1085;&#1072;&#1085;&#1089;&#1086;&#1074;&#1086;&#1081;%20&#1087;&#1086;&#1090;&#1088;&#1077;&#1073;&#1085;&#1086;&#1089;&#1090;&#1080;/1.&#1052;_010_&#1089;&#1074;&#1086;&#1076;&#1085;&#1099;&#1081;%20&#1088;&#1072;&#1089;&#1095;&#1077;&#1090;_2025.xlsx" TargetMode="External"/><Relationship Id="rId3" Type="http://schemas.openxmlformats.org/officeDocument/2006/relationships/hyperlink" Target="../in/&#1054;&#1073;&#1086;&#1089;&#1085;&#1086;&#1074;&#1099;&#1074;&#1072;&#1102;&#1097;&#1080;&#1077;%20&#1084;&#1072;&#1090;&#1077;&#1088;&#1080;&#1072;&#1083;&#1099;/1.&#1058;&#1077;&#1093;%20&#1088;&#1077;&#1096;&#1077;&#1085;&#1080;&#1103;/&#1052;_010_&#1058;&#1077;&#1093;%20&#1088;&#1077;&#1096;_2022.pdf" TargetMode="External"/><Relationship Id="rId4" Type="http://schemas.openxmlformats.org/officeDocument/2006/relationships/hyperlink" Target="../in/&#1054;&#1073;&#1086;&#1089;&#1085;&#1086;&#1074;&#1099;&#1074;&#1072;&#1102;&#1097;&#1080;&#1077;%20&#1084;&#1072;&#1090;&#1077;&#1088;&#1080;&#1072;&#1083;&#1099;/2.&#1048;&#1085;&#1074;.&#1082;&#1072;&#1088;&#1090;/1010300112.xls" TargetMode="External"/><Relationship Id="rId5" Type="http://schemas.openxmlformats.org/officeDocument/2006/relationships/hyperlink" Target="../2.&#1056;&#1072;&#1089;&#1095;&#1077;&#1090;%20&#1086;&#1073;&#1098;&#1077;&#1084;&#1072;%20&#1092;&#1080;&#1085;&#1072;&#1085;&#1089;&#1086;&#1074;&#1086;&#1081;%20&#1087;&#1086;&#1090;&#1088;&#1077;&#1073;&#1085;&#1086;&#1089;&#1090;&#1080;/2.&#1052;&#1072;&#1090;&#1077;&#1088;&#1080;&#1072;&#1083;&#1099;%20&#1087;&#1086;%20&#1086;&#1073;&#1086;&#1089;&#1085;&#1086;&#1074;&#1072;&#1085;&#1080;&#1102;%20&#1088;&#1072;&#1089;&#1095;&#1077;&#1090;&#1072;/1.&#1051;&#1057;&#1056;/1.&#1052;_010_&#1051;&#1057;&#1056;_2025.xlsx" TargetMode="External"/><Relationship Id="rId6" Type="http://schemas.openxmlformats.org/officeDocument/2006/relationships/hyperlink" Target="../2.&#1056;&#1072;&#1089;&#1095;&#1077;&#1090;%20&#1086;&#1073;&#1098;&#1077;&#1084;&#1072;%20&#1092;&#1080;&#1085;&#1072;&#1085;&#1089;&#1086;&#1074;&#1086;&#1081;%20&#1087;&#1086;&#1090;&#1088;&#1077;&#1073;&#1085;&#1086;&#1089;&#1090;&#1080;/2.&#1052;&#1072;&#1090;&#1077;&#1088;&#1080;&#1072;&#1083;&#1099;%20&#1087;&#1086;%20&#1086;&#1073;&#1086;&#1089;&#1085;&#1086;&#1074;&#1072;&#1085;&#1080;&#1102;%20&#1088;&#1072;&#1089;&#1095;&#1077;&#1090;&#1072;/1.&#1051;&#1057;&#1056;/1.1.&#1052;_010_&#1044;&#1042;_2025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00:00Z</dcterms:created>
  <dc:creator>Bolsunovskaya</dc:creator>
  <dc:description/>
  <cp:keywords/>
  <dc:language>en-US</dc:language>
  <cp:lastModifiedBy>ПО</cp:lastModifiedBy>
  <cp:lastPrinted>2022-02-28T10:12:00Z</cp:lastPrinted>
  <dcterms:modified xsi:type="dcterms:W3CDTF">2025-04-22T08:12:00Z</dcterms:modified>
  <cp:revision>20</cp:revision>
  <dc:subject/>
  <dc:title>ИНВЕСТИЦИОННАЯ ПРОГРАММА</dc:title>
</cp:coreProperties>
</file>