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>Модернизация распределительных подстанций (замена масляных выключателей на вакуумные, замена релейной защиты) (М_006)</w:t>
      </w:r>
    </w:p>
    <w:p>
      <w:pPr>
        <w:pStyle w:val="Style19"/>
        <w:shd w:fill="FFFFFF" w:val="clear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09"/>
        <w:contextualSpacing/>
        <w:rPr/>
      </w:pPr>
      <w:r>
        <w:rPr>
          <w:lang w:eastAsia="ru-RU"/>
        </w:rPr>
        <w:t>Цель реализации инвестиционного проекта - замещение (обновление) электрической сети и (или) повышение экономической эффективности (мероприятия, направленные на снижение эксплуатационных затрат) оказания услуг в сфере электроэнергетики.</w:t>
      </w:r>
    </w:p>
    <w:p>
      <w:pPr>
        <w:pStyle w:val="Style19"/>
        <w:shd w:fill="FFFFFF" w:val="clear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Проектом предусмотрена замена следующего оборуд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масляные выключатели типа ВПМ-10 в количестве 4 шт. входят в состав концессионного объекта «Эл.оборудование РП-2» </w:t>
      </w:r>
      <w:hyperlink r:id="rId2">
        <w:r>
          <w:rPr>
            <w:rStyle w:val="InternetLink"/>
            <w:sz w:val="24"/>
            <w:szCs w:val="24"/>
          </w:rPr>
          <w:t>инв. № 1010400832</w:t>
        </w:r>
      </w:hyperlink>
      <w:r>
        <w:rPr>
          <w:sz w:val="24"/>
          <w:szCs w:val="24"/>
        </w:rPr>
        <w:t>. Адрес объекта: Томская область, ЗАТО Северск, г. Северск, ул. Калинина, 29/2. Год постройки 195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масляные выключатели типа ВКЭМ-10 в количестве 26 шт. входят в состав концессионного объекта «Силовое эл.оборудование РП-5» инв. </w:t>
      </w:r>
      <w:hyperlink r:id="rId3">
        <w:r>
          <w:rPr>
            <w:rStyle w:val="InternetLink"/>
            <w:sz w:val="24"/>
            <w:szCs w:val="24"/>
          </w:rPr>
          <w:t>№ 1010400819.</w:t>
        </w:r>
      </w:hyperlink>
      <w:r>
        <w:rPr>
          <w:sz w:val="24"/>
          <w:szCs w:val="24"/>
        </w:rPr>
        <w:t xml:space="preserve"> Адрес объекта: Томская область, ЗАТО Северск, г. Северск, ул. Предзаводская, 18/2. Год постройки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масляные выключатели типа ВМП-10К в количестве 22 шт. входят в состав концессионного объекта «Эл. оборудование ГПП-701» инв. № </w:t>
      </w:r>
      <w:hyperlink r:id="rId4">
        <w:r>
          <w:rPr>
            <w:rStyle w:val="InternetLink"/>
            <w:sz w:val="24"/>
            <w:szCs w:val="24"/>
          </w:rPr>
          <w:t>1010400828.</w:t>
        </w:r>
      </w:hyperlink>
      <w:r>
        <w:rPr>
          <w:sz w:val="24"/>
          <w:szCs w:val="24"/>
        </w:rPr>
        <w:t xml:space="preserve"> Адрес объекта: Томская область, ЗАТО Северск, г. Северск, ул. Северная, 16/2. Год постройки 196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ные понизительные подстанции и распределительные подстанции предназначены для электроснабжения объектов социально-бытовой значимости в ЗАТО Северск, Том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бъек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ная понизительная подстанция ГПП-701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ительные подстанции РП-2 (инв. № 1010400832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П-4 (инв. № 1010400843) 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П-5 (инв. № 1010400819) предназначены для передачи электроэнергии по стороне 10 кВ на понизительные трансформаторные подстанции 10/0,4 кВ, осуществляющие питание потребителей по стороне напряжения 0,4 к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Замена оборудования на РП не проводилась. Масляные выключатели на ГПП и РП эксплуатируются с превышением срока службы (25 лет) и имеют следующие дефекты: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износ контактных групп;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деформация узлов приводов выключателей по причине «усталости металла»;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коррозия металла на баке выключате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Электрооборудование на ГПП и РП не отвечает новым требованиям, предъявляемым к электроустановкам в плане автоматизированного диспетчерского управления, автоматизированного учета электроэнергии, силовой и релейной защиты. В частности, существующий вид оборудования не позволяет выполнить новое требование по электродуговой защит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се оборудование на стороне 10 кВ масляное. Сейчас в энергетике устойчиво сложилась тенденция - масляное оборудование заменять более современным - вакуумным или элегазовы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можно выделить несколько основных причин для реализации проекта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физический и моральный износ силового обору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износ измерительного оборудования и устройств РЗи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необходимость обеспечения требуемой пропускной способности в соответствии с техническими требовани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увеличение прибыли за счет уменьшения экономических затра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ю и задачей реализации проекта является: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физически и морально изношенного силового оборудования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ка современных измерительных комплексов учета электрической энер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ка устройств релейной защиты и автоматики, отвечающие новым требованиям в области защиты оборудования и электрически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еспечение надежного электроснабжения объектов социально-бытовой значимости в ЗАТО Северск, Томской обл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ход на новый уровень диспетчерского управления оборудовани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ом «Модернизация распределительных подстанций» предусматривается замена масляных выключателей и устройств релейной защиты и автоматики РЗА на современные вакуумные выключатели с микропроцессорными блоками РЗА марки TER_VCB15_LD8_SRF, выпускаемых производственным объединением ООО«ТавридаЭлектрик». Выбор данного типа оборудования обусловлен его широким применением в электроустановках эксплуатируемых ООО «Электросети», а также стремлением создать единообразный парк электрооборудования, что позволит снизить эксплуатационные затраты на его обслужива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ализации проекта позволит произвести замену физически и морально изношенного силового оборудования, установить современные измерительные комплексы учета электрической энергии, устройства релейной защиты и автоматики, отвечающие новым требованиям в области защиты оборудования и электрических сетей, обеспечить надежное электроснабжение объектов социально-бытовой значимости.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2023, 2025, 2026, 2027 гг.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вакуумных выключателей и микропроцессорных блоков защиты: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3 г.: ГПП-701 –– 20 шт.,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5 г.: ГПП-701 –– 13 шт.,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6 г.: РП-5 – 26 шт.,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: РП-2 – 4 шт.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61,977 млн.руб. в т.ч.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3 г. – 21,491 млн.руб.,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5 г. – 14,358 млн.руб.,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6 г. – 22,861 млн.руб.,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 – 3,267 млн.руб.</w:t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2023 г.: уменьшение объема работ - замена 14 масляных выключателей на ГПП-701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вакуумных выключателей и микропроцессорных блоков защиты: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2023 г.: ГПП-701 –– 16 шт.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.: ГПП-701 –– 13 шт., 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6 г.: РП-5 – 26 шт.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: РП-2 – 4 ш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ят 56,936 млн.руб., в том числ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3 году – 16,450 млн. руб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5 году – 14,358 млн. руб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6 году – 22,861 млн. руб.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7 году – 3,267 млн. руб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2025 г.: уменьшение объема работ - замена 7 масляных выключателей на ГПП-701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вакуумных выключателей и микропроцессорных блоков защиты: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2023 г.: ГПП-701 –– 16 шт.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5 г.: ГПП-701 –– 7 шт.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6 г.: РП-5 – 26 шт.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7 г.: РП-2 – 4 ш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Затраты на проведение данного мероприятия составят 52,541 млн.руб., в том числ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3 году – 16,450 млн. руб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5 году – </w:t>
      </w:r>
      <w:hyperlink r:id="rId5">
        <w:r>
          <w:rPr>
            <w:rStyle w:val="InternetLink"/>
            <w:sz w:val="24"/>
            <w:szCs w:val="24"/>
          </w:rPr>
          <w:t>9,963 млн. руб</w:t>
        </w:r>
      </w:hyperlink>
      <w:r>
        <w:rPr>
          <w:sz w:val="24"/>
          <w:szCs w:val="24"/>
        </w:rPr>
        <w:t>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6 году – 22,861 млн. руб.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7 году – 3,267 млн. руб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shd w:fill="FFFFFF" w:val="clear"/>
        </w:rPr>
        <w:t>Техническое обоснование (</w:t>
      </w:r>
      <w:hyperlink r:id="rId6">
        <w:r>
          <w:rPr>
            <w:rStyle w:val="InternetLink"/>
            <w:sz w:val="24"/>
            <w:szCs w:val="24"/>
            <w:shd w:fill="FFFFFF" w:val="clear"/>
          </w:rPr>
          <w:t>техническое решение</w:t>
        </w:r>
      </w:hyperlink>
      <w:r>
        <w:rPr>
          <w:sz w:val="24"/>
          <w:szCs w:val="24"/>
          <w:shd w:fill="FFFFFF" w:val="clear"/>
        </w:rPr>
        <w:t>) прилагае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hyperlink r:id="rId7">
        <w:r>
          <w:rPr>
            <w:rStyle w:val="InternetLink"/>
            <w:sz w:val="24"/>
            <w:szCs w:val="24"/>
            <w:shd w:fill="FFFFFF" w:val="clear"/>
          </w:rPr>
          <w:t>Инвентарные карточки</w:t>
        </w:r>
      </w:hyperlink>
      <w:r>
        <w:rPr>
          <w:sz w:val="24"/>
          <w:szCs w:val="24"/>
          <w:shd w:fill="FFFFFF" w:val="clear"/>
        </w:rPr>
        <w:t xml:space="preserve"> объектов прилагаю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стоимости оборудования произведен на основании </w:t>
      </w:r>
      <w:hyperlink r:id="rId8">
        <w:r>
          <w:rPr>
            <w:rStyle w:val="InternetLink"/>
            <w:sz w:val="24"/>
            <w:szCs w:val="24"/>
          </w:rPr>
          <w:t xml:space="preserve">коммерческих предложений  </w:t>
        </w:r>
      </w:hyperlink>
      <w:r>
        <w:rPr>
          <w:sz w:val="24"/>
          <w:szCs w:val="24"/>
        </w:rPr>
        <w:t>(прилагаютс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Расчет стоимости работ выполнен на основании локального сметного расчета </w:t>
        <w:br/>
        <w:t>с учетом осуществления работ хозяйственным способом (</w:t>
      </w:r>
      <w:hyperlink r:id="rId9">
        <w:r>
          <w:rPr>
            <w:rStyle w:val="InternetLink"/>
            <w:sz w:val="24"/>
            <w:szCs w:val="24"/>
          </w:rPr>
          <w:t>ЛСР</w:t>
        </w:r>
      </w:hyperlink>
      <w:r>
        <w:rPr>
          <w:sz w:val="24"/>
          <w:szCs w:val="24"/>
        </w:rPr>
        <w:t>, ДВ прилагаются).</w:t>
      </w:r>
    </w:p>
    <w:sectPr>
      <w:footerReference w:type="default" r:id="rId10"/>
      <w:footerReference w:type="first" r:id="rId11"/>
      <w:type w:val="nextPage"/>
      <w:pgSz w:w="11906" w:h="16838"/>
      <w:pgMar w:left="1440" w:right="849" w:gutter="0" w:header="0" w:top="851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Style13">
    <w:name w:val="Основной текст_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8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4;&#1073;&#1086;&#1089;&#1085;&#1086;&#1074;&#1099;&#1074;&#1072;&#1102;&#1097;&#1080;&#1077;%20&#1084;&#1072;&#1090;&#1077;&#1088;&#1080;&#1072;&#1083;&#1099;/2.%20&#1048;&#1085;&#1074;.%20&#1082;&#1072;&#1088;&#1090;/1010400832.xls" TargetMode="External"/><Relationship Id="rId3" Type="http://schemas.openxmlformats.org/officeDocument/2006/relationships/hyperlink" Target="../in/&#1054;&#1073;&#1086;&#1089;&#1085;&#1086;&#1074;&#1099;&#1074;&#1072;&#1102;&#1097;&#1080;&#1077;%20&#1084;&#1072;&#1090;&#1077;&#1088;&#1080;&#1072;&#1083;&#1099;/2.%20&#1048;&#1085;&#1074;.%20&#1082;&#1072;&#1088;&#1090;/1010400819.xls" TargetMode="External"/><Relationship Id="rId4" Type="http://schemas.openxmlformats.org/officeDocument/2006/relationships/hyperlink" Target="../in/&#1054;&#1073;&#1086;&#1089;&#1085;&#1086;&#1074;&#1099;&#1074;&#1072;&#1102;&#1097;&#1080;&#1077;%20&#1084;&#1072;&#1090;&#1077;&#1088;&#1080;&#1072;&#1083;&#1099;/2.%20&#1048;&#1085;&#1074;.%20&#1082;&#1072;&#1088;&#1090;/1010400828.xls" TargetMode="External"/><Relationship Id="rId5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_006_&#1057;&#1074;&#1086;&#1076;&#1085;&#1099;&#1081;%20&#1088;&#1072;&#1089;&#1095;&#1077;&#1090;_2025.xls" TargetMode="External"/><Relationship Id="rId6" Type="http://schemas.openxmlformats.org/officeDocument/2006/relationships/hyperlink" Target="../in/&#1054;&#1073;&#1086;&#1089;&#1085;&#1086;&#1074;&#1099;&#1074;&#1072;&#1102;&#1097;&#1080;&#1077;%20&#1084;&#1072;&#1090;&#1077;&#1088;&#1080;&#1072;&#1083;&#1099;/1.%20&#1058;&#1077;&#1093;.%20&#1088;&#1077;&#1096;&#1077;&#1085;&#1080;&#1103;/&#1052;_006_&#1058;&#1077;&#1093;.%20&#1088;&#1077;&#1096;&#1077;&#1085;&#1080;&#1077;%20&#1043;&#1055;&#1055;-701.pdf" TargetMode="External"/><Relationship Id="rId7" Type="http://schemas.openxmlformats.org/officeDocument/2006/relationships/hyperlink" Target="../in/&#1054;&#1073;&#1086;&#1089;&#1085;&#1086;&#1074;&#1099;&#1074;&#1072;&#1102;&#1097;&#1080;&#1077;%20&#1084;&#1072;&#1090;&#1077;&#1088;&#1080;&#1072;&#1083;&#1099;/2.%20&#1048;&#1085;&#1074;.%20&#1082;&#1072;&#1088;&#1090;" TargetMode="External"/><Relationship Id="rId8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1.%20&#1050;&#1055;" TargetMode="External"/><Relationship Id="rId9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&#1052;&#1072;&#1090;&#1077;&#1088;&#1080;&#1072;&#1083;&#1099;%20&#1087;&#1086;%20&#1086;&#1073;&#1086;&#1089;&#1085;&#1086;&#1074;&#1072;&#1085;&#1080;&#1102;%20&#1088;&#1072;&#1089;&#1095;&#1077;&#1090;&#1072;/2.%20&#1051;&#1057;&#1056;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00:00Z</dcterms:created>
  <dc:creator>Bolsunovskaya</dc:creator>
  <dc:description/>
  <cp:keywords/>
  <dc:language>en-US</dc:language>
  <cp:lastModifiedBy>ПО</cp:lastModifiedBy>
  <cp:lastPrinted>2022-02-28T10:12:00Z</cp:lastPrinted>
  <dcterms:modified xsi:type="dcterms:W3CDTF">2025-04-22T07:20:00Z</dcterms:modified>
  <cp:revision>29</cp:revision>
  <dc:subject/>
  <dc:title>ИНВЕСТИЦИОННАЯ ПРОГРАММА</dc:title>
</cp:coreProperties>
</file>