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ind w:right="-11" w:hanging="0"/>
        <w:jc w:val="center"/>
        <w:rPr>
          <w:b/>
          <w:b/>
          <w:color w:val="1F497D"/>
          <w:spacing w:val="3"/>
          <w:sz w:val="56"/>
          <w:szCs w:val="56"/>
          <w:u w:val="single"/>
        </w:rPr>
      </w:pPr>
      <w:r>
        <w:rPr>
          <w:b/>
          <w:color w:val="1F497D"/>
          <w:spacing w:val="3"/>
          <w:sz w:val="56"/>
          <w:szCs w:val="56"/>
          <w:u w:val="single"/>
        </w:rPr>
        <w:t>«Томские электрические сети»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1" w:hanging="0"/>
        <w:jc w:val="center"/>
        <w:rPr/>
      </w:pPr>
      <w:r>
        <w:rPr>
          <w:b/>
          <w:sz w:val="22"/>
        </w:rPr>
        <w:t>ОБЩЕСТВО С ОГРАНИЧЕННОЙ ОТВЕТСТВЕННОСТЬЮ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Директор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ООО «Томские электрические сет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 И.В. Клюев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>«___» ____________ 2023 года</w:t>
      </w:r>
    </w:p>
    <w:p>
      <w:pPr>
        <w:pStyle w:val="Style17"/>
        <w:ind w:left="680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аткое описание инвестиционной программы</w:t>
      </w:r>
    </w:p>
    <w:p>
      <w:pPr>
        <w:pStyle w:val="Style17"/>
        <w:ind w:left="0" w:firstLine="567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ООО «Томские электрические сети»</w:t>
      </w:r>
    </w:p>
    <w:p>
      <w:pPr>
        <w:pStyle w:val="Style17"/>
        <w:ind w:left="0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на период 2024-2028 гг.</w:t>
      </w:r>
    </w:p>
    <w:p>
      <w:pPr>
        <w:pStyle w:val="Style17"/>
        <w:ind w:left="0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Томск 2023 год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ая характеристика инвестиционной программы:</w:t>
      </w:r>
    </w:p>
    <w:p>
      <w:pPr>
        <w:pStyle w:val="Normal"/>
        <w:spacing w:lineRule="auto" w:line="360"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проект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ая программа направлена на обеспечение качества и надежности электроснабжения существующих потребителей и обеспечение возможности технологического присоединения потребителей Томской област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цели и направления инвестицион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12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ями инвестиционной программы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12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 Повышение эффективности и надежности электроснабжения потребителей. Планируется достижение следующих показателей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12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жение показателя средней продолжительности прекращений передачи электрической энергии на точку поставки (Пsaidi) с 0,03557 (час) в 2024 г. до 0,03348 (час) </w:t>
        <w:br/>
        <w:t>в 2028 г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 w:before="12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нижение показателя средней частоты прекращений передачи электрической энергии на точку поставки (Пsaifi) с 0,01501 (шт.) в 2024 году до 0,01412 (шт.) в 2028 г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Сохранение показателя уровня качества осуществляемого технологического присоединения (Птпр) на уровне 1,00000 (ед.) (не улучшаемый показатель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овышение уровня технического оснащения электрооборуд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 Уменьшение технических и коммерческих потерь электроэнергии в сет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 Обеспечение соответствия качества отпускаемой электроэнергии нормативным требованиям (ГОСТ, техническим регламентам).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 Обеспечение технологического присоединения потребителей. Создание резерва мощности для подключения новых и реконструируемых объекто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 Рациональное использование топливно-энергетических ресурсов за счет реализации энергосберегающих мероприятий, повышения энергетической эффективности, связанных с использованием основного технологического оборудования и помещени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инвестиционной программы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, техническое перевооружение трансформаторных и иных подстанций, распределительных пунктов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, техническое перевооружение линий электропередач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автотранспорта и спецтехник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-5" w:firstLine="540"/>
        <w:jc w:val="both"/>
        <w:rPr/>
      </w:pPr>
      <w:r>
        <w:rPr>
          <w:sz w:val="24"/>
          <w:szCs w:val="24"/>
        </w:rPr>
        <w:t>Перечень инвестиционных проектов на период реализации инвестиционной программы 2024 - 2028 гг. и план их финансирования приведены в формах раскрытия информации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ая стоимость проектов инвестиционной программы составляет 145,752 млн. руб. (без НДС).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, предусмотренные инвестиционной программой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</w:t>
      </w:r>
      <w:r>
        <w:rPr>
          <w:b/>
          <w:sz w:val="24"/>
          <w:szCs w:val="24"/>
        </w:rPr>
        <w:t>N_TES001 «Модернизация линий электропередач Томского района (инвестиционные обязательства)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и проекта позволит сократить потери электроэнергии, повысить надежность и качество услуг по передаче электро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Сроки реализации мероприятия 2024-2025 год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оведение данного мероприятия составляют 11,752 млн. руб. (без НДС)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024 г. – 5,876 млн. руб. (без НДС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025 г.– 5,876 млн. руб. (без НДС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 </w:t>
      </w:r>
      <w:r>
        <w:rPr>
          <w:b/>
          <w:sz w:val="24"/>
          <w:szCs w:val="24"/>
        </w:rPr>
        <w:t>N_TES002 «Модернизация линий электропередач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и проекта позволит сократить потери электроэнергии, повысить надежность и качество услуг по передаче электро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Сроки реализации мероприятия 2024-2028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Затраты на проведение данного мероприятия составляют 40,000 млн. руб. (без НДС)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024 г. – 8,000 млн. руб. (без НДС),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5 г.– 8,000 млн. руб. (без НДС),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6 г.– 8,000 млн. руб. (без НДС),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7 г.– 8,000 млн. руб. (без НДС),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8 г.– 8,000 млн. руб. (без НДС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 </w:t>
      </w:r>
      <w:r>
        <w:rPr>
          <w:b/>
          <w:sz w:val="24"/>
          <w:szCs w:val="24"/>
        </w:rPr>
        <w:t>N_TES003 «Модернизация ПС 35/10 кВ "Гравийная"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и проекта позволит повысить надежность и качество услуг по передаче электро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Сроки реализации мероприятия 2024-2026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Затраты на проведение данного мероприятия составляют 18,000 млн. руб. (без НДС)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024 г. – 6,000 млн. руб. (без НДС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025 г.– 6,000 млн. руб. (без НДС),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6 г.– 6,000 млн. руб. (без НДС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 </w:t>
      </w:r>
      <w:r>
        <w:rPr>
          <w:b/>
          <w:sz w:val="24"/>
          <w:szCs w:val="24"/>
        </w:rPr>
        <w:t>N_TES004 «Модернизация ГПП-13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и проекта позволит повысить надежность и качество услуг по передаче электро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Сроки реализации мероприятия 2024 год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оведение данного мероприятия составляют 3,000 млн. руб. (без НДС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 </w:t>
      </w:r>
      <w:r>
        <w:rPr>
          <w:b/>
          <w:sz w:val="24"/>
          <w:szCs w:val="24"/>
        </w:rPr>
        <w:t>N_TES005 «Модернизация распределительного пункта РП-1 (КТП-3)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и проекта позволит повысить надежность и качество услуг по передаче электро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Сроки реализации мероприятия 2024 год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оведение данного мероприятия составляют 3,000 млн. руб. (без НДС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 </w:t>
      </w:r>
      <w:r>
        <w:rPr>
          <w:b/>
          <w:sz w:val="24"/>
          <w:szCs w:val="24"/>
        </w:rPr>
        <w:t>N_TES006 «Модернизация ГПП 110/6кВ "Базовая"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и проекта позволит повысить надежность и качество услуг по передаче электроэнерг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реализации мероприятия 2024 год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оведение данного мероприятия составляют 3,000 млн. руб. (без НДС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2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 </w:t>
      </w:r>
      <w:r>
        <w:rPr>
          <w:b/>
          <w:sz w:val="24"/>
          <w:szCs w:val="24"/>
        </w:rPr>
        <w:t>N_TES007 «Приобретение опоровоза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екта необходима для обеспечения деятельности предприятия по обслуживанию объектов электросетевого хозяйства, обновления автопарка, доведения до нормативного уровня обеспечения спецтехникой. В соответствии с Методическими указаниями по определению потребности в машинах и механизмах для эксплуатации и ремонта электрических сетей, утвержденными приказом Госстроя РФ от 05.09.2000 № 200, ООО «Томские электрические сети» рассчитало потребность в машинах и механизмах, исходя из фактического объема условных единиц на 01.01.2023 г. (приложение № 1). В результате данного расчета нормативное количество составило по </w:t>
      </w:r>
      <w:r>
        <w:rPr>
          <w:b/>
          <w:sz w:val="24"/>
          <w:szCs w:val="24"/>
        </w:rPr>
        <w:t>опоровозу</w:t>
      </w:r>
      <w:r>
        <w:rPr>
          <w:sz w:val="24"/>
          <w:szCs w:val="24"/>
        </w:rPr>
        <w:t xml:space="preserve"> – 1 единиц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ывая, что в ООО «Томские электрические сети» такая техника отсутствует, было принято решение о приобретение </w:t>
      </w:r>
      <w:r>
        <w:rPr>
          <w:b/>
          <w:sz w:val="24"/>
          <w:szCs w:val="24"/>
        </w:rPr>
        <w:t>опоровоза</w:t>
      </w:r>
      <w:r>
        <w:rPr>
          <w:sz w:val="24"/>
          <w:szCs w:val="24"/>
        </w:rPr>
        <w:t xml:space="preserve"> для обеспечения нормативного уровн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реализации мероприятия 2024 год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оведение данного мероприятия составляют 12,000 млн. руб. (без НДС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 </w:t>
      </w:r>
      <w:r>
        <w:rPr>
          <w:b/>
          <w:sz w:val="24"/>
          <w:szCs w:val="24"/>
        </w:rPr>
        <w:t>N_TES008 «Приобретение экскаватора траншейного цепного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Реализация проекта необходима для обеспечения деятельности предприятия по обслуживанию объектов электросетевого хозяйства, обновления автопарка, доведения до нормативного уровня обеспечения спецтехникой. В соответствии с Методическими указаниями по определению потребности в машинах и механизмах для эксплуатации и ремонта электрических сетей, утвержденными приказом Госстроя РФ от 05.09.2000 № 200, ООО «Томские электрические сети» рассчитало потребность в машинах и механизмах, исходя из фактического объема условных единиц на 01.01.2023 г. (приложение № 1). В результате данного расчета нормативное количество составило </w:t>
      </w:r>
      <w:r>
        <w:rPr>
          <w:b/>
          <w:sz w:val="24"/>
          <w:szCs w:val="24"/>
        </w:rPr>
        <w:t>по экскаватору траншейному цепному</w:t>
      </w:r>
      <w:r>
        <w:rPr>
          <w:sz w:val="24"/>
          <w:szCs w:val="24"/>
        </w:rPr>
        <w:t xml:space="preserve"> – 1 единиц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ывая, что в ООО «Томские электрические сети» такая техника отсутствует, было принято решение о приобретение </w:t>
      </w:r>
      <w:r>
        <w:rPr>
          <w:b/>
          <w:sz w:val="24"/>
          <w:szCs w:val="24"/>
        </w:rPr>
        <w:t>экскаватора траншейного цепного</w:t>
      </w:r>
      <w:r>
        <w:rPr>
          <w:sz w:val="24"/>
          <w:szCs w:val="24"/>
        </w:rPr>
        <w:t xml:space="preserve"> для обеспечения нормативного уровн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реализации мероприятия 2024 год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оведение данного мероприятия составляют 5,000 млн. руб. (без НДС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9 </w:t>
      </w:r>
      <w:r>
        <w:rPr>
          <w:b/>
          <w:sz w:val="24"/>
          <w:szCs w:val="24"/>
        </w:rPr>
        <w:t>N_TES009 «Приобретение автотранспорта и спецтехник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Реализация проекта необходима для обеспечения деятельности предприятия по обслуживанию объектов электросетевого хозяйства, обновления автопарка, доведения до нормативного уровня обеспечения спецтехникой. В соответствии с Методическими указаниями по определению потребности в машинах и механизмах для эксплуатации и ремонта электрических сетей, утвержденными приказом Госстроя РФ от 05.09.2000 № 200, ООО «Томские электрические сети» рассчитало потребность в машинах и механизмах, исходя из фактического объема условных единиц на 01.01.2023 г. (приложение № 1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реализации мероприятия 2024-2028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Затраты на проведение данного мероприятия составляют 50,000 млн. руб. (без НДС)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024 г. – 10,000 млн. руб. (без НДС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025 г.– 10,000 млн. руб. (без НДС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026 г.– 10,000 млн. руб. (без НДС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027 г.– 10,000 млн. руб. (без НДС),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8 г.– 10,000 млн. руб. (без НДС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992" w:gutter="567" w:header="720" w:top="851" w:footer="0" w:bottom="680"/>
      <w:pgNumType w:start="3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5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4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97" w:hanging="1800"/>
      </w:pPr>
      <w:rPr/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45:00Z</dcterms:created>
  <dc:creator>Станислав Г. Лопатин</dc:creator>
  <dc:description/>
  <cp:keywords/>
  <dc:language>en-US</dc:language>
  <cp:lastModifiedBy>USER</cp:lastModifiedBy>
  <cp:lastPrinted>2023-02-28T16:39:00Z</cp:lastPrinted>
  <dcterms:modified xsi:type="dcterms:W3CDTF">2023-02-28T09:47:00Z</dcterms:modified>
  <cp:revision>590</cp:revision>
  <dc:subject/>
  <dc:title/>
</cp:coreProperties>
</file>