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ind w:right="-11" w:hanging="0"/>
        <w:jc w:val="center"/>
        <w:rPr>
          <w:b/>
          <w:b/>
          <w:color w:val="1F497D"/>
          <w:spacing w:val="3"/>
          <w:sz w:val="56"/>
          <w:szCs w:val="56"/>
          <w:u w:val="single"/>
        </w:rPr>
      </w:pPr>
      <w:r>
        <w:rPr>
          <w:b/>
          <w:color w:val="1F497D"/>
          <w:spacing w:val="3"/>
          <w:sz w:val="56"/>
          <w:szCs w:val="56"/>
          <w:u w:val="single"/>
        </w:rPr>
        <w:t>«Томские электрические сети»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1" w:hanging="0"/>
        <w:jc w:val="center"/>
        <w:rPr/>
      </w:pPr>
      <w:r>
        <w:rPr>
          <w:b/>
          <w:sz w:val="22"/>
        </w:rPr>
        <w:t>ОБЩЕСТВО С ОГРАНИЧЕННОЙ ОТВЕТСТВЕННОСТЬЮ</w:t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Директор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ОО «Томские электрические сет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В. Клюев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>«___» ____________ 2023 года</w:t>
      </w:r>
    </w:p>
    <w:p>
      <w:pPr>
        <w:pStyle w:val="Style18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ткое описание корректировки инвестиционной программы</w:t>
      </w:r>
    </w:p>
    <w:p>
      <w:pPr>
        <w:pStyle w:val="Style18"/>
        <w:ind w:left="0" w:firstLine="56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ОО «Томские электрические сети»</w:t>
      </w:r>
    </w:p>
    <w:p>
      <w:pPr>
        <w:pStyle w:val="Style18"/>
        <w:ind w:left="0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период 2019-2023 гг. в части 2023 г.</w:t>
      </w:r>
    </w:p>
    <w:p>
      <w:pPr>
        <w:pStyle w:val="Style18"/>
        <w:ind w:left="0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Томск 2023 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ая характеристика инвестиционной программы:</w:t>
      </w:r>
    </w:p>
    <w:p>
      <w:pPr>
        <w:pStyle w:val="Normal"/>
        <w:spacing w:lineRule="auto" w:line="360"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проект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, утвержденная приказом ДТР Томской области № 6-228 от 29.10.2018 (в редакции приказа №6-145 от 28.10.2022), направлена на обеспечение качества и надежности электроснабжения существующих потребителей и обеспечение возможности технологического присоединения потребителей Томской области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ктировка утвержденных ранее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связи с меняющейся экономической обстановкой, связанной с неопределённостью цен на электрооборудование (высокий рост), а также сложностью логистических схем поставки и потенциальным риском прекращения или остановки производства планируемого к приобретению оборудования, обществом предлагается скорректировать инвестиционную программу в части 2023 гг. путем внесения изменений, снижающих риск ее недовыпол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сключен </w:t>
      </w:r>
      <w:r>
        <w:rPr>
          <w:bCs/>
          <w:sz w:val="24"/>
          <w:szCs w:val="24"/>
        </w:rPr>
        <w:t xml:space="preserve">инвестиционный </w:t>
      </w:r>
      <w:r>
        <w:rPr>
          <w:sz w:val="24"/>
          <w:szCs w:val="24"/>
        </w:rPr>
        <w:t xml:space="preserve">проект </w:t>
      </w:r>
      <w:r>
        <w:rPr>
          <w:color w:val="000000"/>
          <w:sz w:val="24"/>
          <w:szCs w:val="24"/>
        </w:rPr>
        <w:t xml:space="preserve">I_TES003 «ПС 35/10 кВ «Гравийная», предусматривающий покупку в размере </w:t>
      </w:r>
      <w:r>
        <w:rPr>
          <w:sz w:val="24"/>
          <w:szCs w:val="24"/>
        </w:rPr>
        <w:t>8,352 млн. рублей (без НДС), в связи с пересмотром актуальности реализации в 2023 году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лючен </w:t>
      </w:r>
      <w:r>
        <w:rPr>
          <w:bCs/>
          <w:sz w:val="24"/>
          <w:szCs w:val="24"/>
        </w:rPr>
        <w:t xml:space="preserve">инвестиционный </w:t>
      </w:r>
      <w:r>
        <w:rPr>
          <w:sz w:val="24"/>
          <w:szCs w:val="24"/>
        </w:rPr>
        <w:t xml:space="preserve">проект </w:t>
      </w:r>
      <w:r>
        <w:rPr>
          <w:color w:val="000000"/>
          <w:sz w:val="24"/>
          <w:szCs w:val="24"/>
        </w:rPr>
        <w:t xml:space="preserve">I_TES011 «Приобретение крана автомобильного», предусматривающий покупку в размере </w:t>
      </w:r>
      <w:r>
        <w:rPr>
          <w:sz w:val="24"/>
          <w:szCs w:val="24"/>
        </w:rPr>
        <w:t>12,655 млн. рублей (без НДС), в связи с пересмотром актуальности реализации в 2023 году и переносом на поздний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корректирован (уменьшен) </w:t>
      </w:r>
      <w:r>
        <w:rPr>
          <w:bCs/>
          <w:sz w:val="24"/>
          <w:szCs w:val="24"/>
        </w:rPr>
        <w:t xml:space="preserve">инвестиционный </w:t>
      </w:r>
      <w:r>
        <w:rPr>
          <w:sz w:val="24"/>
          <w:szCs w:val="24"/>
        </w:rPr>
        <w:t xml:space="preserve">проект </w:t>
      </w:r>
      <w:r>
        <w:rPr>
          <w:color w:val="000000"/>
          <w:sz w:val="24"/>
          <w:szCs w:val="24"/>
        </w:rPr>
        <w:t xml:space="preserve">I_TES008 «Модернизация линий электропередач» в </w:t>
      </w:r>
      <w:r>
        <w:rPr>
          <w:sz w:val="24"/>
          <w:szCs w:val="24"/>
        </w:rPr>
        <w:t>связи с пересмотром объемов реализации в 2023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По итогам исключения (корректировки) из планов реализации на 2023 год вышеуказанных проектов размер освободившихся инвестиционных средств предлагается направить на более приоритетные мероприятия 2023 года, по которым увеличилась стоимость их реализации, а также на новые более приоритетные про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Таким образом, в связи с ростом цен предлагается </w:t>
      </w:r>
      <w:r>
        <w:rPr>
          <w:sz w:val="24"/>
          <w:szCs w:val="24"/>
        </w:rPr>
        <w:t>скорректировать инвестиционную программу в части 2023 года, актуализировав стоимость следующих утвержденных проектов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ES</w:t>
      </w:r>
      <w:r>
        <w:rPr>
          <w:sz w:val="24"/>
          <w:szCs w:val="24"/>
        </w:rPr>
        <w:t>005 «Приобретение дизельного генератора»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TES</w:t>
      </w:r>
      <w:r>
        <w:rPr>
          <w:sz w:val="24"/>
          <w:szCs w:val="24"/>
        </w:rPr>
        <w:t>006 «Приобретение мобильного парогенератора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охранения общего объема финансирования инвестиционной программы, утвержденного в составе необходимой валовой выручки 2023 года, предлагается добавление более </w:t>
      </w:r>
      <w:r>
        <w:rPr>
          <w:bCs/>
          <w:sz w:val="24"/>
          <w:szCs w:val="24"/>
        </w:rPr>
        <w:t xml:space="preserve">приоритетных </w:t>
      </w:r>
      <w:r>
        <w:rPr>
          <w:sz w:val="24"/>
          <w:szCs w:val="24"/>
        </w:rPr>
        <w:t xml:space="preserve">мероприятий, реализации которых вызвана производственной необходимостью, также </w:t>
      </w:r>
      <w:r>
        <w:rPr>
          <w:bCs/>
          <w:sz w:val="24"/>
          <w:szCs w:val="24"/>
        </w:rPr>
        <w:t xml:space="preserve">предлагается </w:t>
      </w:r>
      <w:r>
        <w:rPr>
          <w:sz w:val="24"/>
          <w:szCs w:val="24"/>
        </w:rPr>
        <w:t>скорректировать инвестиционную программу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 же скорректирован (увеличен) инвестиционный проект I_TES014 «Модернизация линий электропередач Томского района (инвестиционные обязательства)» в связи с пересмотром объемов реализации в 2023 году. Данный проект реализуется за счет прочих собственных средств, поэтому увеличение его стоимости не повлечет изменения тарифных источников финансирования инвестиционной программы, утвержденных на 2023 год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бавление актуальных </w:t>
      </w:r>
      <w:r>
        <w:rPr>
          <w:b/>
          <w:sz w:val="24"/>
          <w:szCs w:val="24"/>
        </w:rPr>
        <w:t>мероприятий</w:t>
      </w:r>
      <w:r>
        <w:rPr>
          <w:b/>
          <w:bCs/>
          <w:sz w:val="24"/>
          <w:szCs w:val="24"/>
        </w:rPr>
        <w:t xml:space="preserve"> (проек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В связи с производственной необходимостью ООО «Томские электрические сети» планирует </w:t>
      </w:r>
      <w:r>
        <w:rPr>
          <w:sz w:val="24"/>
          <w:szCs w:val="24"/>
        </w:rPr>
        <w:t>приобретение</w:t>
      </w:r>
      <w:r>
        <w:rPr>
          <w:bCs/>
          <w:sz w:val="24"/>
          <w:szCs w:val="24"/>
        </w:rPr>
        <w:t xml:space="preserve"> следующей спецтехники и оборудования, необходимых для повышения эффективности обслуживания объектов электросетевого хозяйства, обновления автопарка и доведения до нормативного уровня обеспечения спецтехникой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 Предлагается скорректировать инвестиционную программу ООО «Томские электрические сети» в части 2023 г. путем добавления проекта </w:t>
      </w:r>
      <w:r>
        <w:rPr>
          <w:b/>
          <w:bCs/>
          <w:sz w:val="24"/>
          <w:szCs w:val="24"/>
        </w:rPr>
        <w:t>I_TES015 «Приобретение машины бурильно-крановой»</w:t>
      </w:r>
      <w:r>
        <w:rPr>
          <w:bCs/>
          <w:sz w:val="24"/>
          <w:szCs w:val="24"/>
        </w:rPr>
        <w:t xml:space="preserve"> необходимого для обеспечения деятельности предприятия по обслуживанию объектов электросетевого хозяйства, обновления автопарка, доведения до нормативного уровня</w:t>
      </w:r>
      <w:r>
        <w:rPr/>
        <w:t xml:space="preserve"> </w:t>
      </w:r>
      <w:r>
        <w:rPr>
          <w:bCs/>
          <w:sz w:val="24"/>
          <w:szCs w:val="24"/>
        </w:rPr>
        <w:t>обеспечения спецтехникой. В соответствии с Методическими указаниями по определению потребности в машинах и механизмах для эксплуатации и ремонта электрических сетей, утвержденными приказом Госстроя РФ от 05.09.2000 № 200, ООО «Томские электрические сети» рассчитало потребность в машинах и механизмах, исходя из фактического объема условных единиц на 01.01.2023 г. (приложение № 1). В результате данного расчета нормативное количество составило по бурильно - крановым машинам – 1 единица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итывая, что в ООО «Томские электрические сети» такая техника отсутствует, было принято решение о приобретение бурильно - крановой машины для обеспечения нормативного уровня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2 Предлагается скорректировать инвестиционную программу ООО «Томские электрические сети» в части 2023 г. путем добавления проекта </w:t>
      </w:r>
      <w:r>
        <w:rPr>
          <w:b/>
          <w:bCs/>
          <w:sz w:val="24"/>
          <w:szCs w:val="24"/>
        </w:rPr>
        <w:t>I_TES016 «Приобретение автоподъемника»</w:t>
      </w:r>
      <w:r>
        <w:rPr>
          <w:bCs/>
          <w:sz w:val="24"/>
          <w:szCs w:val="24"/>
        </w:rPr>
        <w:t xml:space="preserve"> необходимого для обеспечения деятельности предприятия по обслуживанию объектов электросетевого хозяйства, обновления автопарка, доведения до нормативного уровня</w:t>
      </w:r>
      <w:r>
        <w:rPr/>
        <w:t xml:space="preserve"> </w:t>
      </w:r>
      <w:r>
        <w:rPr>
          <w:bCs/>
          <w:sz w:val="24"/>
          <w:szCs w:val="24"/>
        </w:rPr>
        <w:t xml:space="preserve">обеспечения спецтехникой. В соответствии с Методическими указаниями по определению потребности в машинах и механизмах для эксплуатации и ремонта электрических сетей, утвержденными приказом Госстроя РФ от 05.09.2000 № 200, ООО «Томские электрические сети» рассчитало потребность в машинах и механизмах, исходя из фактического объема условных единиц на 01.01.2023 г. (приложение № 1). В результате данного расчета нормативное количество составило по </w:t>
      </w:r>
      <w:r>
        <w:rPr>
          <w:b/>
          <w:bCs/>
          <w:sz w:val="24"/>
          <w:szCs w:val="24"/>
        </w:rPr>
        <w:t>автоподъемникам</w:t>
      </w:r>
      <w:r>
        <w:rPr>
          <w:bCs/>
          <w:sz w:val="24"/>
          <w:szCs w:val="24"/>
        </w:rPr>
        <w:t xml:space="preserve"> – 1 единица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читывая, что в ООО «Томские электрические сети» такая техника отсутствует, было принято решение о приобретение </w:t>
      </w:r>
      <w:r>
        <w:rPr>
          <w:b/>
          <w:bCs/>
          <w:sz w:val="24"/>
          <w:szCs w:val="24"/>
        </w:rPr>
        <w:t>автоподъемника</w:t>
      </w:r>
      <w:r>
        <w:rPr>
          <w:bCs/>
          <w:sz w:val="24"/>
          <w:szCs w:val="24"/>
        </w:rPr>
        <w:t xml:space="preserve"> для обеспечения нормативного уров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 xml:space="preserve">2.3 Предлагается скорректировать инвестиционную программу ООО «Томские электрические сети» в части 2023 г. путем добавления проекта </w:t>
      </w:r>
      <w:r>
        <w:rPr>
          <w:b/>
          <w:bCs/>
          <w:sz w:val="24"/>
          <w:szCs w:val="24"/>
        </w:rPr>
        <w:t>I_TES017 «Модернизация ПС 35/10 кВ «Гравийная»,</w:t>
      </w:r>
      <w:r>
        <w:rPr>
          <w:bCs/>
          <w:sz w:val="24"/>
          <w:szCs w:val="24"/>
        </w:rPr>
        <w:t xml:space="preserve"> предусматривающего замену в 2023 году морально устаревших 2-ух ячеек 10 кВ с масляными выключателями на вакуумные в целях повышения надежности энергоснабжения существующих потребит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4"/>
          <w:szCs w:val="24"/>
        </w:rPr>
        <w:t xml:space="preserve">2.4 Предлагается скорректировать инвестиционную программу ООО «Томские электрические сети» в части 2023 г. путем добавления проекта </w:t>
      </w:r>
      <w:r>
        <w:rPr>
          <w:b/>
          <w:bCs/>
          <w:sz w:val="24"/>
          <w:szCs w:val="24"/>
        </w:rPr>
        <w:t>I_TES018 «Установка интеллектуальных приборов учета электроэнергии напряжением 6/10кВ на границах со смежными сетевыми организациями»,</w:t>
      </w:r>
      <w:r>
        <w:rPr>
          <w:bCs/>
          <w:sz w:val="24"/>
          <w:szCs w:val="24"/>
        </w:rPr>
        <w:t xml:space="preserve"> предусматривающего установку 3-ех приборов учета электроэнергии напряжением 6/10кВ на границе со смежными территориальными сетевыми организациями в целях организации коммерческого учета и исключения сверхнормативных потерь электроэнергии.</w:t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Характеристика инвестиционных проектов/направлений инвестиционной программы 2019-2023 гг. в части 2023 г.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417"/>
        <w:gridCol w:w="1418"/>
        <w:gridCol w:w="1276"/>
        <w:gridCol w:w="2375"/>
      </w:tblGrid>
      <w:tr>
        <w:trPr>
          <w:tblHeader w:val="true"/>
          <w:trHeight w:val="23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ентификатор инвестиционного про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нвестиционного проек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твержденная в ИПР сумма,</w:t>
            </w:r>
            <w:r>
              <w:rPr>
                <w:color w:val="000000"/>
              </w:rPr>
              <w:br/>
              <w:t>млн. рублей (без НДС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едлагаемые к изменению суммы</w:t>
            </w:r>
            <w:r>
              <w:rPr>
                <w:color w:val="000000"/>
              </w:rPr>
              <w:t>,</w:t>
              <w:br/>
              <w:t>млн. рублей 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 стоимости,</w:t>
              <w:br/>
              <w:t>млн. рублей (без НДС)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г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=4-3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_TES00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 35/10 кВ "Гравийна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35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лючен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_TES0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дизельного генерат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скорректирована с учетом актуальных предло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_TES0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обильного парогенерат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скорректирована с учетом актуальных предло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_TES0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линий электропереда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498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скорректирована с учетом изменения объемов и актуальных предло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_TES0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рана автомобильн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,655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лючен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_TES0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линий электропередач Томского района (инвестиционные обязательств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4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 счет прочих собствен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_TES0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шины бурильно-кранов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3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ый проект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_TES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автоподъем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58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ый проект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_TES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ПС 35/10 кВ "Гравийна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1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ый проект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_TES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нтеллектуальных приборов учета электроэнергии напряжением 6/10кВ на границах со смежными сетевыми организац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8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ый проект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1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64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увеличилась за счет прочих собственных средств (тарифные источники не изменяются)</w:t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 по источникам финансирования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ибыль, направляемая на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мортизация основных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9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9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обствен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64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2" w:gutter="567" w:header="720" w:top="851" w:footer="386" w:bottom="680"/>
      <w:pgNumType w:start="3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9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45:00Z</dcterms:created>
  <dc:creator>Станислав Г. Лопатин</dc:creator>
  <dc:description/>
  <cp:keywords/>
  <dc:language>en-US</dc:language>
  <cp:lastModifiedBy>USER</cp:lastModifiedBy>
  <cp:lastPrinted>2023-04-05T12:01:00Z</cp:lastPrinted>
  <dcterms:modified xsi:type="dcterms:W3CDTF">2023-04-05T05:01:00Z</dcterms:modified>
  <cp:revision>516</cp:revision>
  <dc:subject/>
  <dc:title/>
</cp:coreProperties>
</file>