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80010</wp:posOffset>
            </wp:positionV>
            <wp:extent cx="1000125" cy="97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орс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634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, Томск, Шевченко,62 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5700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457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2805" cy="3016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301680"/>
                          <a:chOff x="0" y="0"/>
                          <a:chExt cx="5932800" cy="30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28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5pt;height:23.75pt" coordorigin="0,0" coordsize="9343,475">
                <v:rect id="shape_0" stroked="f" o:allowincell="f" style="position:absolute;left:0;top:0;width:9342;height: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 «Горсети»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изменений инвестиционной программ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2020-2024 годы в части 2023 год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409565" cy="3599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ом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97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Heading"/>
        <w:suppressAutoHyphens w:val="true"/>
        <w:spacing w:lineRule="auto" w:line="240" w:before="280" w:after="280"/>
        <w:ind w:right="0" w:firstLine="539"/>
        <w:rPr>
          <w:bCs w:val="false"/>
          <w:szCs w:val="26"/>
        </w:rPr>
      </w:pPr>
      <w:r>
        <w:rPr>
          <w:bCs w:val="false"/>
          <w:szCs w:val="26"/>
        </w:rPr>
        <w:t>1. Данные об организа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ное наименование организации (учреждения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ство с ограниченной ответственностью «Горсети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/>
            </w:pPr>
            <w:r>
              <w:rPr>
                <w:b/>
                <w:bCs/>
                <w:sz w:val="22"/>
              </w:rPr>
              <w:t>Сокращенное наименование организации (учреждения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ОО «Горсети»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ководитель (Должность, ФИО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неральный директор В.Т. Резников (на основании Устава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бочий телефон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382-2) 999-8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к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382-2) 999-67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Электронная поч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0"/>
                <w:lang w:val="en-US"/>
              </w:rPr>
              <w:t>priges@mail.tomsknet.r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чтовый адрес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ндек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40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йон (город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г. Томс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селенный пунк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лица, 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л. Шевченко, 62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Юридический адрес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впадает с почтовы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ВЭ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.10.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ИНН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170810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17010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70001585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регулируемой деятельност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изводство, передача и распределение электроэнерг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надлежность имуществ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праве собственности и аренды</w:t>
            </w:r>
          </w:p>
        </w:tc>
      </w:tr>
    </w:tbl>
    <w:p>
      <w:pPr>
        <w:pStyle w:val="3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1"/>
        <w:suppressAutoHyphens w:val="true"/>
        <w:spacing w:before="280" w:after="280"/>
        <w:ind w:left="360" w:right="0" w:hanging="0"/>
        <w:rPr/>
      </w:pPr>
      <w:r>
        <w:rPr>
          <w:bCs/>
          <w:szCs w:val="26"/>
          <w:lang w:val="ru-RU"/>
        </w:rPr>
        <w:t>2.Основные параметры корректировки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сновными причинами корректировки инвестиционной программы 2020-2024 годов в части 2023 года являютс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Исключение инвестиционных проектов в связи отсутствием необходимости их реализац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 xml:space="preserve">• </w:t>
      </w:r>
      <w:r>
        <w:rPr>
          <w:bCs/>
        </w:rPr>
        <w:tab/>
        <w:t xml:space="preserve">Включение инвестиционных проектов в целях повышения надежности электроснабжения и </w:t>
      </w:r>
      <w:r>
        <w:rPr>
          <w:color w:val="000000"/>
        </w:rPr>
        <w:t>хозяйственного обеспечения деятельности предприят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</w:rPr>
        <w:t>•</w:t>
      </w:r>
      <w:r>
        <w:rPr>
          <w:bCs/>
        </w:rPr>
        <w:tab/>
        <w:t>Изменение стоимости оборудования и материал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</w:rPr>
        <w:t>•</w:t>
      </w:r>
      <w:r>
        <w:rPr>
          <w:bCs/>
        </w:rPr>
        <w:tab/>
        <w:t>Необходимость снижения эксплуатационных издержек на содержание существующего парка техники и поддержания производственного процесса в стабильном состоянии</w:t>
      </w:r>
    </w:p>
    <w:p>
      <w:pPr>
        <w:pStyle w:val="Normal"/>
        <w:spacing w:lineRule="auto" w:line="276" w:before="0" w:after="240"/>
        <w:ind w:firstLine="708"/>
        <w:contextualSpacing/>
        <w:jc w:val="both"/>
        <w:rPr/>
      </w:pPr>
      <w:r>
        <w:rPr/>
        <w:t xml:space="preserve">По результатам общественного обсуждения проекта изменений инвестиционной программы на 2020-2024 годы в части 2023 года предложений от лиц, прошедших авторизацию в ЕСИА, не поступало. </w:t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/>
      </w:pPr>
      <w:r>
        <w:rPr/>
        <w:t xml:space="preserve">В скорректированную инвестиционную программу ООО «Горсети» на период 2020-2024 гг. в части 2023 года внесены следующие изменения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Установка системы телемеханики и диспетчеризации</w:t>
      </w:r>
    </w:p>
    <w:p>
      <w:pPr>
        <w:pStyle w:val="Normal"/>
        <w:spacing w:lineRule="auto" w:line="276" w:before="0" w:after="240"/>
        <w:ind w:firstLine="708"/>
        <w:contextualSpacing/>
        <w:jc w:val="both"/>
        <w:rPr/>
      </w:pPr>
      <w:r>
        <w:rPr>
          <w:b/>
        </w:rPr>
        <w:t xml:space="preserve">№ </w:t>
      </w:r>
      <w:r>
        <w:rPr>
          <w:b/>
        </w:rPr>
        <w:t>п/п 1.2.1.2</w:t>
      </w:r>
      <w:r>
        <w:rPr/>
        <w:t xml:space="preserve"> согласно Приказа Минэнерго РФ №380 от 05.05.2016г.</w:t>
      </w:r>
    </w:p>
    <w:p>
      <w:pPr>
        <w:pStyle w:val="Normal"/>
        <w:ind w:left="708" w:hanging="0"/>
        <w:jc w:val="both"/>
        <w:rPr/>
      </w:pPr>
      <w:r>
        <w:rPr/>
        <w:t>Идентификатор инвестиционного проекта - J_000006089</w:t>
      </w:r>
    </w:p>
    <w:p>
      <w:pPr>
        <w:pStyle w:val="Normal"/>
        <w:ind w:left="708" w:hanging="0"/>
        <w:jc w:val="both"/>
        <w:rPr/>
      </w:pPr>
      <w:r>
        <w:rPr/>
        <w:t>Сумма финансирования данного инвестиционного проекта утверждена в размер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,718 руб. без учета НДС и 6,861</w:t>
      </w:r>
      <w:r>
        <w:rPr/>
        <w:t xml:space="preserve"> млн. руб. с НДС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целях включения более приоритетных проектов предложение исключить указанные мероприятия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становка учетов с АСКУЭ на границе балансовой принадлежности с потребителями, запитанными кабельными линиями от трансформаторных подстан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п/п 1.2.3.1</w:t>
      </w:r>
      <w:r>
        <w:rPr/>
        <w:t xml:space="preserve"> согласно Приказа Минэнерго РФ №380 от 05.05.2016г.</w:t>
      </w:r>
    </w:p>
    <w:p>
      <w:pPr>
        <w:pStyle w:val="Normal"/>
        <w:tabs>
          <w:tab w:val="clear" w:pos="708"/>
          <w:tab w:val="left" w:pos="8355" w:leader="none"/>
        </w:tabs>
        <w:ind w:firstLine="708"/>
        <w:jc w:val="both"/>
        <w:rPr>
          <w:b/>
          <w:b/>
        </w:rPr>
      </w:pPr>
      <w:r>
        <w:rPr/>
        <w:t>Идентификатор инвестиционного проекта - J_0000060023</w:t>
        <w:tab/>
      </w:r>
    </w:p>
    <w:p>
      <w:pPr>
        <w:pStyle w:val="Normal"/>
        <w:ind w:firstLine="709"/>
        <w:jc w:val="both"/>
        <w:rPr>
          <w:color w:val="000000"/>
        </w:rPr>
      </w:pPr>
      <w:r>
        <w:rPr/>
        <w:t>Сумма финансирования</w:t>
      </w:r>
      <w:r>
        <w:rPr>
          <w:b/>
        </w:rPr>
        <w:t xml:space="preserve"> </w:t>
      </w:r>
      <w:r>
        <w:rPr/>
        <w:t xml:space="preserve">данного инвестиционного проекта утверждена в размере </w:t>
      </w:r>
      <w:r>
        <w:rPr>
          <w:color w:val="000000"/>
        </w:rPr>
        <w:t>31,224 млн. руб. без учета НДС и 37,469 млн. руб. с НДС для установки 1232</w:t>
      </w:r>
      <w:r>
        <w:rPr/>
        <w:t xml:space="preserve"> штук приборов учета.</w:t>
      </w:r>
      <w:r>
        <w:rPr>
          <w:color w:val="FF0000"/>
        </w:rPr>
        <w:t xml:space="preserve"> </w:t>
      </w:r>
      <w:r>
        <w:rPr>
          <w:color w:val="000000"/>
        </w:rPr>
        <w:t>В целях включения более приоритетных проектов предложение исключить указанные мероприятия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онтаж устройств передачи данных для АСКУЭ в ТП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п/п 1.2.3.5</w:t>
      </w:r>
      <w:r>
        <w:rPr/>
        <w:t xml:space="preserve"> согласно Приказа Минэнерго РФ №380 от 05.05.2016г.</w:t>
      </w:r>
    </w:p>
    <w:p>
      <w:pPr>
        <w:pStyle w:val="Normal"/>
        <w:ind w:firstLine="708"/>
        <w:jc w:val="both"/>
        <w:rPr/>
      </w:pPr>
      <w:r>
        <w:rPr/>
        <w:t>Идентификатор инвестиционного проекта - J_0000060025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огласно пункта 136 Постановления Правительства РФ №442 от 04.05.2012г. перенесен срок реализации мероприятий по замене средств коммерческого учета в связи с истечением межповерочного интервала. В этой связи отсутствует необходимость замены в 2023 г. маршрутизаторов каналов связи на маршрутизаторы, работающие в тандеме с приборами учета нового поколения.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то же время для организации передачи данных с трансформаторных подстанций, от которых установлено существенное количество приборов учетов нового поколения (РИМ 489.24, 489.30, 489.26, 189.26) необходимо заменить маршрутизаторы каналов связи на новые, работающие в тандеме с новым поколением приборов учета. Перечень подстанций, где планируется замена маршрутизаторов каналов связи приведен по </w:t>
      </w:r>
      <w:hyperlink r:id="rId4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>. В этой связи корректировкой предусмотрено уменьшение количества устройств передачи данных в ТП.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000000"/>
        </w:rPr>
        <w:t>Сумма финансирования данного инвестиционного проекта утверждена в размере 27,670 млн. руб. без учета НДС и 33,128 млн. руб. с НДС для монтажа устройств передачи данных 245 ТП.</w:t>
      </w:r>
      <w:r>
        <w:rPr>
          <w:color w:val="FF0000"/>
        </w:rPr>
        <w:t xml:space="preserve"> </w:t>
      </w:r>
      <w:r>
        <w:rPr>
          <w:color w:val="000000"/>
        </w:rPr>
        <w:t>Скорректированная величина затрат на реализацию данного инвестиционного проекта составила 7,901 млн. руб. без учета НДС и 9,481 млн. руб. с НДС для установки 50 устройств передачи данны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кументы, обосновывающие стоимость инвестиционного проекта приведены по </w:t>
      </w:r>
      <w:hyperlink r:id="rId5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атериалы и оборудование, стоимость которых учтена в расчете стоимости реализации инвестиционного проекта по счетам-фактурам, приобретены ООО «Горсети» по договорам, заключенным в результате проведенных закупочных процедур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метная документация разработана базисно – индексным методом с применением федеральных единичных расценок (ФЕР-2001) в редакции 2020 г. согласно приказов Министерства строительства и жилищно-коммунального хозяйства Российской Федерации от 04.08.2020 №421/пр «Методика определения сметной стоимости строительства, реконструкции, капитального строительств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приказа от 21.12.2020 №812/пр «Об утверждении Методики по разработке и применению нормативов накладных расходов при определенной сметной стоимости строительства, реконструкции, капитального ремонта, сноса объектов капитального строительства», приложения от 02.09.2021 №636/пр. к приказу от 21.12.2020 №812/пр., приказа от 11.12.2020 №774/пр «Об утверждении Методики по разработке и применению нормативов сметной прибыли при определенной сметной стоимости строительства, реконструкции, капитального ремонта». Применены региональные индексы изменения стоимости строительства к ФЕР-2001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 2022 года в соответствии с письмом ООО «ТЦЦС» №525 от 19.10.2022 г. для определения базисно-индексным методом стоимости строительства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водка затрат и сводный сметный расчет приведены по </w:t>
      </w:r>
      <w:hyperlink r:id="rId6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чет стоимости реализации инвестиционного проекта, определенный в соответствие с УНЦ приведен по </w:t>
      </w:r>
      <w:hyperlink r:id="rId7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финансовых потребностей необходимый для реализации инвестиционного проекта, рассчитанный по сметным ценам и индексам, используемым в Томской области, не превышает объем финансовых потребностей, определенный в соответствии с УНЦ типовых технологических решений капитального строительства объектов электроэнергетики, утвержденных Министерством энергетики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перевода стоимости применен индекс-дефлятор Прогноза социально-экономического развития Российской Федерации на 2023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аспорт инвестиционного проекта приведен по </w:t>
      </w:r>
      <w:hyperlink r:id="rId8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Монтаж системы учета с АСКУЭ в ТП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№ </w:t>
      </w:r>
      <w:r>
        <w:rPr>
          <w:b/>
        </w:rPr>
        <w:t>п/п 1.2.3.5</w:t>
      </w:r>
      <w:r>
        <w:rPr/>
        <w:t xml:space="preserve"> согласно Приказа Минэнерго РФ №380 от 05.05.2016г.</w:t>
      </w:r>
    </w:p>
    <w:p>
      <w:pPr>
        <w:pStyle w:val="Normal"/>
        <w:ind w:firstLine="708"/>
        <w:jc w:val="both"/>
        <w:rPr/>
      </w:pPr>
      <w:r>
        <w:rPr/>
        <w:t>Идентификатор инвестиционного проекта - J_0000060026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мма финансирова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анного инвестиционного проекта утверждена в размере 6,943 млн. руб. без учета НДС и 8,331 млн. руб. с НДС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целях включения более приоритетных проектов предложение исключить указанные мероприятия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Обеспечение надежности и бесперебойности электроснабжения потребителей ПС ДСЗ </w:t>
      </w:r>
      <w:r>
        <w:rPr>
          <w:i/>
          <w:color w:val="000000"/>
        </w:rPr>
        <w:t>(дополнительно включенный проект)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4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дентификатор инвестиционного проекта – J_000400006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елью реализации данного инвестиционного проекта является повышение надежности оказываемых услуг в сфере электроэнергетики и развитие электрической се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е с п.4.3.9 и п.4.3.10 Инструкции</w:t>
      </w:r>
      <w:r>
        <w:rPr>
          <w:bCs/>
          <w:color w:val="000000"/>
        </w:rPr>
        <w:t xml:space="preserve"> по проектированию городских электрических сетей РД 34.20.185-94 (утв. РАО ЕЭС, Министерством топлива и энергетики РФ 31 мая 1994 г., 7 июля 1994 г.) о</w:t>
      </w:r>
      <w:r>
        <w:rPr>
          <w:color w:val="000000"/>
        </w:rPr>
        <w:t xml:space="preserve">сновным принципом построения распределительной сети 10(6) кВ для электроприемников второй и третьей категории является наличие петлевых схем на уровне напряжения 10(6) кВ, обеспечивающих двухстороннее питание каждой ТП. Сложившаяся схема электроснабжения ПС «ДСЗ» выполнена в виде радиальных линий. Для построения петлевой схемы электроснабжения инвестиционным </w:t>
      </w:r>
      <w:r>
        <w:rPr/>
        <w:t>проектом предусмотрено строительство КЛЭП-10кВ со стороны ПС «Спутник», что приведет к обеспечению возможности выполнения плановых ремонтных работ и устранению аварийных ситуаций без перерыва электроснабжения потребите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хемы до и после реализации мероприятий инвестиционного проекта приведены на рисунках 1-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7815" cy="7063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706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color w:val="000000"/>
        </w:rPr>
        <w:t>Рисунок 1. Оперативная схема до реализации инвестиционного проекта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61050" cy="87991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color w:val="000000"/>
        </w:rPr>
        <w:t>Рисунок 2. Оперативная схема после реализации инвестиционного проекта</w:t>
      </w:r>
    </w:p>
    <w:p>
      <w:pPr>
        <w:pStyle w:val="Normal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жидаемое изменение показателей П saidi и П saifi для 14 потребителей суммарной мощностью 5,0771 МВт в результате реализации инвестиционного проекта приведено в Таблице 1.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8586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20"/>
        <w:gridCol w:w="1558"/>
        <w:gridCol w:w="1558"/>
        <w:gridCol w:w="1143"/>
      </w:tblGrid>
      <w:tr>
        <w:trPr>
          <w:trHeight w:val="12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нвестиционного проек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до реализации инвестиционного проек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сле реализации инвестиционного проект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учшение показателя по району, % </w:t>
            </w:r>
          </w:p>
        </w:tc>
      </w:tr>
      <w:tr>
        <w:trPr>
          <w:trHeight w:val="1485" w:hRule="atLeast"/>
        </w:trPr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надежности и бесперебойности электроснабжения потребителей ПС ДСЗ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продолжительность прекращения передачи электрической энергии на точку поставки П saidi, час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9%</w:t>
            </w:r>
          </w:p>
        </w:tc>
      </w:tr>
      <w:tr>
        <w:trPr>
          <w:trHeight w:val="1485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астота прекращений передачи электрической энергии на точку поставки П saifi, шт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%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ланируемая стоимость реализации данного инвестиционного проекта составляет 16,612 млн. руб. без учета НДС и 19,934 млн. руб. с НДС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кументы, обосновывающие стоимость инвестиционного проекта приведены по </w:t>
      </w:r>
      <w:hyperlink r:id="rId11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атериалы и оборудование, стоимость которых учтена в расчете стоимости реализации инвестиционного проекта по счетам-фактурам, приобретены ООО «Горсети» по договорам, заключенным в результате проведенных закупочных процедур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метная документация разработана базисно – индексным методом с применением федеральных единичных расценок (ФЕР-2001) в редакции 2020 г. согласно приказов Министерства строительства и жилищно-коммунального хозяйства Российской Федерации от 04.08.2020 №421/пр «Методика определения сметной стоимости строительства, реконструкции, капитального строительств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приказа от 21.12.2020 №812/пр «Об утверждении Методики по разработке и применению нормативов накладных расходов при определенной сметной стоимости строительства, реконструкции, капитального ремонта, сноса объектов капитального строительства», приложения от 02.09.2021 №636/пр. к приказу от 21.12.2020 №812/пр., приказа от 11.12.2020 №774/пр «Об утверждении Методики по разработке и применению нормативов сметной прибыли при определенной сметной стоимости строительства, реконструкции, капитального ремонта». Применены региональные индексы изменения стоимости строительства к ФЕР-2001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 2022 года в соответствии с письмом ООО «ТЦЦС» №525 от 19.10.2022 г. для определения базисно-индексным методом стоимости строительства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водка затрат и сводный сметный расчет приведены по </w:t>
      </w:r>
      <w:hyperlink r:id="rId12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чет стоимости реализации инвестиционного проекта, определенный в соответствие с УНЦ приведен по </w:t>
      </w:r>
      <w:hyperlink r:id="rId13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финансовых потребностей необходимый для реализации инвестиционного проекта, рассчитанный по сметным ценам и индексам, используемым в Томской области, не превышает объем финансовых потребностей, определенный в соответствии с УНЦ типовых технологических решений капитального строительства объектов электроэнергетики, утвержденных Министерством энергетики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перевода стоимости применен индекс-дефлятор Прогноза социально-экономического развития Российской Федерации на 2023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аспорт инвестиционного проекта приведен по </w:t>
      </w:r>
      <w:hyperlink r:id="rId14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Вынос ВЛ-10кВ от ТП 116 до ТП 114а с частных территорий </w:t>
      </w:r>
      <w:r>
        <w:rPr>
          <w:i/>
          <w:color w:val="000000"/>
        </w:rPr>
        <w:t>(дополнительно включенный проект)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4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дентификатор инвестиционного проекта – J_000450006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Целью реализации данного инвестиционного проекта является повышение надежности оказываемых услуг в сфере электроэнергетик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нвестиционным проектом предусмотрен вынос ВЛЭП-10кВ с частных территорий в связи с отсутствием доступа в объекту электросетевого хозяйства для его обслуживания и эксплуатации а также жалобами потребителей (письмо приведено по </w:t>
      </w:r>
      <w:hyperlink r:id="rId15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хемы до и после реализации мероприятий инвестиционного проекта приведены на рисунке 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2825" cy="7182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color w:val="FF0000"/>
        </w:rPr>
      </w:pPr>
      <w:r>
        <w:rPr>
          <w:color w:val="000000"/>
        </w:rPr>
        <w:t>Рисунок 3. Схема до и после реализации инвестиционного проекта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Ожидаемое изменение показателей П saidi и П saifi для 43 потребителей суммарной мощностью 0,387 МВт в результате реализации инвестиционного проекта приведено в Таблице 2.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858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20"/>
        <w:gridCol w:w="1558"/>
        <w:gridCol w:w="1558"/>
        <w:gridCol w:w="1143"/>
      </w:tblGrid>
      <w:tr>
        <w:trPr>
          <w:trHeight w:val="12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нвестиционного проек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до реализации инвестиционного проек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сле реализации инвестиционного проект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учшение показателя по району, % </w:t>
            </w:r>
          </w:p>
        </w:tc>
      </w:tr>
      <w:tr>
        <w:trPr>
          <w:trHeight w:val="1485" w:hRule="atLeast"/>
        </w:trPr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нос ВЛ-10кВ от ТП 116 до ТП 114а с частных территорий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продолжительность прекращения передачи электрической энергии на точку поставки П saidi, час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8%</w:t>
            </w:r>
          </w:p>
        </w:tc>
      </w:tr>
      <w:tr>
        <w:trPr>
          <w:trHeight w:val="1485" w:hRule="atLeast"/>
        </w:trPr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астота прекращений передачи электрической энергии на точку поставки П saifi, шт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%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ланируемая стоимость реализации данного инвестиционного проекта составляет 3,654 млн. руб. без учета НДС и 4,385 млн. руб. с НДС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кументы, обосновывающие стоимость инвестиционного проекта приведены по </w:t>
      </w:r>
      <w:hyperlink r:id="rId17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атериалы и оборудование, стоимость которых учтена в расчете стоимости реализации инвестиционного проекта по счетам-фактурам, приобретены ООО «Горсети» по договорам, заключенным в результате проведенных закупочных процедур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метная документация разработана базисно – индексным методом с применением федеральных единичных расценок (ФЕР-2001) в редакции 2020 г. согласно приказов Министерства строительства и жилищно-коммунального хозяйства Российской Федерации от 04.08.2020 №421/пр «Методика определения сметной стоимости строительства, реконструкции, капитального строительств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приказа от 21.12.2020 №812/пр «Об утверждении Методики по разработке и применению нормативов накладных расходов при определенной сметной стоимости строительства, реконструкции, капитального ремонта, сноса объектов капитального строительства», приложения от 02.09.2021 №636/пр. к приказу от 21.12.2020 №812/пр., приказа от 11.12.2020 №774/пр «Об утверждении Методики по разработке и применению нормативов сметной прибыли при определенной сметной стоимости строительства, реконструкции, капитального ремонта». Применены региональные индексы изменения стоимости строительства к ФЕР-2001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 2022 года в соответствии с письмом ООО «ТЦЦС» №525 от 19.10.2022 г. для определения базисно-индексным методом стоимости строитель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водка затрат и сводный сметный расчет приведены по </w:t>
      </w:r>
      <w:hyperlink r:id="rId18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чет стоимости реализации инвестиционного проекта, определенный в соответствие с УНЦ приведен по </w:t>
      </w:r>
      <w:hyperlink r:id="rId19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финансовых потребностей необходимый для реализации инвестиционного проекта, рассчитанный по сметным ценам и индексам, используемым в Томской области, не превышает объем финансовых потребностей, определенный в соответствии с УНЦ типовых технологических решений капитального строительства объектов электроэнергетики, утвержденных Министерством энергетики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перевода стоимости применен индекс-дефлятор Прогноза социально-экономического развития Российской Федерации на 2023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аспорт инвестиционного проекта приведен по </w:t>
      </w:r>
      <w:hyperlink r:id="rId20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Реконструкция РП "Черных"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2.1.2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дентификатор инвестиционного проекта –J_0000000032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мма финансирова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анного инвестиционного проекта утверждена в размере 22,082 млн. руб. без учета НДС и 26,498 млн. руб. с НДС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целях включения более приоритетных проектов предложение исключить указанные мероприят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иобретение передвижной парообразующей установки </w:t>
      </w:r>
      <w:r>
        <w:rPr>
          <w:i/>
          <w:color w:val="000000"/>
        </w:rPr>
        <w:t>(дополнительно включенный проек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6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Идентификатор инвестиционного проекта –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J_000000706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Целью реализации данного инвестиционного проекта является хозяйственное обеспечение деятельности предприят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Согласно нормативов, рассчитанных в соответствие с Приказом Госстроя РФ от 05.09.2000 № 200 "Об утверждении Нормативов и методических указаний по определению потребности в машинах и механизмах для эксплуатации и ремонта коммунальных электрических и тепловых сетей», нормативное количество единиц </w:t>
      </w:r>
      <w:r>
        <w:rPr>
          <w:rFonts w:eastAsia="Courier New"/>
          <w:color w:val="000000"/>
        </w:rPr>
        <w:t>по позициям «Установка для отогрева мерзлого грунта или по кабельной трассе»</w:t>
      </w:r>
      <w:r>
        <w:rPr>
          <w:color w:val="000000"/>
        </w:rPr>
        <w:t xml:space="preserve"> по состоянию на 01.01.2023 год должно составлять 1,66.  По состоянию на 01.01.2023 фактически в эксплуатации предприятия числится 1 единица.  В связи с этим инвестиционным предполагается приобретение дополнительной 1 единицы техники. Расчет нормативного и фактического количества приведен </w:t>
      </w:r>
      <w:hyperlink r:id="rId21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Планируемая стоимость реализации данного инвестиционного проекта</w:t>
      </w:r>
      <w:r>
        <w:rPr>
          <w:color w:val="000000"/>
        </w:rPr>
        <w:t xml:space="preserve"> составляет 8,958 млн. руб. без учета НДС и 9,120 млн. руб. с НД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Документы, обосновывающие стоимость инвестиционного проекта приведены по </w:t>
      </w:r>
      <w:hyperlink r:id="rId22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ъем финансовых потребностей не определен в соответствие с УНЦ типовых технологических решений капитального строительства объектов электроэнергетики по причине отсутствия технологических решений капитального строительства, в отношении которых Министерством энергетики РФ утверждены УНЦ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аспорт инвестиционного проекта приведен по </w:t>
      </w:r>
      <w:hyperlink r:id="rId23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Приобретение легкового служебного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6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дентификатор инвестиционного проекта –J_0000007035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Сумма финансирова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анного инвестиционного проекта утверждена в размере 0,429 млн. руб. без учета НДС и 0,515 млн. руб. с НДС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ях включения более приоритетных проектов предложение исключить указанные меро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Приобретение автогидроподъемни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6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Идентификатор инвестиционного проекта – J_0000007038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000000"/>
        </w:rPr>
        <w:t>Сумма финансирования</w:t>
      </w:r>
      <w:r>
        <w:rPr>
          <w:b/>
          <w:color w:val="000000"/>
        </w:rPr>
        <w:t xml:space="preserve"> </w:t>
      </w:r>
      <w:r>
        <w:rPr>
          <w:color w:val="000000"/>
        </w:rPr>
        <w:t>данного инвестиционного проекта утверждена в размере 7,938 млн. руб. без учета НДС и 9,526 млн. руб. с НДС.</w:t>
      </w:r>
      <w:r>
        <w:rPr>
          <w:color w:val="FF0000"/>
        </w:rPr>
        <w:t xml:space="preserve"> </w:t>
      </w:r>
      <w:r>
        <w:rPr>
          <w:color w:val="000000"/>
        </w:rPr>
        <w:t>Скорректированная величина затрат на реализацию данного инвестиционного проекта составила 14,283 млн. руб. без учета НДС и 17,140 млн. руб. с НД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</w:rPr>
      </w:pPr>
      <w:r>
        <w:rPr>
          <w:color w:val="000000"/>
        </w:rPr>
        <w:t>Корректировка стоимости инвестиционного проекта связана с уточнением стоимости по отношению к планируемым ценам 2019г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кументы, обосновывающие стоимость инвестиционного проекта приведены по </w:t>
      </w:r>
      <w:hyperlink r:id="rId24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ъем финансовых потребностей не определен в соответствие с УНЦ типовых технологических решений капитального строительства объектов электроэнергетики по причине отсутствия технологических решений капитального строительства, в отношении которых Министерством энергетики РФ утверждены УНЦ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аспорт инвестиционного проекта приведен по </w:t>
      </w:r>
      <w:hyperlink r:id="rId25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Приобретение бригадного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6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Идентификатор инвестиционного проекта –J_0000007034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умма финансирования</w:t>
      </w:r>
      <w:r>
        <w:rPr>
          <w:b/>
          <w:color w:val="000000"/>
        </w:rPr>
        <w:t xml:space="preserve"> </w:t>
      </w:r>
      <w:r>
        <w:rPr>
          <w:color w:val="000000"/>
        </w:rPr>
        <w:t>данного инвестиционного проекта утверждена в размере 1,103 млн. руб. без учета НДС и 1,324 млн. руб. с НДС. В целях включения более приоритетных проектов предложение исключить указанные мероприят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 склада для хранения электротехнической продукции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(дополнительно включенный проек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6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дентификатор инвестиционного проекта –J_0000000858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ю реализации инвестиционного проекта является хозяйственное обеспечение деятельности предприят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орректировкой предполагается реализация 2 этапа путем завершения строительства второго строения складских помещений, начало строительства которых было предусмотрено Инвестиционной программой 2022г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ланируемая стоимость реализации данного инвестиционного проекта</w:t>
      </w:r>
      <w:r>
        <w:rPr>
          <w:color w:val="000000"/>
        </w:rPr>
        <w:t xml:space="preserve"> составляет 41,674 млн. руб. без учета НДС и 50,008 млн. руб. с НДС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кументы, обосновывающие стоимость инвестиционного проекта приведены по </w:t>
      </w:r>
      <w:hyperlink r:id="rId26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атериалы и оборудование, стоимость которых учтена в расчете стоимости реализации инвестиционного проекта по счетам-фактурам, приобретены ООО «Горсети» по договорам, заключенным в результате проведенных закупочных процедур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метная документация разработана базисно – индексным методом с применением федеральных единичных расценок (ФЕР-2001) в редакции 2020 г. согласно приказов Министерства строительства и жилищно-коммунального хозяйства Российской Федерации от 04.08.2020 №421/пр «Методика определения сметной стоимости строительства, реконструкции, капитального строительств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приказа от 21.12.2020 №812/пр «Об утверждении Методики по разработке и применению нормативов накладных расходов при определенной сметной стоимости строительства, реконструкции, капитального ремонта, сноса объектов капитального строительства», приложения от 02.09.2021 №636/пр. к приказу от 21.12.2020 №812/пр., приказа от 11.12.2020 №774/пр «Об утверждении Методики по разработке и применению нормативов сметной прибыли при определенной сметной стоимости строительства, реконструкции, капитального ремонта». Применены региональные индексы изменения стоимости строительства к ФЕР-2001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 2022 года в соответствии с письмом ООО «ТЦЦС» №525 от 19.10.2022 г. для определения базисно-индексным методом стоимости строительства. Сводка затрат и сводный сметный расчет приведены по </w:t>
      </w:r>
      <w:hyperlink r:id="rId27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ъем финансовых потребностей не определен в соответствие с УНЦ типовых технологических решений капитального строительства объектов электроэнергетики по причине отсутствия технологических решений капитального строительства, в отношении которых Министерством энергетики РФ утверждены УНЦ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аспорт инвестиционного проекта приведен по </w:t>
      </w:r>
      <w:hyperlink r:id="rId28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иобретение иных материальных активов </w:t>
      </w:r>
      <w:r>
        <w:rPr>
          <w:i/>
          <w:color w:val="000000"/>
        </w:rPr>
        <w:t>(дополнительно включенный проек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п/п 1.6</w:t>
      </w:r>
      <w:r>
        <w:rPr>
          <w:color w:val="000000"/>
        </w:rPr>
        <w:t xml:space="preserve"> согласно Приказа Минэнерго РФ №380 от 05.05.2016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Идентификатор инвестиционного проекта –</w:t>
      </w:r>
      <w:r>
        <w:rPr/>
        <w:t xml:space="preserve"> </w:t>
      </w:r>
      <w:r>
        <w:rPr>
          <w:color w:val="000000"/>
        </w:rPr>
        <w:t>J_0000007065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color w:val="000000"/>
        </w:rPr>
        <w:t xml:space="preserve">С целью обеспечения надежности электроснабжения потребителей, расположенных на территориях СНТ, а также соблюдения требований к качеству электроэнергии (Письмо Министерства Энергетики приведено по </w:t>
      </w:r>
      <w:hyperlink r:id="rId29">
        <w:r>
          <w:rPr>
            <w:rStyle w:val="InternetLink"/>
          </w:rPr>
          <w:t>гиперссылке</w:t>
        </w:r>
      </w:hyperlink>
      <w:r>
        <w:rPr>
          <w:color w:val="000000"/>
        </w:rPr>
        <w:t xml:space="preserve">) Правительством Российской Федерации задан курс на передачу электросетевых объектов СНТ на баланс территориальных сетевых организаций. В этой связи инвестиционным проектом предусматривается приобретение электросетевых объектов, которые фактически не обслуживаются ни одной из электросетевых компаний </w:t>
      </w:r>
      <w:r>
        <w:rPr>
          <w:rFonts w:eastAsia="Calibri"/>
          <w:color w:val="000000"/>
          <w:lang w:eastAsia="en-US"/>
        </w:rPr>
        <w:t xml:space="preserve">(заявления собственников на приемку на баланс сетей приведены по </w:t>
      </w:r>
      <w:hyperlink r:id="rId30">
        <w:r>
          <w:rPr>
            <w:rStyle w:val="InternetLink"/>
            <w:rFonts w:eastAsia="Calibri"/>
            <w:color w:val="000000"/>
            <w:lang w:eastAsia="en-US"/>
          </w:rPr>
          <w:t>гиперссылке</w:t>
        </w:r>
      </w:hyperlink>
      <w:r>
        <w:rPr>
          <w:rFonts w:eastAsia="Calibri"/>
          <w:color w:val="000000"/>
          <w:lang w:eastAsia="en-US"/>
        </w:rPr>
        <w:t xml:space="preserve">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ланируемая стоимость реализации данного инвестиционного проекта</w:t>
      </w:r>
      <w:r>
        <w:rPr>
          <w:color w:val="000000"/>
        </w:rPr>
        <w:t xml:space="preserve"> составляет 7,963 млн. руб. без учета НДС и 9,555 млн. руб. с НДС. Документы, обосновывающие </w:t>
      </w:r>
      <w:r>
        <w:rPr>
          <w:rFonts w:eastAsia="Calibri"/>
          <w:color w:val="000000"/>
          <w:lang w:eastAsia="en-US"/>
        </w:rPr>
        <w:t xml:space="preserve">стоимость приобретения активов </w:t>
      </w:r>
      <w:r>
        <w:rPr>
          <w:color w:val="000000"/>
        </w:rPr>
        <w:t xml:space="preserve">приведены по </w:t>
      </w:r>
      <w:hyperlink r:id="rId31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Объем финансовых потребностей не определен в соответствие с УНЦ типовых технологических решений капитального строительства объектов электроэнергетики по причине отсутствия технологических решений капитального строительства, в отношении которых Министерством энергетики РФ утверждены УНЦ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Паспорт инвестиционного проекта приведен по </w:t>
      </w:r>
      <w:hyperlink r:id="rId32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>
          <w:color w:val="FF0000"/>
        </w:rPr>
        <w:t xml:space="preserve"> </w:t>
      </w:r>
      <w:r>
        <w:rPr>
          <w:b/>
        </w:rPr>
        <w:t>Разработка программного обеспечения "Геоинформационная система городских электрических сетей" (блок №5)</w:t>
      </w:r>
    </w:p>
    <w:p>
      <w:pPr>
        <w:pStyle w:val="Normal"/>
        <w:ind w:firstLine="709"/>
        <w:rPr/>
      </w:pPr>
      <w:r>
        <w:rPr>
          <w:b/>
        </w:rPr>
        <w:t xml:space="preserve">№ </w:t>
      </w:r>
      <w:r>
        <w:rPr>
          <w:b/>
        </w:rPr>
        <w:t>п/п 1.6</w:t>
      </w:r>
      <w:r>
        <w:rPr/>
        <w:t xml:space="preserve"> согласно Приказа Минэнерго РФ №380 от 05.05.2016г.  </w:t>
      </w:r>
    </w:p>
    <w:p>
      <w:pPr>
        <w:pStyle w:val="Normal"/>
        <w:ind w:firstLine="709"/>
        <w:rPr/>
      </w:pPr>
      <w:r>
        <w:rPr/>
        <w:t>Идентификатор инвестиционного проекта - J_0000007046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умма финансирования</w:t>
      </w:r>
      <w:r>
        <w:rPr>
          <w:b/>
          <w:color w:val="000000"/>
        </w:rPr>
        <w:t xml:space="preserve"> </w:t>
      </w:r>
      <w:r>
        <w:rPr>
          <w:color w:val="000000"/>
        </w:rPr>
        <w:t>данного инвестиционного проекта утверждена в размере 2 млн. руб. без учета НДС и 2,4 млн. руб. с НДС.</w:t>
      </w:r>
      <w:r>
        <w:rPr>
          <w:color w:val="FF0000"/>
        </w:rPr>
        <w:t xml:space="preserve"> </w:t>
      </w:r>
      <w:r>
        <w:rPr>
          <w:color w:val="000000"/>
        </w:rPr>
        <w:t>Скорректированная величина затрат на реализацию данного инвестиционного проекта составила 4 млн. руб. без учета НДС и 4,8 млн. руб. с НДС.</w:t>
      </w:r>
      <w:r>
        <w:rPr>
          <w:color w:val="FF0000"/>
        </w:rPr>
        <w:t xml:space="preserve"> </w:t>
      </w:r>
      <w:r>
        <w:rPr>
          <w:color w:val="000000"/>
        </w:rPr>
        <w:t xml:space="preserve">Увеличение стоимости инвестиционного проекта произошло в связи с увеличением количества задач в области программир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кументы, обосновывающие стоимость инвестиционного проекта приведены по </w:t>
      </w:r>
      <w:hyperlink r:id="rId33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финансовых потребностей не определен в соответствие с УНЦ типовых технологических решений капитального строительства объектов электроэнергетики по причине отсутствия технологических решений капитального строительства, в отношении которых Министерством энергетики РФ утверждены УНЦ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аспорт инвестиционного проекта приведен по </w:t>
      </w:r>
      <w:hyperlink r:id="rId34">
        <w:r>
          <w:rPr>
            <w:rStyle w:val="InternetLink"/>
            <w:color w:val="000000"/>
          </w:rPr>
          <w:t>гиперссылке</w:t>
        </w:r>
      </w:hyperlink>
      <w:r>
        <w:rPr>
          <w:color w:val="000000"/>
        </w:rPr>
        <w:t xml:space="preserve"> обосновывающих материалов.  </w:t>
      </w:r>
    </w:p>
    <w:sectPr>
      <w:footerReference w:type="default" r:id="rId35"/>
      <w:type w:val="nextPage"/>
      <w:pgSz w:w="11906" w:h="16838"/>
      <w:pgMar w:left="130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472690</wp:posOffset>
          </wp:positionH>
          <wp:positionV relativeFrom="paragraph">
            <wp:posOffset>18415</wp:posOffset>
          </wp:positionV>
          <wp:extent cx="1019175" cy="24765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2" w:hanging="0"/>
      <w:jc w:val="center"/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Основной текст с отступом Знак"/>
    <w:qFormat/>
    <w:rPr>
      <w:sz w:val="26"/>
      <w:lang w:val="ru-RU" w:bidi="ar-SA"/>
    </w:rPr>
  </w:style>
  <w:style w:type="character" w:styleId="Style17">
    <w:name w:val="Название Знак"/>
    <w:qFormat/>
    <w:rPr>
      <w:b/>
      <w:bCs/>
      <w:sz w:val="26"/>
      <w:lang w:val="ru-RU" w:bidi="ar-SA"/>
    </w:rPr>
  </w:style>
  <w:style w:type="character" w:styleId="3">
    <w:name w:val="Основной текст с отступом 3 Знак"/>
    <w:qFormat/>
    <w:rPr>
      <w:b/>
      <w:bCs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253" w:leader="none"/>
      </w:tabs>
      <w:spacing w:lineRule="auto" w:line="360"/>
      <w:ind w:right="282" w:firstLine="540"/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right="284" w:firstLine="539"/>
      <w:jc w:val="both"/>
    </w:pPr>
    <w:rPr>
      <w:b/>
      <w:bCs/>
      <w:sz w:val="26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&#1054;&#1073;&#1086;&#1089;&#1085;&#1086;&#1074;&#1099;&#1074;&#1072;&#1102;&#1097;&#1080;&#1077;%20&#1084;&#1072;&#1090;&#1077;&#1088;&#1080;&#1072;&#1083;&#1099;/J_0000060025%20&#1059;&#1057;&#1055;&#1044;/&#1055;&#1077;&#1088;&#1077;&#1095;&#1077;&#1085;&#1100;%20&#1087;&#1086;&#1076;&#1089;&#1090;&#1072;&#1085;&#1094;&#1080;&#1081;%20&#1087;&#1086;%20&#1091;&#1089;&#1090;&#1072;&#1085;&#1086;&#1074;&#1082;&#1077;%20&#1052;&#1050;&#1057;%20&#1074;%202023%20&#1075;.xlsx" TargetMode="External"/><Relationship Id="rId5" Type="http://schemas.openxmlformats.org/officeDocument/2006/relationships/hyperlink" Target="../in/&#1054;&#1073;&#1086;&#1089;&#1085;&#1086;&#1074;&#1099;&#1074;&#1072;&#1102;&#1097;&#1080;&#1077;%20&#1084;&#1072;&#1090;&#1077;&#1088;&#1080;&#1072;&#1083;&#1099;/J_0000060025%20&#1059;&#1057;&#1055;&#1044;/&#1054;&#1073;&#1086;&#1089;&#1085;&#1086;&#1074;&#1072;&#1085;&#1080;&#1077;%20&#1089;&#1090;&#1086;&#1080;&#1084;&#1086;&#1089;&#1090;&#1080;" TargetMode="External"/><Relationship Id="rId6" Type="http://schemas.openxmlformats.org/officeDocument/2006/relationships/hyperlink" Target="../in/&#1054;&#1073;&#1086;&#1089;&#1085;&#1086;&#1074;&#1099;&#1074;&#1072;&#1102;&#1097;&#1080;&#1077;%20&#1084;&#1072;&#1090;&#1077;&#1088;&#1080;&#1072;&#1083;&#1099;/J_0000060025%20&#1059;&#1057;&#1055;&#1044;" TargetMode="External"/><Relationship Id="rId7" Type="http://schemas.openxmlformats.org/officeDocument/2006/relationships/hyperlink" Target="../in/&#1054;&#1073;&#1086;&#1089;&#1085;&#1086;&#1074;&#1099;&#1074;&#1072;&#1102;&#1097;&#1080;&#1077;%20&#1084;&#1072;&#1090;&#1077;&#1088;&#1080;&#1072;&#1083;&#1099;/J_0000060025%20&#1059;&#1057;&#1055;&#1044;/J_0000060025%20&#1059;&#1053;&#1062;.xlsx" TargetMode="External"/><Relationship Id="rId8" Type="http://schemas.openxmlformats.org/officeDocument/2006/relationships/hyperlink" Target="../in/&#1054;&#1073;&#1086;&#1089;&#1085;&#1086;&#1074;&#1099;&#1074;&#1072;&#1102;&#1097;&#1080;&#1077;%20&#1084;&#1072;&#1090;&#1077;&#1088;&#1080;&#1072;&#1083;&#1099;/J_0000060025%20&#1059;&#1057;&#1055;&#1044;/J_0000060025%20&#1087;&#1072;&#1089;&#1087;&#1086;&#1088;&#1090;%20&#1087;&#1088;&#1086;&#1077;&#1082;&#1090;&#1072;.xlsx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in/&#1054;&#1073;&#1086;&#1089;&#1085;&#1086;&#1074;&#1099;&#1074;&#1072;&#1102;&#1097;&#1080;&#1077;%20&#1084;&#1072;&#1090;&#1077;&#1088;&#1080;&#1072;&#1083;&#1099;/J_0004000061%20&#1053;&#1072;&#1076;&#1077;&#1078;&#1085;&#1086;&#1089;&#1090;&#1100;%20&#1101;&#1083;&#1077;&#1082;&#1090;&#1088;&#1086;&#1089;&#1085;&#1072;&#1073;&#1078;&#1077;&#1085;&#1080;&#1103;%20&#1087;&#1086;&#1090;&#1088;&#1077;&#1073;&#1080;&#1090;&#1077;&#1083;&#1077;&#1081;%20&#1055;&#1057;%20&#1044;&#1057;&#1047;" TargetMode="External"/><Relationship Id="rId12" Type="http://schemas.openxmlformats.org/officeDocument/2006/relationships/hyperlink" Target="../in/&#1054;&#1073;&#1086;&#1089;&#1085;&#1086;&#1074;&#1099;&#1074;&#1072;&#1102;&#1097;&#1080;&#1077;%20&#1084;&#1072;&#1090;&#1077;&#1088;&#1080;&#1072;&#1083;&#1099;/J_0004000061%20&#1053;&#1072;&#1076;&#1077;&#1078;&#1085;&#1086;&#1089;&#1090;&#1100;%20&#1101;&#1083;&#1077;&#1082;&#1090;&#1088;&#1086;&#1089;&#1085;&#1072;&#1073;&#1078;&#1077;&#1085;&#1080;&#1103;%20&#1087;&#1086;&#1090;&#1088;&#1077;&#1073;&#1080;&#1090;&#1077;&#1083;&#1077;&#1081;%20&#1055;&#1057;%20&#1044;&#1057;&#1047;" TargetMode="External"/><Relationship Id="rId13" Type="http://schemas.openxmlformats.org/officeDocument/2006/relationships/hyperlink" Target="../in/&#1054;&#1073;&#1086;&#1089;&#1085;&#1086;&#1074;&#1099;&#1074;&#1072;&#1102;&#1097;&#1080;&#1077;%20&#1084;&#1072;&#1090;&#1077;&#1088;&#1080;&#1072;&#1083;&#1099;/J_0004000061%20&#1053;&#1072;&#1076;&#1077;&#1078;&#1085;&#1086;&#1089;&#1090;&#1100;%20&#1101;&#1083;&#1077;&#1082;&#1090;&#1088;&#1086;&#1089;&#1085;&#1072;&#1073;&#1078;&#1077;&#1085;&#1080;&#1103;%20&#1087;&#1086;&#1090;&#1088;&#1077;&#1073;&#1080;&#1090;&#1077;&#1083;&#1077;&#1081;%20&#1055;&#1057;%20&#1044;&#1057;&#1047;/J_0004000061%20&#1059;&#1053;&#1062;.xlsx" TargetMode="External"/><Relationship Id="rId14" Type="http://schemas.openxmlformats.org/officeDocument/2006/relationships/hyperlink" Target="../in/&#1054;&#1073;&#1086;&#1089;&#1085;&#1086;&#1074;&#1099;&#1074;&#1072;&#1102;&#1097;&#1080;&#1077;%20&#1084;&#1072;&#1090;&#1077;&#1088;&#1080;&#1072;&#1083;&#1099;/J_0004000061%20&#1053;&#1072;&#1076;&#1077;&#1078;&#1085;&#1086;&#1089;&#1090;&#1100;%20&#1101;&#1083;&#1077;&#1082;&#1090;&#1088;&#1086;&#1089;&#1085;&#1072;&#1073;&#1078;&#1077;&#1085;&#1080;&#1103;%20&#1087;&#1086;&#1090;&#1088;&#1077;&#1073;&#1080;&#1090;&#1077;&#1083;&#1077;&#1081;%20&#1055;&#1057;%20&#1044;&#1057;&#1047;/J_0004000061%20&#1087;&#1072;&#1089;&#1087;&#1086;&#1088;&#1090;%20&#1087;&#1088;&#1086;&#1077;&#1082;&#1090;&#1072;.xlsx" TargetMode="External"/><Relationship Id="rId15" Type="http://schemas.openxmlformats.org/officeDocument/2006/relationships/hyperlink" Target="../in/&#1054;&#1073;&#1086;&#1089;&#1085;&#1086;&#1074;&#1099;&#1074;&#1072;&#1102;&#1097;&#1080;&#1077;%20&#1084;&#1072;&#1090;&#1077;&#1088;&#1080;&#1072;&#1083;&#1099;/J_0004500062%20&#1042;&#1099;&#1085;&#1086;&#1089;%20&#1042;&#1051;-10&#1082;&#1042;%20&#1086;&#1090;%20&#1058;&#1055;%20116%20&#1076;&#1086;%20&#1058;&#1055;%20114&#1072;%20&#1089;%20&#1095;&#1072;&#1089;&#1090;&#1085;&#1099;&#1093;%20&#1090;&#1077;&#1088;&#1088;&#1080;&#1090;&#1086;&#1088;&#1080;&#1081;/&#1055;&#1080;&#1089;&#1100;&#1084;&#1086;%20&#1087;&#1086;&#1090;&#1088;&#1077;&#1073;&#1080;&#1090;&#1077;&#1083;&#1077;&#1081;.pdf" TargetMode="External"/><Relationship Id="rId16" Type="http://schemas.openxmlformats.org/officeDocument/2006/relationships/image" Target="media/image5.jpeg"/><Relationship Id="rId17" Type="http://schemas.openxmlformats.org/officeDocument/2006/relationships/hyperlink" Target="../in/&#1054;&#1073;&#1086;&#1089;&#1085;&#1086;&#1074;&#1099;&#1074;&#1072;&#1102;&#1097;&#1080;&#1077;%20&#1084;&#1072;&#1090;&#1077;&#1088;&#1080;&#1072;&#1083;&#1099;/J_0004500062%20&#1042;&#1099;&#1085;&#1086;&#1089;%20&#1042;&#1051;-10&#1082;&#1042;%20&#1086;&#1090;%20&#1058;&#1055;%20116%20&#1076;&#1086;%20&#1058;&#1055;%20114&#1072;%20&#1089;%20&#1095;&#1072;&#1089;&#1090;&#1085;&#1099;&#1093;%20&#1090;&#1077;&#1088;&#1088;&#1080;&#1090;&#1086;&#1088;&#1080;&#1081;" TargetMode="External"/><Relationship Id="rId18" Type="http://schemas.openxmlformats.org/officeDocument/2006/relationships/hyperlink" Target="../in/&#1054;&#1073;&#1086;&#1089;&#1085;&#1086;&#1074;&#1099;&#1074;&#1072;&#1102;&#1097;&#1080;&#1077;%20&#1084;&#1072;&#1090;&#1077;&#1088;&#1080;&#1072;&#1083;&#1099;/J_0004500062%20&#1042;&#1099;&#1085;&#1086;&#1089;%20&#1042;&#1051;-10&#1082;&#1042;%20&#1086;&#1090;%20&#1058;&#1055;%20116%20&#1076;&#1086;%20&#1058;&#1055;%20114&#1072;%20&#1089;%20&#1095;&#1072;&#1089;&#1090;&#1085;&#1099;&#1093;%20&#1090;&#1077;&#1088;&#1088;&#1080;&#1090;&#1086;&#1088;&#1080;&#1081;" TargetMode="External"/><Relationship Id="rId19" Type="http://schemas.openxmlformats.org/officeDocument/2006/relationships/hyperlink" Target="../in/&#1054;&#1073;&#1086;&#1089;&#1085;&#1086;&#1074;&#1099;&#1074;&#1072;&#1102;&#1097;&#1080;&#1077;%20&#1084;&#1072;&#1090;&#1077;&#1088;&#1080;&#1072;&#1083;&#1099;/J_0004500062%20&#1042;&#1099;&#1085;&#1086;&#1089;%20&#1042;&#1051;-10&#1082;&#1042;%20&#1086;&#1090;%20&#1058;&#1055;%20116%20&#1076;&#1086;%20&#1058;&#1055;%20114&#1072;%20&#1089;%20&#1095;&#1072;&#1089;&#1090;&#1085;&#1099;&#1093;%20&#1090;&#1077;&#1088;&#1088;&#1080;&#1090;&#1086;&#1088;&#1080;&#1081;/J_0004500062%20&#1059;&#1053;&#1062;.xlsx" TargetMode="External"/><Relationship Id="rId20" Type="http://schemas.openxmlformats.org/officeDocument/2006/relationships/hyperlink" Target="../in/&#1054;&#1073;&#1086;&#1089;&#1085;&#1086;&#1074;&#1099;&#1074;&#1072;&#1102;&#1097;&#1080;&#1077;%20&#1084;&#1072;&#1090;&#1077;&#1088;&#1080;&#1072;&#1083;&#1099;/J_0004500062%20&#1042;&#1099;&#1085;&#1086;&#1089;%20&#1042;&#1051;-10&#1082;&#1042;%20&#1086;&#1090;%20&#1058;&#1055;%20116%20&#1076;&#1086;%20&#1058;&#1055;%20114&#1072;%20&#1089;%20&#1095;&#1072;&#1089;&#1090;&#1085;&#1099;&#1093;%20&#1090;&#1077;&#1088;&#1088;&#1080;&#1090;&#1086;&#1088;&#1080;&#1081;/J_0004500062%20&#1087;&#1072;&#1089;&#1087;&#1086;&#1088;&#1090;%20&#1087;&#1088;&#1086;&#1077;&#1082;&#1090;&#1072;.xlsx" TargetMode="External"/><Relationship Id="rId21" Type="http://schemas.openxmlformats.org/officeDocument/2006/relationships/hyperlink" Target="../in/&#1054;&#1073;&#1086;&#1089;&#1085;&#1086;&#1074;&#1099;&#1074;&#1072;&#1102;&#1097;&#1080;&#1077;%20&#1084;&#1072;&#1090;&#1077;&#1088;&#1080;&#1072;&#1083;&#1099;/J_0000007063%20&#1055;&#1088;&#1080;&#1086;&#1073;&#1088;&#1077;&#1090;&#1077;&#1085;&#1080;&#1077;%20&#1087;&#1077;&#1088;&#1077;&#1076;&#1074;&#1080;&#1078;&#1085;&#1086;&#1081;%20&#1087;&#1072;&#1088;&#1086;&#1086;&#1073;&#1088;&#1072;&#1079;&#1091;&#1102;&#1097;&#1077;&#1081;%20&#1091;&#1089;&#1090;&#1072;&#1085;&#1086;&#1074;&#1082;&#1080;/&#1053;&#1086;&#1088;&#1084;&#1072;&#1090;&#1080;&#1074;&#1085;&#1086;&#1077;%20&#1082;&#1086;&#1083;-&#1074;&#1086;%20&#1058;&#1057;%2001.01.2023.xlsx" TargetMode="External"/><Relationship Id="rId22" Type="http://schemas.openxmlformats.org/officeDocument/2006/relationships/hyperlink" Target="../in/&#1054;&#1073;&#1086;&#1089;&#1085;&#1086;&#1074;&#1099;&#1074;&#1072;&#1102;&#1097;&#1080;&#1077;%20&#1084;&#1072;&#1090;&#1077;&#1088;&#1080;&#1072;&#1083;&#1099;/J_0000007063%20&#1055;&#1088;&#1080;&#1086;&#1073;&#1088;&#1077;&#1090;&#1077;&#1085;&#1080;&#1077;%20&#1087;&#1077;&#1088;&#1077;&#1076;&#1074;&#1080;&#1078;&#1085;&#1086;&#1081;%20&#1087;&#1072;&#1088;&#1086;&#1086;&#1073;&#1088;&#1072;&#1079;&#1091;&#1102;&#1097;&#1077;&#1081;%20&#1091;&#1089;&#1090;&#1072;&#1085;&#1086;&#1074;&#1082;&#1080;" TargetMode="External"/><Relationship Id="rId23" Type="http://schemas.openxmlformats.org/officeDocument/2006/relationships/hyperlink" Target="../in/&#1054;&#1073;&#1086;&#1089;&#1085;&#1086;&#1074;&#1099;&#1074;&#1072;&#1102;&#1097;&#1080;&#1077;%20&#1084;&#1072;&#1090;&#1077;&#1088;&#1080;&#1072;&#1083;&#1099;/J_0000007063%20&#1055;&#1088;&#1080;&#1086;&#1073;&#1088;&#1077;&#1090;&#1077;&#1085;&#1080;&#1077;%20&#1087;&#1077;&#1088;&#1077;&#1076;&#1074;&#1080;&#1078;&#1085;&#1086;&#1081;%20&#1087;&#1072;&#1088;&#1086;&#1086;&#1073;&#1088;&#1072;&#1079;&#1091;&#1102;&#1097;&#1077;&#1081;%20&#1091;&#1089;&#1090;&#1072;&#1085;&#1086;&#1074;&#1082;&#1080;/J_0000007063%20&#1087;&#1072;&#1089;&#1087;&#1086;&#1088;&#1090;%20&#1087;&#1088;&#1086;&#1077;&#1082;&#1090;&#1072;.xlsx" TargetMode="External"/><Relationship Id="rId24" Type="http://schemas.openxmlformats.org/officeDocument/2006/relationships/hyperlink" Target="../in/&#1054;&#1073;&#1086;&#1089;&#1085;&#1086;&#1074;&#1099;&#1074;&#1072;&#1102;&#1097;&#1080;&#1077;%20&#1084;&#1072;&#1090;&#1077;&#1088;&#1080;&#1072;&#1083;&#1099;/J_0000007038%20&#1055;&#1088;&#1080;&#1086;&#1073;&#1088;&#1077;&#1090;&#1077;&#1085;&#1080;&#1077;%20&#1072;&#1074;&#1090;&#1086;&#1075;&#1080;&#1076;&#1088;&#1086;&#1087;&#1086;&#1076;&#1098;&#1077;&#1084;&#1085;&#1080;&#1082;&#1072;" TargetMode="External"/><Relationship Id="rId25" Type="http://schemas.openxmlformats.org/officeDocument/2006/relationships/hyperlink" Target="../in/&#1054;&#1073;&#1086;&#1089;&#1085;&#1086;&#1074;&#1099;&#1074;&#1072;&#1102;&#1097;&#1080;&#1077;%20&#1084;&#1072;&#1090;&#1077;&#1088;&#1080;&#1072;&#1083;&#1099;/J_0000007038%20&#1055;&#1088;&#1080;&#1086;&#1073;&#1088;&#1077;&#1090;&#1077;&#1085;&#1080;&#1077;%20&#1072;&#1074;&#1090;&#1086;&#1075;&#1080;&#1076;&#1088;&#1086;&#1087;&#1086;&#1076;&#1098;&#1077;&#1084;&#1085;&#1080;&#1082;&#1072;/J_0000007038%20&#1087;&#1072;&#1089;&#1087;&#1086;&#1088;&#1090;%20&#1087;&#1088;&#1086;&#1077;&#1082;&#1090;&#1072;.xlsx" TargetMode="External"/><Relationship Id="rId26" Type="http://schemas.openxmlformats.org/officeDocument/2006/relationships/hyperlink" Target="../in/&#1054;&#1073;&#1086;&#1089;&#1085;&#1086;&#1074;&#1099;&#1074;&#1072;&#1102;&#1097;&#1080;&#1077;%20&#1084;&#1072;&#1090;&#1077;&#1088;&#1080;&#1072;&#1083;&#1099;/J_0000000858%20&#1057;&#1090;&#1088;&#1086;&#1080;&#1090;&#1077;&#1083;&#1100;&#1089;&#1090;&#1074;&#1086;%20&#1089;&#1082;&#1083;&#1072;&#1076;&#1072;%20&#1076;&#1083;&#1103;%20&#1093;&#1088;&#1072;&#1085;&#1077;&#1085;&#1080;&#1103;%20&#1101;&#1083;&#1077;&#1082;&#1090;&#1088;&#1086;&#1090;&#1077;&#1093;&#1085;&#1080;&#1095;&#1077;&#1089;&#1082;&#1086;&#1081;%20&#1087;&#1088;&#1086;&#1076;&#1091;&#1082;&#1094;&#1080;&#1080;" TargetMode="External"/><Relationship Id="rId27" Type="http://schemas.openxmlformats.org/officeDocument/2006/relationships/hyperlink" Target="../in/&#1054;&#1073;&#1086;&#1089;&#1085;&#1086;&#1074;&#1099;&#1074;&#1072;&#1102;&#1097;&#1080;&#1077;%20&#1084;&#1072;&#1090;&#1077;&#1088;&#1080;&#1072;&#1083;&#1099;/J_0000000858%20&#1057;&#1090;&#1088;&#1086;&#1080;&#1090;&#1077;&#1083;&#1100;&#1089;&#1090;&#1074;&#1086;%20&#1089;&#1082;&#1083;&#1072;&#1076;&#1072;%20&#1076;&#1083;&#1103;%20&#1093;&#1088;&#1072;&#1085;&#1077;&#1085;&#1080;&#1103;%20&#1101;&#1083;&#1077;&#1082;&#1090;&#1088;&#1086;&#1090;&#1077;&#1093;&#1085;&#1080;&#1095;&#1077;&#1089;&#1082;&#1086;&#1081;%20&#1087;&#1088;&#1086;&#1076;&#1091;&#1082;&#1094;&#1080;&#1080;" TargetMode="External"/><Relationship Id="rId28" Type="http://schemas.openxmlformats.org/officeDocument/2006/relationships/hyperlink" Target="../in/&#1054;&#1073;&#1086;&#1089;&#1085;&#1086;&#1074;&#1099;&#1074;&#1072;&#1102;&#1097;&#1080;&#1077;%20&#1084;&#1072;&#1090;&#1077;&#1088;&#1080;&#1072;&#1083;&#1099;/J_0000000858%20&#1057;&#1090;&#1088;&#1086;&#1080;&#1090;&#1077;&#1083;&#1100;&#1089;&#1090;&#1074;&#1086;%20&#1089;&#1082;&#1083;&#1072;&#1076;&#1072;%20&#1076;&#1083;&#1103;%20&#1093;&#1088;&#1072;&#1085;&#1077;&#1085;&#1080;&#1103;%20&#1101;&#1083;&#1077;&#1082;&#1090;&#1088;&#1086;&#1090;&#1077;&#1093;&#1085;&#1080;&#1095;&#1077;&#1089;&#1082;&#1086;&#1081;%20&#1087;&#1088;&#1086;&#1076;&#1091;&#1082;&#1094;&#1080;&#1080;/J_0000000858%20&#1087;&#1072;&#1089;&#1087;&#1086;&#1088;&#1090;%20&#1087;&#1088;&#1086;&#1077;&#1082;&#1090;&#1072;.xlsx" TargetMode="External"/><Relationship Id="rId29" Type="http://schemas.openxmlformats.org/officeDocument/2006/relationships/hyperlink" Target="../in/&#1054;&#1073;&#1086;&#1089;&#1085;&#1086;&#1074;&#1099;&#1074;&#1072;&#1102;&#1097;&#1080;&#1077;%20&#1084;&#1072;&#1090;&#1077;&#1088;&#1080;&#1072;&#1083;&#1099;/J_0000007065%20%20&#1055;&#1088;&#1080;&#1086;&#1073;&#1088;&#1077;&#1090;&#1077;&#1085;&#1080;&#1077;%20&#1080;&#1085;&#1099;&#1093;%20&#1084;&#1072;&#1090;&#1077;&#1088;&#1080;&#1072;&#1083;&#1100;&#1085;&#1099;&#1093;%20&#1072;&#1082;&#1090;&#1080;&#1074;&#1086;&#1074;/&#1055;&#1080;&#1089;&#1100;&#1084;&#1086;%20&#8470;&#1040;&#1053;-9414-09%20&#1086;&#1090;%2025.08.2017.pdf" TargetMode="External"/><Relationship Id="rId30" Type="http://schemas.openxmlformats.org/officeDocument/2006/relationships/hyperlink" Target="../in/&#1054;&#1073;&#1086;&#1089;&#1085;&#1086;&#1074;&#1099;&#1074;&#1072;&#1102;&#1097;&#1080;&#1077;%20&#1084;&#1072;&#1090;&#1077;&#1088;&#1080;&#1072;&#1083;&#1099;/J_0000007065%20%20&#1055;&#1088;&#1080;&#1086;&#1073;&#1088;&#1077;&#1090;&#1077;&#1085;&#1080;&#1077;%20&#1080;&#1085;&#1099;&#1093;%20&#1084;&#1072;&#1090;&#1077;&#1088;&#1080;&#1072;&#1083;&#1100;&#1085;&#1099;&#1093;%20&#1072;&#1082;&#1090;&#1080;&#1074;&#1086;&#1074;/&#1047;&#1072;&#1103;&#1074;&#1083;&#1077;&#1085;&#1080;&#1103;%20&#1087;&#1086;&#1090;&#1088;&#1077;&#1073;&#1080;&#1090;&#1077;&#1083;&#1077;&#1081;" TargetMode="External"/><Relationship Id="rId31" Type="http://schemas.openxmlformats.org/officeDocument/2006/relationships/hyperlink" Target="../in/&#1054;&#1073;&#1086;&#1089;&#1085;&#1086;&#1074;&#1099;&#1074;&#1072;&#1102;&#1097;&#1080;&#1077;%20&#1084;&#1072;&#1090;&#1077;&#1088;&#1080;&#1072;&#1083;&#1099;/J_0000007065%20%20&#1055;&#1088;&#1080;&#1086;&#1073;&#1088;&#1077;&#1090;&#1077;&#1085;&#1080;&#1077;%20&#1080;&#1085;&#1099;&#1093;%20&#1084;&#1072;&#1090;&#1077;&#1088;&#1080;&#1072;&#1083;&#1100;&#1085;&#1099;&#1093;%20&#1072;&#1082;&#1090;&#1080;&#1074;&#1086;&#1074;/&#1055;&#1088;&#1080;&#1086;&#1073;&#1088;&#1077;&#1090;&#1077;&#1085;&#1080;&#1077;%20&#1101;&#1083;&#1077;&#1082;&#1090;&#1088;&#1086;&#1089;&#1077;&#1090;&#1077;&#1074;&#1099;&#1093;%20&#1072;&#1082;&#1090;&#1080;&#1074;&#1086;&#1074;.xlsx" TargetMode="External"/><Relationship Id="rId32" Type="http://schemas.openxmlformats.org/officeDocument/2006/relationships/hyperlink" Target="../in/&#1054;&#1073;&#1086;&#1089;&#1085;&#1086;&#1074;&#1099;&#1074;&#1072;&#1102;&#1097;&#1080;&#1077;%20&#1084;&#1072;&#1090;&#1077;&#1088;&#1080;&#1072;&#1083;&#1099;/J_0000007065%20%20&#1055;&#1088;&#1080;&#1086;&#1073;&#1088;&#1077;&#1090;&#1077;&#1085;&#1080;&#1077;%20&#1080;&#1085;&#1099;&#1093;%20&#1084;&#1072;&#1090;&#1077;&#1088;&#1080;&#1072;&#1083;&#1100;&#1085;&#1099;&#1093;%20&#1072;&#1082;&#1090;&#1080;&#1074;&#1086;&#1074;/J_0000007065%20&#1087;&#1072;&#1089;&#1087;&#1086;&#1088;&#1090;%20&#1087;&#1088;&#1086;&#1077;&#1082;&#1090;&#1072;.xlsx" TargetMode="External"/><Relationship Id="rId33" Type="http://schemas.openxmlformats.org/officeDocument/2006/relationships/hyperlink" Target="../in/&#1054;&#1073;&#1086;&#1089;&#1085;&#1086;&#1074;&#1099;&#1074;&#1072;&#1102;&#1097;&#1080;&#1077;%20&#1084;&#1072;&#1090;&#1077;&#1088;&#1080;&#1072;&#1083;&#1099;/J_0000007046%20&#1056;&#1072;&#1079;&#1088;&#1072;&#1073;&#1086;&#1090;&#1082;&#1072;%20&#1087;&#1088;&#1086;&#1075;&#1088;&#1072;&#1084;&#1084;&#1085;&#1086;&#1075;&#1086;%20&#1086;&#1073;&#1077;&#1089;&#1087;&#1077;&#1095;&#1077;&#1085;&#1080;&#1103;%20&#1043;&#1048;&#1057;%20(&#1073;&#1083;&#1086;&#1082;%20&#8470;5)" TargetMode="External"/><Relationship Id="rId34" Type="http://schemas.openxmlformats.org/officeDocument/2006/relationships/hyperlink" Target="../in/&#1054;&#1073;&#1086;&#1089;&#1085;&#1086;&#1074;&#1099;&#1074;&#1072;&#1102;&#1097;&#1080;&#1077;%20&#1084;&#1072;&#1090;&#1077;&#1088;&#1080;&#1072;&#1083;&#1099;/J_0000007046%20&#1056;&#1072;&#1079;&#1088;&#1072;&#1073;&#1086;&#1090;&#1082;&#1072;%20&#1087;&#1088;&#1086;&#1075;&#1088;&#1072;&#1084;&#1084;&#1085;&#1086;&#1075;&#1086;%20&#1086;&#1073;&#1077;&#1089;&#1087;&#1077;&#1095;&#1077;&#1085;&#1080;&#1103;%20&#1043;&#1048;&#1057;%20(&#1073;&#1083;&#1086;&#1082;%20&#8470;5)/J_0000007046%20&#1087;&#1072;&#1089;&#1087;&#1086;&#1088;&#1090;%20&#1087;&#1088;&#1086;&#1077;&#1082;&#1090;&#1072;.xlsx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7:00Z</dcterms:created>
  <dc:creator>pankova</dc:creator>
  <dc:description/>
  <cp:keywords/>
  <dc:language>en-US</dc:language>
  <cp:lastModifiedBy>Чапкин</cp:lastModifiedBy>
  <cp:lastPrinted>2023-02-22T14:09:00Z</cp:lastPrinted>
  <dcterms:modified xsi:type="dcterms:W3CDTF">2023-02-28T07:02:00Z</dcterms:modified>
  <cp:revision>1039</cp:revision>
  <dc:subject/>
  <dc:title>Пояснение к реализации инвестиционной программы ООО «Горсети» за 2008г</dc:title>
</cp:coreProperties>
</file>