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Cs w:val="22"/>
        </w:rPr>
        <w:t>Техническое задание на проведение регламентированной закупки товаров, работ услуг  согласно Федеральному закону от 18 июля 2011 года №223-ФЗ «О закупках товаров, работ, услуг отдельными видами юридических лиц»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true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true"/>
        <w:spacing w:lineRule="auto" w:line="360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Общие положения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Закупка проводится на основании программы годовых закупок ООО «Горсети» на 2023 г.</w:t>
      </w:r>
    </w:p>
    <w:p>
      <w:pPr>
        <w:pStyle w:val="Default"/>
        <w:spacing w:lineRule="auto" w:line="360"/>
        <w:jc w:val="both"/>
        <w:rPr>
          <w:b/>
          <w:b/>
          <w:color w:val="222222"/>
          <w:sz w:val="22"/>
          <w:szCs w:val="22"/>
        </w:rPr>
      </w:pPr>
      <w:r>
        <w:rPr>
          <w:sz w:val="22"/>
          <w:szCs w:val="22"/>
        </w:rPr>
        <w:t xml:space="preserve">Заказ на поставку продукции – </w:t>
      </w:r>
      <w:r>
        <w:rPr>
          <w:b/>
          <w:sz w:val="22"/>
          <w:szCs w:val="22"/>
        </w:rPr>
        <w:t xml:space="preserve">оборудование </w:t>
      </w:r>
      <w:r>
        <w:rPr>
          <w:b/>
          <w:color w:val="222222"/>
          <w:sz w:val="22"/>
          <w:szCs w:val="22"/>
        </w:rPr>
        <w:t xml:space="preserve">для автоматизированных систем коммерческого и технического учета бытовых и промышленных потребителей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color w:val="222222"/>
          <w:sz w:val="22"/>
          <w:szCs w:val="22"/>
        </w:rPr>
        <w:t>(ОКВЭД2 - 26.51, ОКПД2 - 26.51)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Место, срок и условия поставки Товар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 -    Общество с ограниченной ответственностью «Горсети»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193"/>
        <w:jc w:val="both"/>
        <w:rPr>
          <w:sz w:val="22"/>
          <w:szCs w:val="22"/>
        </w:rPr>
      </w:pPr>
      <w:r>
        <w:rPr>
          <w:sz w:val="22"/>
          <w:szCs w:val="22"/>
        </w:rPr>
        <w:t>Реквизиты – почтовый адрес: Россия, 634012, г. Томск, ул. Шевченко,62а,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1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7017081040, КПП 701701001, Р/сч.40702810664000045810 Томское отделение №8616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193"/>
        <w:jc w:val="both"/>
        <w:rPr>
          <w:sz w:val="22"/>
          <w:szCs w:val="22"/>
        </w:rPr>
      </w:pPr>
      <w:r>
        <w:rPr>
          <w:sz w:val="22"/>
          <w:szCs w:val="22"/>
        </w:rPr>
        <w:t>Сбербанка России в г. Томске,   БИК 046902606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Место поставки Товар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Россия, г. Томск, ул. Нижне-Луговая, 85А (склад ООО «Горсети»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425"/>
        <w:jc w:val="both"/>
        <w:rPr/>
      </w:pPr>
      <w:r>
        <w:rPr>
          <w:sz w:val="22"/>
          <w:szCs w:val="22"/>
        </w:rPr>
        <w:t xml:space="preserve">2.3. </w:t>
      </w:r>
      <w:r>
        <w:rPr>
          <w:sz w:val="22"/>
          <w:szCs w:val="22"/>
          <w:u w:val="single"/>
        </w:rPr>
        <w:t>Сроки поставки Товара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170"/>
        <w:jc w:val="both"/>
        <w:rPr/>
      </w:pPr>
      <w:r>
        <w:rPr>
          <w:b/>
          <w:sz w:val="22"/>
          <w:szCs w:val="22"/>
        </w:rPr>
        <w:t>Поставка Товара осуществляется силами и средствами Поставщика, отдельными партиями, с момента заключения договора по 31 декабря 2023 года, на основании письменной заявки Заказчика.</w:t>
      </w:r>
      <w:r>
        <w:rPr>
          <w:sz w:val="22"/>
          <w:szCs w:val="22"/>
        </w:rPr>
        <w:t xml:space="preserve"> В письменной заявке, отправленной Заказчиком посредством факсимильной либо электронной связи, указываются дата поставки, наименование и объем поставляемого Товара. Срок поставки – не более 5 рабочих дней с момента направления письменной заявки Поставщи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spacing w:lineRule="auto" w:line="360"/>
        <w:ind w:firstLine="425"/>
        <w:jc w:val="both"/>
        <w:rPr/>
      </w:pPr>
      <w:r>
        <w:rPr>
          <w:sz w:val="22"/>
          <w:szCs w:val="22"/>
        </w:rPr>
        <w:t xml:space="preserve">2.4. </w:t>
      </w:r>
      <w:r>
        <w:rPr>
          <w:sz w:val="22"/>
          <w:szCs w:val="22"/>
          <w:u w:val="single"/>
        </w:rPr>
        <w:t xml:space="preserve">Условия и требования к условиям поставки Товара: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2"/>
          <w:szCs w:val="22"/>
        </w:rPr>
        <w:t>2.4.1. Договор вступает в силу с даты подписания и действует по 31.12.2023 года, а в части расчетов за фактически поставленный и принятый товар – до полного исполнения сторонами своих обязательств по договору. Без письменной заявки Заказчика никакие поставки не осуществляются. Оплате подлежит только фактически поставленный Товар. Транспортные расходы отдельно не оплачиваются и должны быть включены в стоимость Товара. Датой поставки считается дата получения Товара по товарной накладной на складе Заказчика. При получении Товара Поставщик должен предоставить счет на оплату, счет-фактуру, товарную накладную, либо универсальный передаточный документ на каждую поставленную партию Товар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2"/>
          <w:szCs w:val="22"/>
        </w:rPr>
        <w:t xml:space="preserve">2.4.2. Для поставляемого товара должны быть обеспечены полная сохранность и качество при погрузочно-разгрузочных работах, транспортировке и хранении </w:t>
      </w:r>
      <w:r>
        <w:rPr>
          <w:bCs/>
          <w:sz w:val="22"/>
          <w:szCs w:val="22"/>
        </w:rPr>
        <w:t xml:space="preserve">в соответствии с техническими требованиями для данного вида продукции, </w:t>
      </w:r>
      <w:r>
        <w:rPr>
          <w:sz w:val="22"/>
          <w:szCs w:val="22"/>
        </w:rPr>
        <w:t>согласно нормативно-технической документации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 Объемы поставки Товаров. </w:t>
      </w:r>
    </w:p>
    <w:p>
      <w:pPr>
        <w:pStyle w:val="Normal"/>
        <w:spacing w:lineRule="auto" w:line="360"/>
        <w:jc w:val="both"/>
        <w:rPr/>
      </w:pPr>
      <w:r>
        <w:rPr/>
        <w:t xml:space="preserve">Заказчик намерен приобрести следующую продукцию:      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708"/>
        <w:gridCol w:w="1842"/>
      </w:tblGrid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руб.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й дисплей РиМ 040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ГОСТ 12.2.007.0-75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ГОСТ 31818.11-2012                     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00-039-11821941-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3,9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й дисплей РиМ 040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2.2.007.0-75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-2012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00-039-11821941-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34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ор RS485-PLC/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РиМ 019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ГОСТ 12.2.091-2012 (IEC 61010-1:2001)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317.3.8 – 99 (МЭК 61000-3-8-97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317.6.5-2006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ЭК 61000-6-5-2001)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459.3-2009 (ЕН 301 489-3-2002)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18"/>
                <w:szCs w:val="18"/>
              </w:rPr>
              <w:t>ГОСТ 30805.22-201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CISPR 22:2006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0805.22-2013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035-071-11821941-2015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850,6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изатор РиМ 014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26.30.11–089–11821941–2017,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15150-69, ГОСТ 14254-2015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</w:t>
            </w:r>
            <w:r>
              <w:rPr>
                <w:color w:val="000000"/>
                <w:sz w:val="18"/>
                <w:szCs w:val="18"/>
              </w:rPr>
              <w:t>17516.1-90,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ГОСТ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IEC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60950-1-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5,6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изатор каналов связи РиМ 099.03ВК3 с УМ РиМ 000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МЭК 60870-5-1012006 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870-5-104-2004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261-94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00-070-11821941-2015, ГОСТ 1425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25,0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нтажное РиМ 000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27.33.13-096-11821941-2018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-2015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150-69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IEC 60950-1-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0,6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питания 000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У 26.20.40-095-11821941-2018</w:t>
            </w:r>
          </w:p>
          <w:p>
            <w:pPr>
              <w:pStyle w:val="111"/>
              <w:spacing w:lineRule="auto" w:line="240"/>
              <w:ind w:firstLine="17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ГОСТ 17516.1-90, </w:t>
            </w:r>
            <w:r>
              <w:rPr>
                <w:sz w:val="18"/>
                <w:szCs w:val="18"/>
              </w:rPr>
              <w:t>ГОСТ 15150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Т </w:t>
            </w:r>
            <w:r>
              <w:rPr>
                <w:color w:val="000000"/>
                <w:sz w:val="18"/>
                <w:szCs w:val="18"/>
                <w:lang w:val="en-US"/>
              </w:rPr>
              <w:t>IEC</w:t>
            </w:r>
            <w:r>
              <w:rPr>
                <w:color w:val="000000"/>
                <w:sz w:val="18"/>
                <w:szCs w:val="18"/>
              </w:rPr>
              <w:t xml:space="preserve"> 61010-1: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7,14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однофазный статический РиМ 189.26 ВК.0 с ДД, К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8.11–2012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9.23–2012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62–11821941–2013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1,8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Счетчик электрической энергии однофазный статический РиМ 189.26 ВК.2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с ДД, К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8.11–2012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9.23–2012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62–11821941–2013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33,0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чик электрической энергии трёхфазный статический РиМ 489.30 ВК.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8.11–20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2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1819.23–20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76–11821941–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06,1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чик электрической энергии трёхфазный статический РиМ 489.30 ВК.2G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31818.11–20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2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1819.23–20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76–11821941–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28,4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трёхфазный статический РиМ 489.24 ВК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76–11821941–2015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00,8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трёхфазный статический РиМ 489.24 ВК.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76–11821941–2015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89,6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трёхфазный статический РиМ 489.32 ВК.2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76–11821941–2015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57,0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трёхфазный статический РиМ 489.26 ВК.0 с ДД, К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63–11821941–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60,6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четчик электрической энергии трёхфазный статический РиМ 489.26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К.2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с ДД, К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63–11821941–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21,81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однофазный статический РиМ 289.24 ВК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57–1182194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49,81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однофазный статический РиМ 289.24 ВК.2</w:t>
            </w:r>
            <w:r>
              <w:rPr>
                <w:sz w:val="18"/>
                <w:szCs w:val="18"/>
                <w:lang w:val="en-US"/>
              </w:rPr>
              <w:t>G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8.1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1819.2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819.23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28–057–11821941–2012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–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11,01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ор RS485-PLC/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РиМ 019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2.2.091-2012 (IEC 61010-1:2001)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317.3.8 – 99 (МЭК 61000-3-8-97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317.6.5-2006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ЭК 61000-6-5-2001)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459.3-2009 (ЕН 301 489-3-2002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0805.22-2013 (CISPR 22:2006)</w:t>
            </w:r>
          </w:p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0805.22-2013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035-071-11821941-2015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25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54,59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изатор каналов связи РиМ 099.03ВК3 с УМ РиМ 000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МЭК 60870-5-1012006 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МЭК 60870-5-104-2004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261-94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4200-070-11821941-2015, ГОСТ 1425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41,28</w:t>
            </w:r>
          </w:p>
        </w:tc>
      </w:tr>
    </w:tbl>
    <w:p>
      <w:pPr>
        <w:pStyle w:val="Normal"/>
        <w:spacing w:lineRule="auto" w:line="360" w:before="0" w:after="240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*АНАЛОГИ НЕ РАССМАТРИВАЮТСЯ</w:t>
      </w:r>
    </w:p>
    <w:p>
      <w:pPr>
        <w:pStyle w:val="Normal"/>
        <w:spacing w:lineRule="auto" w:line="360" w:before="0" w:after="240"/>
        <w:rPr/>
      </w:pPr>
      <w:r>
        <w:rPr>
          <w:b/>
          <w:i/>
          <w:sz w:val="22"/>
          <w:szCs w:val="22"/>
        </w:rPr>
        <w:t>4</w:t>
      </w:r>
      <w:r>
        <w:rPr/>
        <w:t>. Технические характеристики Товар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1984"/>
        <w:gridCol w:w="284"/>
        <w:gridCol w:w="3543"/>
      </w:tblGrid>
      <w:tr>
        <w:trPr>
          <w:trHeight w:val="4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ый дисплей РиМ 040.03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ый дисплей РиМ 040.03 предназначен для дистанционного считывания и визуализации показаний счетчиков электроэнергии РиМ 189.0X, РиМ 189.1X, РиМ 289.0X, РиМ 489.01-02, РиМ 489.18-19. Считывание информации ДД со счетчиков осуществляется по радиоинтерфейсу. В процессе эксплуатации номер опрашиваемого счетчика может быть изменен при помощи кнопки, расположенной на  панели ДД,лицевой либо посредством специализированных устройств АСКУЭ.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апряжение питания ДД, 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 xml:space="preserve">3,0 (2 элемента </w:t>
            </w:r>
          </w:p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типа АА 1,5 В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Ток потребления ДД в режиме ожидания, 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е более 0,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Расстояние между ДД и счетчиком при считывании показаний,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е менее 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Масса, к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е более 0,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Гарантия производителя, л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аты ввода ДД в эксплуатацию, подтвержденной отметкой в паспорте или надлежащей копией акта ввода в эксплуатацию. </w:t>
            </w:r>
          </w:p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х отсутствии гарантийный срок исчисляется с даты изготовления ДД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/>
              </w:rPr>
              <w:t xml:space="preserve">Соответствие ГОСТ 12.2.007.0-75, </w:t>
            </w:r>
            <w:r>
              <w:rPr>
                <w:b/>
                <w:color w:val="000000"/>
              </w:rPr>
              <w:t>ГОСТ 31818.11-2012</w:t>
            </w:r>
            <w:r>
              <w:rPr>
                <w:b/>
              </w:rPr>
              <w:t xml:space="preserve"> и ТУ 4200-039-11821941-2009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28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ый дисплей РиМ 040.05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7"/>
              <w:ind w:left="-15" w:right="141"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Дисплей дистанционный РиМ 040.05 (далее – ДД) предназначен для дистанционного считывания и визуализации показаний счетчиков электрической энергии разработки АО «РиМ» с информационным протоколом обмена, соответствующим IEC 62056–46 (DLMS COSEM).  </w:t>
            </w:r>
          </w:p>
          <w:p>
            <w:pPr>
              <w:pStyle w:val="Normal"/>
              <w:spacing w:before="0" w:after="51"/>
              <w:ind w:left="437" w:right="141" w:hanging="0"/>
              <w:rPr/>
            </w:pPr>
            <w:r>
              <w:rPr>
                <w:sz w:val="22"/>
                <w:szCs w:val="22"/>
              </w:rPr>
              <w:t>1.2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Д изготавливают по ТУ 4200-039-11821941-2009.  </w:t>
            </w:r>
          </w:p>
          <w:p>
            <w:pPr>
              <w:pStyle w:val="Normal"/>
              <w:ind w:left="437" w:right="141" w:hanging="0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поддерживаемых счетчиков: РиМ 189.21–РиМ 189.28; РиМ 289.21–РиМ 289.24; РиМ 489.26– РиМ 489.29</w:t>
            </w:r>
          </w:p>
          <w:p>
            <w:pPr>
              <w:pStyle w:val="Normal"/>
              <w:tabs>
                <w:tab w:val="clear" w:pos="708"/>
                <w:tab w:val="left" w:pos="6972" w:leader="none"/>
              </w:tabs>
              <w:spacing w:lineRule="auto" w:line="264" w:before="0" w:after="21"/>
              <w:ind w:left="459" w:right="30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4 Считывание информации со счетчиков при помощи ДД выполняют  по радиоканалу на частоте 868 МГц (интерфейс RF868). Считывание информации с ДД выполняется визуально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апряжение питания ДД, 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3,0 (2 элемента типа АА 1,5 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Ток потребления ДД в режиме ожидания, 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е более 0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Расстояние между ДД и счетчиком при считывании показаний, 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Масса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не более 0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1E263E"/>
                <w:sz w:val="22"/>
                <w:szCs w:val="22"/>
              </w:rPr>
            </w:pPr>
            <w:r>
              <w:rPr>
                <w:i/>
                <w:color w:val="1E263E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Гарантия производителя,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263E"/>
                <w:sz w:val="22"/>
                <w:szCs w:val="22"/>
              </w:rPr>
            </w:pPr>
            <w:r>
              <w:rPr>
                <w:color w:val="1E263E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аты ввода ДД в эксплуатацию, подтвержденной отметкой в паспорте или надлежащей копией акта ввода в эксплуатацию. </w:t>
            </w:r>
          </w:p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х отсутствии гарантийный срок исчисляется с даты изготовления ДД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/>
              </w:rPr>
              <w:t xml:space="preserve">Соответствие ГОСТ 12.2.007.0-75, </w:t>
            </w:r>
            <w:r>
              <w:rPr>
                <w:b/>
                <w:color w:val="000000"/>
              </w:rPr>
              <w:t>ГОСТ 31818.11-2012</w:t>
            </w:r>
            <w:r>
              <w:rPr>
                <w:b/>
              </w:rPr>
              <w:t>, ТУ 4200-039-11821941-2009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10"/>
        <w:gridCol w:w="3542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ор RS485-PLC/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иМ 019.01 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оры предназначены для работы в составе автоматизированных систем учета электроэнергии (далее – АС), для обеспечения обмена данными между устройствами с интерфейсом RS-485 (master), реализующими протокол обмена ВНКЛ. 411171.007, например, МКС, и устройствами разработки ЗАО «Радио и Микроэлектроника», реализующими обмен данными по интерфейсам RF и PLC с использованием протокола обмена ВНКЛ.411171.004 (RFPLC), например, счетчиками электрической энергии РиМ 189.1Х,  РиМ 489.01, РиМ 489.02, РиМ 189.02, РиМ 489.1Х и др. (далее – устройства RFPLC).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луатационные показатели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фазных напряжений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 до 26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диапазон фазных напряжений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 28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лная мощность, потребляемая конвертором, В∙А, 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RS-485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рость обмена, кБ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 интерфей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x проводный, полнодуплексный, 2-х проводный полудуплекс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токол об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PLC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0" w:leader="none"/>
                <w:tab w:val="center" w:pos="2314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полоса частот   </w:t>
              <w:tab/>
              <w:t xml:space="preserve"> </w:t>
              <w:tab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8 до 95 кГ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2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количество каналов  </w:t>
              <w:tab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альность обмена, м,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center" w:pos="1594" w:leader="none"/>
                <w:tab w:val="center" w:pos="2314" w:leader="none"/>
                <w:tab w:val="center" w:pos="3034" w:leader="none"/>
              </w:tabs>
              <w:spacing w:lineRule="auto" w:line="256" w:before="0" w:after="8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протокол 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RF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астотный диапазон, МГц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33,05 до 434,8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оличество частотных кана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альность обмена, м,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center" w:pos="1594" w:leader="none"/>
                <w:tab w:val="center" w:pos="2314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протокол 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льность обмена  приведена для условий: открытое пространство, на высоте 2 м от уровня земл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х 110 х 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разм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-рейка 35 м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до отказа,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исчисляется с даты ввода конверторов в эксплуатацию. При отсутствии отметки о вводе в эксплуатацию гарантийный срок эксплуатации исчисляется с даты передачи (отгрузки) конверторов покупателю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-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оответствие </w:t>
            </w:r>
            <w:r>
              <w:rPr>
                <w:b/>
                <w:color w:val="000000"/>
              </w:rPr>
              <w:t>ГОСТ 12.2.091-2012 (IEC 61010-1:2001), ГОСТ Р 51317.3.8 – 99 (МЭК 61000-3-8-97)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color w:val="70AD47"/>
              </w:rPr>
            </w:pPr>
            <w:r>
              <w:rPr>
                <w:b/>
                <w:color w:val="000000"/>
              </w:rPr>
              <w:t xml:space="preserve">ГОСТ Р 51317.6.5-2006, (МЭК 61000-6-5-2001), ГОСТ Р 52459.3-2009 (ЕН 301 489-3-2002), ГОСТ 30805.22-2013 (CISPR 22:2006), ГОСТ 30805.22-2013, ТУ 4035-071-11821941-2015, </w:t>
            </w:r>
            <w:r>
              <w:rPr>
                <w:b/>
              </w:rPr>
              <w:t>ГОСТ 14254-2015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3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изатор РиМ 014.22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uto" w:line="288"/>
              <w:jc w:val="both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88"/>
              <w:jc w:val="both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88"/>
              <w:jc w:val="both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288"/>
              <w:jc w:val="both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аршрутизатор предназначен для конфигурирования каналов связи, обеспечения обмена данными между устройствам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С, использующими для обмена интерфейсы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RF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868,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RF</w:t>
            </w:r>
            <w:r>
              <w:rPr>
                <w:color w:val="000000"/>
                <w:sz w:val="22"/>
                <w:szCs w:val="22"/>
              </w:rPr>
              <w:t xml:space="preserve"> и информационный протокол обмена IEC 62056–46 (DLMS COSEM, см. подробнее СТО 34.01-5.1-005-2017)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Маршрутизатор устанавливают на </w:t>
            </w:r>
            <w:r>
              <w:rPr>
                <w:color w:val="000000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z w:val="22"/>
                <w:szCs w:val="22"/>
              </w:rPr>
              <w:t xml:space="preserve">–рейку в электротехническом оборудовании. Обмен данными с устройствами АС выполняется по интерфейсам 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 xml:space="preserve">–485, </w:t>
            </w:r>
            <w:r>
              <w:rPr>
                <w:color w:val="000000"/>
                <w:sz w:val="22"/>
                <w:szCs w:val="22"/>
                <w:lang w:val="en-US"/>
              </w:rPr>
              <w:t>RF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RF</w:t>
            </w:r>
            <w:r>
              <w:rPr>
                <w:color w:val="000000"/>
                <w:sz w:val="22"/>
                <w:szCs w:val="22"/>
              </w:rPr>
              <w:t xml:space="preserve">868, ИИС.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луатационные показател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питания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напряжений питания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 до 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активная мощность, Вт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втономности ЧРВ,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точный ход ЧРВ, с/сут,</w:t>
            </w:r>
            <w:r>
              <w:rPr>
                <w:sz w:val="22"/>
                <w:szCs w:val="22"/>
              </w:rPr>
              <w:t xml:space="preserve">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0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эксплуа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У2.1 по ГОСТ 15150-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даты ввода маршрутизатора в эксплуатацию, подтвержденной отметкой в руководстве по эксплуатации или надлежащей копией акта ввода в эксплуатацию. При их отсутствии гарантийный срок исчисляется с даты изготовления маршрутизатора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ТУ 26.30.11–089–11821941–2017, ГОСТ 15150-69, ГОСТ 14254-2015, 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ГОСТ 17516.1-90,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ГОСТ </w:t>
            </w:r>
            <w:r>
              <w:rPr>
                <w:b/>
                <w:sz w:val="20"/>
                <w:szCs w:val="20"/>
                <w:lang w:val="en-US" w:eastAsia="en-US"/>
              </w:rPr>
              <w:t>IEC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60950-1-2014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10"/>
        <w:gridCol w:w="3542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изатор каналов связи РиМ099.03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  </w:t>
            </w:r>
            <w:r>
              <w:rPr>
                <w:color w:val="222222"/>
                <w:sz w:val="22"/>
                <w:szCs w:val="22"/>
              </w:rPr>
              <w:t xml:space="preserve">Маршрутизатор каналов связи (МКС) РиМ 099.03 предназначен: для измерения времени в шкале времени UTC; измерения интервалов времени; для выполнения в автоматическом режиме сбора, сохранения измерительной информации (данных учета) и вспомогательной (служебной) информации с группы измерительных компонентов АС, например, счетчиков электрической энергии, интеллектуальных приборов учета электроэнергии, (далее – приборов учета) для дальнейшей их передачи в систему верхнего уровня АС по запросу, инициативно или спорадически; для реализации уровня информационно-вычислительного комплекса электроустановки (ИВКЭ) в составе АС; для организации самоорганизующейся mesh сети с применением коммуникаторов RFPLC, подключаемых к специализированным разъемам в отсеке корпуса МКС; для предоставления канала прямого доступа к приборам учета; для выполнения конфигурирования приборов учета. </w:t>
            </w:r>
            <w:r>
              <w:rPr>
                <w:sz w:val="22"/>
                <w:szCs w:val="22"/>
              </w:rPr>
              <w:t>МКС являются клиентом для приборов учета и сервером для доступа к базе данных  накопленных данных (измерительной и служебной информации). МКС применяют в качестве устройства сбора и передачи данных (УСПД) автоматизированной информационно-измерительной системы коммерческого учета электроэнергии (АИИС КУЭ), а также в составе различных программно-технических комплексов на розничном рынке электроэнергии за счет открытых протоколов передачи данных и стандартных внешних интерфейсов.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интеграции с автоматизированными системами управления технологическим процессом (АСУ ТП) МКС поддерживает стандартные протоколы.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РиМ 099.03ВК3 (со встроенным коммуникатором GSM РиМ 017.05, УМ 000.22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/38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потребляемая мощность, 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Максимальная мощность встраиваемых коммуникаторов, Вт, суммарно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Объем энергонезависимой памяти, Мбай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10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 по ГОСТ 15150-6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 МКС (код IP по ГОСТ 14254-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Гарантия производителя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исчисляется с даты ввода МКС в эксплуатацию. При отсутствии отметки о вводе в эксплуатацию гарантийный срок эксплуатации исчисляется с даты изготовления  МКС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*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окружающего воздух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ри температуре окружающего воздуха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ГОСТ Р МЭК 60870-5-1012006,  ГОСТ Р МЭК 60870-5-104-2004,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ОСТ 22261-94, ТУ 4200-070-11821941-2015, ГОСТ 14254-2015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монтажное РиМ 000.22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4" w:leader="none"/>
                <w:tab w:val="center" w:pos="44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ойство монтажное РиМ 000.22 (далее  - УМ) предназначено дл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я функциональных возможностей маршрутизатора каналов связи РиМ 099.03 (далее – МКС), а именно - конфигурирования каналов связи, согласования протоколов и обеспечения обмена данными между измерительными компонентами и другими устройствами автоматизированной системы контроля и учета электрической энергии (далее – АС) использующими для обмена информационные протоколы обмена ВНКЛ.411711.004 ИС, а также СПОДЭС ПАО «Россети», IEC 62056-46(2007) (DLMS COSEM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ы МКС от коммутационных и грозовых перенапряжений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ого отключения и включения МКС при проведении монтажа и технического обслуживания МКС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ind w:left="720" w:right="11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 изготавливают по ТУ 27.33.13-096-11821941-2018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ind w:left="720" w:right="11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 осуществляет связь с устройствами АС через следующие интерфейсы: 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56"/>
              <w:ind w:left="2160" w:right="11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RS-485; 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для обмена данными по радиоканалу на частоте 433 МГц (далее – RF); </w:t>
            </w:r>
          </w:p>
          <w:p>
            <w:pPr>
              <w:pStyle w:val="Normal"/>
              <w:numPr>
                <w:ilvl w:val="2"/>
                <w:numId w:val="9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для обмена данными по радиоканалу на частоте 868 МГц (далее - RF868). </w:t>
            </w:r>
          </w:p>
          <w:p>
            <w:pPr>
              <w:pStyle w:val="Normal"/>
              <w:spacing w:lineRule="auto" w:line="256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227" w:hanging="0"/>
              <w:rPr/>
            </w:pPr>
            <w:r>
              <w:rPr/>
              <w:t>Устройство монтажное РиМ 000.22 с маршрутизатором РиМ 014.22 и адаптером питания  000.11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фазных напряжений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0 до 26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потребления, А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ой по ГОСТ 1425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4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 даты ввода УМ в эксплуатацию, подтвержденной отметкой в паспорте или надлежащей копией акта ввода в эксплуатацию. При их отсутствии гарантийный срок исчисляется с даты изготовления УМ.</w:t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 Tсл, лет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ТУ 27.33.13-096-11821941-2018, ГОСТ 14254-2015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ОСТ 15150-69, ГОСТ IEC 60950-1-2014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3543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птер питания 000.11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487" w:leader="dot"/>
              </w:tabs>
              <w:ind w:left="176" w:righ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Адаптер питания РиМ 000.11 (далее – АП) предназначен для преобразования переменного сетевого напряжения в постоянное напряжение для осуществления питания внешних устройств производства АО «РиМ» (например шлюза РиМ 071.22). АП предназначен для установки на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DIN</w:t>
            </w:r>
            <w:r>
              <w:rPr>
                <w:color w:val="000000"/>
                <w:spacing w:val="-4"/>
                <w:sz w:val="22"/>
                <w:szCs w:val="22"/>
              </w:rPr>
              <w:t>-рейку в электротехническом оборудовании. АП преобразует сетевое переменное напряжение в постоянное напряжение 12В ± 5 % при максимальном токе нагрузки не более 0,5 А.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луатационные показател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минальное напряжение питания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бочий диапазон напряжений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 140 до 2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минальная частота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минальный ток потребления, А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ходное напряжения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напряжения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±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ксимальный ток нагрузки, не более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епень защиты оболочек по ГОСТ 1425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IP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редний срок службы, лет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 даты ввода АП в эксплуатацию, подтвержденной отметкой в паспорте или надлежащей копией акта ввода в эксплуатацию. При их отсутствии гарантийный срок исчисляется с даты изготовления АП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ие </w:t>
            </w:r>
            <w:r>
              <w:rPr>
                <w:b/>
                <w:spacing w:val="-4"/>
                <w:sz w:val="20"/>
                <w:szCs w:val="20"/>
              </w:rPr>
              <w:t xml:space="preserve">ТУ 26.20.40-095-11821941-2018, ГОСТ 17516.1-90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ГОСТ 15150, </w:t>
            </w:r>
            <w:r>
              <w:rPr>
                <w:b/>
                <w:color w:val="000000"/>
                <w:sz w:val="20"/>
                <w:szCs w:val="20"/>
              </w:rPr>
              <w:t xml:space="preserve">ГОСТ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b/>
                <w:color w:val="000000"/>
                <w:sz w:val="20"/>
                <w:szCs w:val="20"/>
              </w:rPr>
              <w:t xml:space="preserve"> 61010-1:2001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10"/>
        <w:gridCol w:w="3596"/>
      </w:tblGrid>
      <w:tr>
        <w:trPr>
          <w:trHeight w:val="47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Счетчик электрической энергии однофазный статический РиМ 189.26 в корпусе тип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11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четчики электрической энергии однофазные многофункциональные РиМ 189.26 (далее – счетчики) – счетчики непосредственного включения, являющиеся многофункциональными приборами. Счетчики предназначены для измерения активной и реактивной электрической энергии и мощности (активной, реактивной и полной) в однофазных двухпроводных электрических цепях переменного тока промышленной частоты, а также для дистанционного отключения/подключения абонента. 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РиМ 189.26 ВК.0 с ДД, КМА (с комплектом монтажной арматуры и дистанционным дисплеем РиМ 040.05) (со встроенным интерфейсом RF 868 МГц)</w:t>
            </w:r>
          </w:p>
          <w:p>
            <w:pPr>
              <w:pStyle w:val="11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РиМ 189.26 ВК2G с ДД, КМА (с комплектом монтажной арматуры и дистанционным дисплеем РиМ 040.05) (со встроенным интерфейсом RF 868 МГц и коммуникатором GSM/GPRS)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ток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ок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онной нагру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Н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нулевого 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порт,</w:t>
            </w:r>
          </w:p>
          <w:p>
            <w:pPr>
              <w:pStyle w:val="Normal"/>
              <w:spacing w:lineRule="auto" w:line="256" w:before="0" w:after="26"/>
              <w:ind w:left="79" w:hanging="0"/>
              <w:jc w:val="center"/>
              <w:rPr/>
            </w:pPr>
            <w:r>
              <w:rPr>
                <w:sz w:val="22"/>
                <w:szCs w:val="22"/>
              </w:rPr>
              <w:t>RF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86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Интерфейс для обмена данными по радиоканалу на частоте 433 МГц.</w:t>
            </w:r>
          </w:p>
          <w:p>
            <w:pPr>
              <w:pStyle w:val="Normal"/>
              <w:spacing w:lineRule="auto" w:line="256" w:before="0" w:after="81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Интерфейс для обмена данными по радиоканалу на частоте 868 МГц.</w:t>
            </w:r>
          </w:p>
          <w:p>
            <w:pPr>
              <w:pStyle w:val="Normal"/>
              <w:widowControl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Интерфейс связи с коммуникатором. Коммуникатор, при наличии, реализует дополнительные интерфейсы PLC, GPRS или др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при измерении активной/реактивн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нергетической автономности хода ЧРВ при отсутствии напряжения сети, лет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окружающего воздух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ри температуре окружающего воздуха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–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ГОСТ 31818.11–2012, ГОСТ 31819.21–2012, ГОСТ 31819.23–2012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У 4228–062–11821941–2013, ГОСТ 14254–2015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969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трёхфазный статический РиМ 489.30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9"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рехфазные статические РиМ 489.30 (далее – счетчики) – трансформаторные универсальные счетчики. Счетчики являются многофункциональными приборами и предназначены для измерения активной и реактивной электрической энергии и мощности в трехфазных четырехпроводных (трехпроводных) электрических цепях переменного тока промышленной частоты, а также для дистанционного отключения/подключения абонента (в зависимости от исполнения). 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12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89.30 ВК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720" w:right="57" w:hanging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89.30 ВК.2G (с коммуникатором GSM/GPRS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(максимальный) ток,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ной/реактивной 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S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и нагруз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порт, </w:t>
            </w:r>
          </w:p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RS–485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связи с коммуникатором. Коммуникатор, при наличии, реализует дополнительные интерфейсы PLC, RF, GPRS или др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нергетической автономности хода ЧРВ при отсутствии  напряжения сети, лет, не ме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–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9" w:firstLine="42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ие ГОСТ 31818.11–2012, ГОСТ 31819.22–2012, </w:t>
            </w:r>
          </w:p>
          <w:p>
            <w:pPr>
              <w:pStyle w:val="Normal"/>
              <w:ind w:left="-15" w:right="129" w:firstLine="4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СТ 31819.23–2012, ТУ 4228–076–11821941–2015, ГОСТ 14254–2015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3402"/>
      </w:tblGrid>
      <w:tr>
        <w:trPr>
          <w:trHeight w:val="34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трёхфазный статический РиМ 489.24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32"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рехфазные статические РиМ 489.24 (далее – счетчики) – счетчики непосредственного включения. Счетчики являются многофункциональными приборами и предназначены для измерения активной и реактивной электрической энергии и мощности в трехфазных четырехпроводных электрических цепях переменного тока промышленной частоты, а также для дистанционного отключения/подключения абонента (в зависимости от исполнения).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12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89.24 ВК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57" w:hanging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89.24 ВК2G (с коммуникатором GSM/GPRS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(максимальный) ток,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ной/реактивной 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и нагруз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порт, </w:t>
            </w:r>
          </w:p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RS–485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связи с коммуникатором. Коммуникатор, при наличии, реализует дополнительные интерфейсы PLC, RF, GPRS или др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09" w:leader="none"/>
                <w:tab w:val="center" w:pos="8050" w:leader="none"/>
              </w:tabs>
              <w:spacing w:before="0" w:after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энергетической автономности ЧРВ при отсутствии напряжения </w:t>
              <w:tab/>
              <w:t xml:space="preserve"> </w:t>
            </w:r>
          </w:p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, лет, не ме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–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>
          <w:trHeight w:val="48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ГОСТ 31818.11–2012, ГОСТ 31819.21–2012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ОСТ 31819.23–2012, ТУ 4228–076–11821941–2015, ГОСТ 14254–2015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3543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трёхфазный статический РиМ 489.32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9" w:firstLine="4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рехфазные статические РиМ 489.32 (далее – счетчики) – трансформаторные универсальные счетчики. Счетчики являются многофункциональными приборами и предназначены для измерения активной и реактивной электрической энергии и мощности в трехфазных четырехпроводных (трехпроводных) электрических цепях переменного тока промышленной частоты, а также для дистанционного отключения/подключения абонента (в зависимости от исполнения). 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417" w:right="57" w:hanging="241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89.32 ВК2G (с коммуникатором GSM/GPRS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(максимальный) ток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7,7/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ной/реактивн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S/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и нагру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порт, </w:t>
            </w:r>
          </w:p>
          <w:p>
            <w:pPr>
              <w:pStyle w:val="Normal"/>
              <w:ind w:left="187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х RS–485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связи с коммуникатором. Коммуникатор, при наличии, реализует дополнительные интерфейсы PLC, RF, GPRS или д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нергетической автономности хода ЧРВ при отсутствии  напряжения сети, лет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–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ГОСТ 31818.11–2012, ГОСТ 31819.22–2012, ГОСТ 31819.23–2012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У 4228–076–11821941–2015, ГОСТ 14254–20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2552"/>
        <w:gridCol w:w="3596"/>
      </w:tblGrid>
      <w:tr>
        <w:trPr>
          <w:trHeight w:val="47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трёхфазный статический РиМ 489.26</w:t>
            </w:r>
          </w:p>
        </w:tc>
      </w:tr>
      <w:tr>
        <w:trPr>
          <w:trHeight w:val="11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" w:firstLine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трехфазные многофункциональные РиМ 489.26 (далее – счетчики) – счетчики непосредственного включения, являющиеся многофункциональными приборами. Счетчики предназначены для измерения активной и реактивной электрической энергии и мощности (активной, реактивной, полной) в трехфазных четырехпроводных электрических цепях переменного тока промышленной частоты, а также для дистанционного отключения/подключения абонента (в зависимости от исполнения). 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иМ 489.26 ВК.0 с ДД, КМА (с комплектом монтажной арматуры и дистанционным дисплеем РиМ 040.05) (со встроенным интерфейсом RF 868 МГц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720" w:right="57" w:hanging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М 489.26 ВК.2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с ДД, КМА (с комплектом монтажной арматуры и дистанционным дисплеем РиМ 040.05) (со встроенным интерфейсом RF 868 МГц и коммуникатором GSM/GPRS)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(максимальный)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00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ной/реактивн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ток при измерении активной/реактивной энергии, 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/ 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и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Н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2" w:leader="none"/>
                <w:tab w:val="center" w:pos="8050" w:leader="none"/>
              </w:tabs>
              <w:spacing w:before="0" w:after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порт, </w:t>
            </w:r>
          </w:p>
          <w:p>
            <w:pPr>
              <w:pStyle w:val="Normal"/>
              <w:spacing w:lineRule="auto" w:line="256"/>
              <w:ind w:right="53" w:hanging="0"/>
              <w:jc w:val="center"/>
              <w:rPr/>
            </w:pPr>
            <w:r>
              <w:rPr>
                <w:sz w:val="22"/>
                <w:szCs w:val="22"/>
              </w:rPr>
              <w:t>RF86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Интерфейс для обмена данными по радиоканалу на частоте 868 МГц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56"/>
              <w:ind w:left="701" w:hanging="0"/>
              <w:rPr/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Интерфейс связи с коммуникатором. Коммуникатор, при наличии, реализует дополнительные интерфейсы PLC, RF, GPRS или др.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09" w:leader="none"/>
                <w:tab w:val="center" w:pos="8050" w:leader="none"/>
              </w:tabs>
              <w:spacing w:before="0" w:after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энергетической автономности ЧРВ при отсутствии напряжения </w:t>
              <w:tab/>
              <w:t xml:space="preserve"> </w:t>
            </w:r>
          </w:p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, лет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–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ГОСТ 31818.11–2012, ГОСТ 31819.21–2012, ГОСТ 31819.23–2012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У 4228–063–11821941–2014, ГОСТ 14254–20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1"/>
        <w:gridCol w:w="3401"/>
      </w:tblGrid>
      <w:tr>
        <w:trPr>
          <w:trHeight w:val="20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318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однофазный статический РиМ 289.24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однофазные статические РиМ 289.24 (далее – счетчики) – счетчики непосредственного включения, являющиеся многофункциональными приборами. Счетчики предназначены для измерения активной и реактивной электрической энергии и мощности (активной, реактивной и полной) в однофазных двухпроводных электрических цепях переменного тока промышленной частоты, а также для дистанционного отключения/подключения абонента.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417" w:right="57" w:hanging="98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289.24 ВК0 (со встроенным интерфейсом RF 868 МГц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417" w:right="57" w:hanging="98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иМ 289.24 ВК.2GN (со встроенным интерфейсом RF 868 МГц и коммуникатором GSM/GPRS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ток,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ток,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ммутационной нагруз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ока нулевого 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дентные интерфей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7" w:hanging="0"/>
              <w:jc w:val="center"/>
              <w:rPr/>
            </w:pPr>
            <w:r>
              <w:rPr>
                <w:sz w:val="22"/>
                <w:szCs w:val="22"/>
              </w:rPr>
              <w:t>Оптопорт, RS–485,</w:t>
            </w:r>
          </w:p>
          <w:p>
            <w:pPr>
              <w:pStyle w:val="Normal"/>
              <w:spacing w:lineRule="auto" w:line="256" w:before="0" w:after="33"/>
              <w:ind w:left="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RF86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1"/>
              <w:ind w:left="811" w:hanging="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связи с коммуникатором. Коммуникатор, при наличии, реализует дополнительные интерфейсы PLC, RF, GPRS или др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1"/>
              <w:ind w:left="812" w:hanging="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для обмена данными по радиоканалу на частоте 868 МГц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при измерении активной/реактивн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нергетической автономности хода ЧРВ при отсутствии напряжения сети, лет, не мен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по ГОСТ 14254–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*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7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окружающего воздух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ри температуре окружающего воздуха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счетч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по ГОСТ 15150-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ввода в эксплуатацию. При отсутствии отметки о вводе в эксплуатацию гарантийный срок эксплуатации исчисляется с даты передачи (отгрузки) оборудования покупателю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оответствие ГОСТ 31818.11–2012, ГОСТ 31819.21–2012, ГОСТ 31819.23–2012, 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У 4228–057–11821941–2012, ГОСТ 14254–20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693"/>
        <w:gridCol w:w="2692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нвертор RS485-PLC/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РиМ 019.01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оры предназначены для работы в составе автоматизированных систем учета электроэнергии (далее – АС), для обеспечения обмена данными между устройствами с интерфейсом RS-485 (master), реализующими протокол обмена ВНКЛ. 411171.007, например, МКС, и устройствами разработки ЗАО «Радио и Микроэлектроника», реализующими обмен данными по интерфейсам RF и PLC с использованием протокола обмена ВНКЛ.411171.004 (RFPLC), например, счетчиками электрической энергии РиМ 189.1Х,  РиМ 489.01, РиМ 489.02, РиМ 189.02, РиМ 489.1Х и др. (далее – устройства RFPLC).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луатационные показатели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фазных напряжений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 до 2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диапазон фазных напряжений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 2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лная мощность, потребляемая конвертором, В∙А, 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RS-485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скорость обмена, кБ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тип интерфей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x проводный, полнодуплексный, 2-х проводный полудуплексн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протокол обм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PLC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0" w:leader="none"/>
                <w:tab w:val="center" w:pos="2314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полоса частот   </w:t>
              <w:tab/>
              <w:t xml:space="preserve"> </w:t>
              <w:tab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8 до 95 кГ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2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количество каналов  </w:t>
              <w:tab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дальность обмена, м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center" w:pos="1594" w:leader="none"/>
                <w:tab w:val="center" w:pos="2314" w:leader="none"/>
                <w:tab w:val="center" w:pos="3034" w:leader="none"/>
              </w:tabs>
              <w:spacing w:lineRule="auto" w:line="256" w:before="0" w:after="8"/>
              <w:rPr/>
            </w:pPr>
            <w:r>
              <w:rPr>
                <w:rFonts w:eastAsia="Calibri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-протокол 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RF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астотный диапазон, МГц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33,05 до 434,8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количество частотных кана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дальность обмена, м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0" w:leader="none"/>
              </w:tabs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center" w:pos="1594" w:leader="none"/>
                <w:tab w:val="center" w:pos="2314" w:leader="none"/>
                <w:tab w:val="center" w:pos="3034" w:leader="none"/>
              </w:tabs>
              <w:spacing w:lineRule="auto" w:line="25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протокол 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КЛ.411171.0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льность обмена  приведена для условий: открытое пространство, на высоте 2 м от уровня земли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х 110 х 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раз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-рейка 35 м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до отказа, 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,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исчисляется с даты ввода конверторов в эксплуатацию. При отсутствии отметки о вводе в эксплуатацию гарантийный срок эксплуатации исчисляется с даты передачи (отгрузки) конверторов покупателю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ек по ГОСТ 14254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70AD47"/>
              </w:rPr>
            </w:pPr>
            <w:r>
              <w:rPr>
                <w:b/>
              </w:rPr>
              <w:t xml:space="preserve">Соответствие </w:t>
            </w:r>
            <w:r>
              <w:rPr>
                <w:b/>
                <w:color w:val="000000"/>
              </w:rPr>
              <w:t>ГОСТ 12.2.091-2012 (IEC 61010-1:2001), ГОСТ Р 51317.3.8 – 99 (МЭК 61000-3-8-97)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 xml:space="preserve">ГОСТ Р 51317.6.5-2006, (МЭК 61000-6-5-2001), ГОСТ Р 52459.3-2009 (ЕН 301 489-3-2002), ГОСТ 30805.22-2013 (CISPR 22:2006), ГОСТ 30805.22-2013, ТУ 4035-071-11821941-2015, </w:t>
            </w:r>
            <w:r>
              <w:rPr>
                <w:b/>
              </w:rPr>
              <w:t>ГОСТ 14254-20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693"/>
        <w:gridCol w:w="2692"/>
      </w:tblGrid>
      <w:tr>
        <w:trPr>
          <w:trHeight w:val="47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изатор каналов связи РиМ099.03</w:t>
            </w:r>
          </w:p>
        </w:tc>
      </w:tr>
      <w:tr>
        <w:trPr>
          <w:trHeight w:val="1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41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color w:val="222222"/>
                <w:sz w:val="22"/>
                <w:szCs w:val="22"/>
              </w:rPr>
              <w:t xml:space="preserve">  </w:t>
            </w:r>
            <w:r>
              <w:rPr>
                <w:color w:val="222222"/>
                <w:sz w:val="22"/>
                <w:szCs w:val="22"/>
              </w:rPr>
              <w:t xml:space="preserve">Маршрутизатор каналов связи (МКС) РиМ 099.03 предназначен: для измерения времени в шкале времени UTC; измерения интервалов времени; для выполнения в автоматическом режиме сбора, сохранения измерительной информации (данных учета) и вспомогательной (служебной) информации с группы измерительных компонентов АС, например, счетчиков электрической энергии, интеллектуальных приборов учета электроэнергии, (далее – приборов учета) для дальнейшей их передачи в систему верхнего уровня АС по запросу, инициативно или спорадически; для реализации уровня информационно-вычислительного комплекса электроустановки (ИВКЭ) в составе АС; для организации самоорганизующейся mesh сети с применением коммуникаторов RFPLC, подключаемых к специализированным разъемам в отсеке корпуса МКС; для предоставления канала прямого доступа к приборам учета; для выполнения конфигурирования приборов учета. </w:t>
            </w:r>
            <w:r>
              <w:rPr>
                <w:sz w:val="22"/>
                <w:szCs w:val="22"/>
              </w:rPr>
              <w:t>МКС являются клиентом для приборов учета и сервером для доступа к базе данных  накопленных данных (измерительной и служебной информации). МКС применяют в качестве устройства сбора и передачи данных (УСПД) автоматизированной информационно-измерительной системы коммерческого учета электроэнергии (АИИС КУЭ), а также в составе различных программно-технических комплексов на розничном рынке электроэнергии за счет открытых протоколов передачи данных и стандартных внешних интерфейсов.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интеграции с автоматизированными системами управления технологическим процессом (АСУ ТП) МКС поддерживает стандартные протоколы. 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РиМ 099.03ВК3 (со встроенным коммуникатором GSM РиМ 017.05, УМ 000.22)</w:t>
            </w:r>
          </w:p>
        </w:tc>
      </w:tr>
      <w:tr>
        <w:trPr>
          <w:trHeight w:val="14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ые показатели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чение парамет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/3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потребляемая мощность, 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Максимальная мощность встраиваемых коммуникаторов, Вт, суммарно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Объем энергонезависимой памяти, Мбай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10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 по ГОСТ 15150-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, обеспечиваемая оболочками МКС (код IP по ГОСТ 14254-201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Гарантия производителя,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исчисляется с даты ввода МКС в эксплуатацию. При отсутствии отметки о вводе в эксплуатацию гарантийный срок эксплуатации исчисляется с даты изготовления  МКС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*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– 4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окружающего воздуха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ри температуре окружающего воздуха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ГОСТ Р МЭК 60870-5-1012006,  ГОСТ Р МЭК 60870-5-104-2004,</w:t>
            </w:r>
          </w:p>
          <w:p>
            <w:pPr>
              <w:pStyle w:val="111"/>
              <w:spacing w:lineRule="auto" w:line="240"/>
              <w:ind w:firstLine="17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ОСТ 22261-94, ТУ 4200-070-11821941-2015, ГОСТ 14254-201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межповерочный интервал счетчиков электрической энергии не должен превышать 6-ти месяцев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ъемы поставки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намерен приобрести Товар на основании перечн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перечня товаров: 544 454 (Пятьсот сорок четыре тысячи четыреста пятьдесят четыре) рубля 17 копеек, в том числе НДС.</w:t>
      </w:r>
    </w:p>
    <w:p>
      <w:pPr>
        <w:pStyle w:val="Normal"/>
        <w:spacing w:lineRule="auto" w:line="360"/>
        <w:ind w:firstLine="17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5. Начальная (максимальная) стоимость закупки: 30 000 000 (Тридцать миллионов) рублей 00 копеек, в том числе НДС.</w:t>
      </w:r>
    </w:p>
    <w:p>
      <w:pPr>
        <w:pStyle w:val="Normal"/>
        <w:spacing w:lineRule="auto" w:line="360"/>
        <w:ind w:firstLine="17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5.1. Все налоги (включая НДС), сборы, отчисления и другие платежи, включая таможенные платежи и сборы, а также транспортные расходы, которые должен оплачивать Поставщик при выполнении Договора, включены в начальную (максимальную стоимость).</w:t>
      </w:r>
    </w:p>
    <w:p>
      <w:pPr>
        <w:pStyle w:val="Normal"/>
        <w:spacing w:lineRule="auto" w:line="36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5.2. Цены на товар являются твердыми (фиксированными) и не подлежат изменению в течение всего срока действия договора.</w:t>
      </w:r>
    </w:p>
    <w:p>
      <w:pPr>
        <w:pStyle w:val="Normal"/>
        <w:spacing w:lineRule="auto" w:line="360"/>
        <w:ind w:firstLine="193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6. Форма, сроки и порядок расчетов за поставляемые Товары.</w:t>
      </w:r>
    </w:p>
    <w:p>
      <w:pPr>
        <w:pStyle w:val="Normal"/>
        <w:spacing w:lineRule="auto" w:line="360"/>
        <w:ind w:firstLine="193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6.1. Заказчик обязуется произвести оплату путем перечисления денежных средств на расчетный счет Поставщика.</w:t>
      </w:r>
    </w:p>
    <w:p>
      <w:pPr>
        <w:pStyle w:val="Normal"/>
        <w:spacing w:lineRule="auto" w:line="360"/>
        <w:ind w:firstLine="193"/>
        <w:jc w:val="both"/>
        <w:rPr/>
      </w:pPr>
      <w:r>
        <w:rPr>
          <w:sz w:val="22"/>
          <w:szCs w:val="22"/>
        </w:rPr>
        <w:t>6.2. Расчеты за Товар производятся в безналичной форме с отсрочкой платежа 28 рабочих дней с даты поставки партии Товара и подписания товарных накладных.</w:t>
      </w:r>
    </w:p>
    <w:p>
      <w:pPr>
        <w:pStyle w:val="Normal"/>
        <w:spacing w:lineRule="auto" w:line="360"/>
        <w:ind w:firstLine="19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7. Технические требования качеству, надежности, сертификации продукции. </w:t>
      </w:r>
    </w:p>
    <w:p>
      <w:pPr>
        <w:pStyle w:val="111"/>
        <w:rPr/>
      </w:pPr>
      <w:r>
        <w:rPr/>
        <w:t>7.1. Продукция должна быть новой, не использованной ранее.</w:t>
      </w:r>
    </w:p>
    <w:p>
      <w:pPr>
        <w:pStyle w:val="Normal"/>
        <w:spacing w:lineRule="auto" w:line="360"/>
        <w:ind w:firstLine="193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7.2. Товар должен соответствовать требованиям ГОСТа, технологической документации, утвержденной в установленном порядке, а также другим нормам, существующим для данного вида Товара.</w:t>
      </w:r>
    </w:p>
    <w:p>
      <w:pPr>
        <w:pStyle w:val="Normal"/>
        <w:spacing w:lineRule="auto" w:line="360"/>
        <w:ind w:firstLine="193"/>
        <w:jc w:val="both"/>
        <w:rPr/>
      </w:pPr>
      <w:r>
        <w:rPr>
          <w:sz w:val="22"/>
          <w:szCs w:val="22"/>
        </w:rPr>
        <w:t>7.3. К сопроводительным отгрузочным документам обязательно должны прилагаться и быть  предоставлены  на русском языке сертифицирующие документы, подтверждающие соответствия стандартам, технический паспорт в соответствии с требованиями законодательства Российской Федерации.</w:t>
      </w:r>
      <w:r>
        <w:rPr>
          <w:b/>
          <w:i/>
          <w:sz w:val="22"/>
          <w:szCs w:val="22"/>
        </w:rPr>
        <w:t xml:space="preserve"> </w:t>
      </w:r>
    </w:p>
    <w:p>
      <w:pPr>
        <w:pStyle w:val="111"/>
        <w:rPr>
          <w:b/>
          <w:b/>
          <w:i/>
          <w:i/>
        </w:rPr>
      </w:pPr>
      <w:r>
        <w:rPr>
          <w:b/>
          <w:i/>
        </w:rPr>
        <w:t>8. Требования к безопасности, экологии</w:t>
      </w:r>
    </w:p>
    <w:p>
      <w:pPr>
        <w:pStyle w:val="Style17"/>
        <w:tabs>
          <w:tab w:val="clear" w:pos="1134"/>
          <w:tab w:val="left" w:pos="708" w:leader="none"/>
        </w:tabs>
        <w:spacing w:before="0" w:after="0"/>
        <w:ind w:left="0" w:firstLine="193"/>
        <w:rPr/>
      </w:pPr>
      <w:r>
        <w:rPr>
          <w:sz w:val="22"/>
          <w:szCs w:val="22"/>
        </w:rPr>
        <w:t>8.1. Право собственности и риск случайной гибели продукции переходит от Поставщика к Заказчику с момента передачи Товара Заказчику на складе Заказчика.</w:t>
      </w:r>
    </w:p>
    <w:p>
      <w:pPr>
        <w:pStyle w:val="Style17"/>
        <w:tabs>
          <w:tab w:val="clear" w:pos="1134"/>
          <w:tab w:val="left" w:pos="708" w:leader="none"/>
        </w:tabs>
        <w:spacing w:before="0" w:after="0"/>
        <w:ind w:left="0" w:firstLine="193"/>
        <w:rPr/>
      </w:pPr>
      <w:r>
        <w:rPr>
          <w:sz w:val="22"/>
          <w:szCs w:val="22"/>
        </w:rPr>
        <w:t>8.2. Продукция должна быть изготовлена из материалов экологически-безопасных.</w:t>
      </w:r>
      <w:r>
        <w:rPr>
          <w:b/>
          <w:i/>
          <w:sz w:val="22"/>
          <w:szCs w:val="22"/>
        </w:rPr>
        <w:t xml:space="preserve">   </w:t>
      </w:r>
    </w:p>
    <w:p>
      <w:pPr>
        <w:pStyle w:val="Style17"/>
        <w:tabs>
          <w:tab w:val="clear" w:pos="1134"/>
          <w:tab w:val="left" w:pos="708" w:leader="none"/>
        </w:tabs>
        <w:spacing w:before="0" w:after="0"/>
        <w:ind w:left="0" w:firstLine="193"/>
        <w:rPr>
          <w:sz w:val="22"/>
          <w:szCs w:val="22"/>
        </w:rPr>
      </w:pPr>
      <w:r>
        <w:rPr>
          <w:b/>
          <w:i/>
          <w:sz w:val="22"/>
          <w:szCs w:val="22"/>
        </w:rPr>
        <w:t>9. Требования к эксплуатации и техническому обслуживанию закупаемых Товаров</w:t>
      </w:r>
    </w:p>
    <w:p>
      <w:pPr>
        <w:pStyle w:val="Style17"/>
        <w:tabs>
          <w:tab w:val="clear" w:pos="1134"/>
          <w:tab w:val="left" w:pos="567" w:leader="none"/>
        </w:tabs>
        <w:spacing w:before="0" w:after="0"/>
        <w:ind w:left="0" w:firstLine="193"/>
        <w:rPr>
          <w:sz w:val="22"/>
          <w:szCs w:val="22"/>
        </w:rPr>
      </w:pPr>
      <w:r>
        <w:rPr>
          <w:sz w:val="22"/>
          <w:szCs w:val="22"/>
        </w:rPr>
        <w:t>9.1. Поставщик осуществляет безвозмездную замену как разрушенного, так и внешне исправного Товара, относительно которого установлено нарушение требований ГОСТа, в течение 10 календарных дней со дня получения требований о замене от Заказчика. Поставщик обязан заменить Товар ненадлежащего качества на аналогичный качественный Товар.</w:t>
      </w:r>
    </w:p>
    <w:p>
      <w:pPr>
        <w:pStyle w:val="Style17"/>
        <w:tabs>
          <w:tab w:val="clear" w:pos="1134"/>
          <w:tab w:val="left" w:pos="567" w:leader="none"/>
        </w:tabs>
        <w:spacing w:before="0" w:after="120"/>
        <w:ind w:left="1134" w:hanging="0"/>
        <w:jc w:val="right"/>
        <w:rPr/>
      </w:pPr>
      <w:r>
        <w:rPr>
          <w:sz w:val="22"/>
          <w:szCs w:val="22"/>
        </w:rPr>
        <w:t>«______» _______________ 2023г.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140"/>
      </w:tblGrid>
      <w:tr>
        <w:trPr>
          <w:trHeight w:val="4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ТС</w:t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7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ьева И.А.</w:t>
            </w:r>
          </w:p>
        </w:tc>
      </w:tr>
      <w:tr>
        <w:trPr>
          <w:trHeight w:val="4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ind w:firstLine="72"/>
              <w:textAlignment w:val="baseline"/>
              <w:rPr/>
            </w:pPr>
            <w:r>
              <w:rPr>
                <w:sz w:val="22"/>
                <w:szCs w:val="22"/>
              </w:rPr>
              <w:t>И. о. начальника СУРЭ</w:t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 о. заместителя директора по развитию</w:t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ализации услуг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юк О. И.</w:t>
            </w:r>
          </w:p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ков А.С.</w:t>
            </w:r>
          </w:p>
        </w:tc>
      </w:tr>
      <w:tr>
        <w:trPr>
          <w:trHeight w:val="4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енерального директора по МТО</w:t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77" w:leader="none"/>
              </w:tabs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 В.И.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директор </w:t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7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7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тов Р.Х.</w:t>
            </w:r>
          </w:p>
          <w:p>
            <w:pPr>
              <w:pStyle w:val="Normal"/>
              <w:widowControl w:val="false"/>
              <w:ind w:left="7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1134"/>
          <w:tab w:val="left" w:pos="708" w:leader="none"/>
        </w:tabs>
        <w:spacing w:lineRule="auto" w:line="240" w:before="0" w:after="120"/>
        <w:ind w:left="1134" w:hanging="0"/>
        <w:rPr>
          <w:sz w:val="22"/>
          <w:szCs w:val="22"/>
        </w:rPr>
      </w:pPr>
      <w:r>
        <w:rPr>
          <w:sz w:val="22"/>
          <w:szCs w:val="22"/>
        </w:rPr>
        <w:t>Объявить процедуру закупки с ________________________________ по _____________________.</w:t>
      </w:r>
    </w:p>
    <w:p>
      <w:pPr>
        <w:pStyle w:val="Style17"/>
        <w:tabs>
          <w:tab w:val="clear" w:pos="1134"/>
          <w:tab w:val="left" w:pos="708" w:leader="none"/>
        </w:tabs>
        <w:spacing w:lineRule="auto" w:line="240" w:before="0" w:after="120"/>
        <w:ind w:left="113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__» _______________ 2023г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widowControl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езников М.В.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1.%2"/>
      <w:lvlJc w:val="left"/>
      <w:pPr>
        <w:tabs>
          <w:tab w:val="num" w:pos="1587"/>
        </w:tabs>
        <w:ind w:left="1587" w:hanging="1020"/>
      </w:pPr>
    </w:lvl>
    <w:lvl w:ilvl="2">
      <w:start w:val="1"/>
      <w:numFmt w:val="bullet"/>
      <w:lvlText w:val=""/>
      <w:lvlJc w:val="left"/>
      <w:pPr>
        <w:tabs>
          <w:tab w:val="num" w:pos="2154"/>
        </w:tabs>
        <w:ind w:left="2154" w:hanging="10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2721" w:hanging="10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811" w:hanging="0"/>
      </w:pPr>
      <w:rPr>
        <w:dstrike w:val="false"/>
        <w:strike w:val="false"/>
        <w:vertAlign w:val="superscript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outlineLvl w:val="1"/>
    </w:pPr>
    <w:rPr>
      <w:rFonts w:ascii="Arial" w:hAnsi="Arial" w:cs="Arial"/>
      <w:b/>
      <w:bCs/>
      <w:color w:val="86805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3">
    <w:name w:val="WW8Num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 w:color="000000"/>
      <w:shd w:fill="auto" w:val="clear"/>
      <w:vertAlign w:val="superscript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 w:color="000000"/>
      <w:shd w:fill="auto" w:val="clear"/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3082"/>
      <w:u w:val="single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868050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240" w:after="240"/>
      <w:jc w:val="center"/>
    </w:pPr>
    <w:rPr>
      <w:rFonts w:ascii="Pragmatica;Courier New" w:hAnsi="Pragmatica;Courier New" w:cs="Pragmatica;Courier New"/>
      <w:b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Обычный + 11 пт"/>
    <w:basedOn w:val="Normal"/>
    <w:qFormat/>
    <w:pPr>
      <w:spacing w:lineRule="auto" w:line="360"/>
      <w:ind w:firstLine="193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26:00Z</dcterms:created>
  <dc:creator>ISShebanov</dc:creator>
  <dc:description/>
  <cp:keywords/>
  <dc:language>en-US</dc:language>
  <cp:lastModifiedBy>Трубачева Оксана Владимировна</cp:lastModifiedBy>
  <cp:lastPrinted>2023-01-27T10:20:00Z</cp:lastPrinted>
  <dcterms:modified xsi:type="dcterms:W3CDTF">2023-01-27T03:20:00Z</dcterms:modified>
  <cp:revision>224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414594</vt:r8>
  </property>
  <property fmtid="{D5CDD505-2E9C-101B-9397-08002B2CF9AE}" pid="3" name="_AuthorEmail">
    <vt:lpwstr>Inozemcev_AV@ba.mrsks.ru</vt:lpwstr>
  </property>
  <property fmtid="{D5CDD505-2E9C-101B-9397-08002B2CF9AE}" pid="4" name="_AuthorEmailDisplayName">
    <vt:lpwstr>Иноземцев Александр Васильевич</vt:lpwstr>
  </property>
  <property fmtid="{D5CDD505-2E9C-101B-9397-08002B2CF9AE}" pid="5" name="_EmailSubject">
    <vt:lpwstr>ТЗ приборы 2011 год 1</vt:lpwstr>
  </property>
  <property fmtid="{D5CDD505-2E9C-101B-9397-08002B2CF9AE}" pid="6" name="_NewReviewCycle">
    <vt:lpwstr/>
  </property>
  <property fmtid="{D5CDD505-2E9C-101B-9397-08002B2CF9AE}" pid="7" name="_PreviousAdHocReviewCycleID">
    <vt:r8>-115234976</vt:r8>
  </property>
  <property fmtid="{D5CDD505-2E9C-101B-9397-08002B2CF9AE}" pid="8" name="_ReviewingToolsShownOnce">
    <vt:lpwstr/>
  </property>
</Properties>
</file>