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РРЕКТИРОВКА ИНВЕСТИЦИОННОЙ ПРОГРАММ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щества с ограниченной ответственностью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Электросети» (ИНН 7024035693)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23-2027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Северск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2023 год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ТКОЕ ОПИСА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стиционной программ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Электросети» (ИНН 7024035693) на 2023-2027 год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риказ ДТР Томской области от 28.10.2022 № 6-147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 части корректировки на 2023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еобходимость корректировки инвестиционной программы ООО «Электросети» на 2023-2027 годы, утвержденной приказом ДТР Томской области от 28.10.2022 № 6-147, обусловлена следующими причинам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е стоимости и сроков выполнения следующих проекто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Л-10кВ ПС-35/10кВ «Наумовка»-ТП-1002 (К_12);</w:t>
      </w:r>
    </w:p>
    <w:p>
      <w:pPr>
        <w:pStyle w:val="Style18"/>
        <w:ind w:firstLine="709"/>
        <w:rPr>
          <w:bCs/>
          <w:lang w:eastAsia="ru-RU"/>
        </w:rPr>
      </w:pPr>
      <w:r>
        <w:rPr>
          <w:bCs/>
          <w:lang w:eastAsia="ru-RU"/>
        </w:rPr>
        <w:t>- Приобретение оборудования для проведения испытаний и диагностики электрических сетей» (М_018)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е новых мероприятий в рамках реализуемых в 2023-2027 гг. проекто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обретение автотранспорта и спецтехники (М_017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обретение информационно-вычислительной техники (М_022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ение новых проектов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троительство КТПН 6/0,4 кВ 160 кВА (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_001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троительство линии электропередачи 6 кВ (N_002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конструкция пристройки к административному зданию (N_003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конструкция распределительного  устройства 10 кВ (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_004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конструкция линий электропередачи 6 кВ (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_005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троительство линии электропередачи 6 кВ (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_006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еконструкция электрооборудования ГПП 702 (</w:t>
      </w:r>
      <w:r>
        <w:rPr>
          <w:bCs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_007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лючение и уменьшение стоимости следующих проект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 xml:space="preserve">- Модернизация линий электропередачи 0,4 кВ </w:t>
      </w:r>
      <w:r>
        <w:rPr>
          <w:bCs/>
          <w:sz w:val="24"/>
          <w:szCs w:val="24"/>
        </w:rPr>
        <w:t>(М_003)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- Модернизация распределительных подстанций (замена масляных выключателей на вакуумные, замена релейной защиты) (М_006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Техническое перевооружение релейной защиты трансформаторных подстанций (М_005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- Модернизация трансформаторных подстанций 6-10кВ (замена масляных трансформаторов на энергосберегающие) (М_007);</w:t>
      </w:r>
    </w:p>
    <w:p>
      <w:pPr>
        <w:pStyle w:val="Normal"/>
        <w:numPr>
          <w:ilvl w:val="0"/>
          <w:numId w:val="0"/>
        </w:numPr>
        <w:ind w:left="709"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ий объем финансирования инвестиционной программы на 2023 год, с учетом корректировки, составит 59,061 млн. руб. без НДС. </w:t>
      </w:r>
    </w:p>
    <w:p>
      <w:pPr>
        <w:pStyle w:val="Normal"/>
        <w:numPr>
          <w:ilvl w:val="0"/>
          <w:numId w:val="0"/>
        </w:numPr>
        <w:ind w:left="709"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146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МЕНЕНИЕ СТОИМОСТИ И СРОКОВ ВЫПОЛНЕНИЯ СЛЕДУЮЩИХ ПРОЕКТОВ</w:t>
      </w:r>
    </w:p>
    <w:p>
      <w:pPr>
        <w:pStyle w:val="Normal"/>
        <w:ind w:left="185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Л-10кВ ПС-35/10кВ «Наумовка» -ТП-1002 (К_12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Сроки реализации –  2020-2022 гг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4"/>
          <w:szCs w:val="24"/>
        </w:rPr>
        <w:t>Утвержденная стоимость проекта составляет  33,464 млн.руб. без НДС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овано 33,141 млн.руб. без НДС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20 г. –  5,249 млн. руб. без НДС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21 г. –  18,307 млн. руб. без НДС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022 г. –  9,585 млн. руб. без НД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еализации мероприятия в 2023 г. обусловлена изменением сроков выполнения работ, т.к. в 2020-2022 гг. была выполнена часть работ. Сроки выполнения работ были изменены в связи с оформлением разрешительной документации на земельные участки, расположенные за пределами ЗАТО Северск. Проектом предусмотрено строительство воздушной линии электропередачи ВЛ-10кВ ПС-35/10кВ «Наумовка» - ТП-1002 общей протяженностью 19,65 км. Строительство линии электропередачи осуществляется с целью повышения надежности и качества электроснабжения земельных участков садоводческих некоммерческих товариществ  «Виленский» (580 участков) и «Весна» (1200 участков). Согласно проекту часть линии электропередачи протяженностью 5,80 км пролегает на участке государственного лесного фонда на территории Томского района. Большой объем документации и регламентируемые сроки ее рассмотрения не позволили выполнить проект в сро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2023 г. планируется строительство 1,846 км линии электропередачи и осуществление технологического присоединения к объектам электроснабжения ПАО «ТР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3 г затраты на реализацию проекта составят 3,997 млн.руб.</w:t>
      </w:r>
      <w:r>
        <w:rPr>
          <w:bCs/>
          <w:sz w:val="24"/>
          <w:szCs w:val="24"/>
        </w:rPr>
        <w:t xml:space="preserve"> без НДС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кально-сметные расчеты и договор на технологическое присоединение к объектам смежной сетевой организацией (ПАО «ТРК») прилагаются в обосновывающих материалах.</w:t>
      </w:r>
    </w:p>
    <w:p>
      <w:pPr>
        <w:pStyle w:val="Normal"/>
        <w:autoSpaceDE w:val="true"/>
        <w:ind w:firstLine="708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1"/>
          <w:numId w:val="3"/>
        </w:numPr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обретение оборудования для проведения испытаний и диагностики электрических сетей (М_018)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</w:rPr>
        <w:t>Срок реализации мероприятия: 2023г.</w:t>
      </w:r>
    </w:p>
    <w:p>
      <w:pPr>
        <w:pStyle w:val="Normal"/>
        <w:autoSpaceDE w:val="true"/>
        <w:ind w:firstLine="709"/>
        <w:jc w:val="both"/>
        <w:rPr/>
      </w:pPr>
      <w:r>
        <w:rPr>
          <w:rFonts w:eastAsia="Calibri"/>
          <w:sz w:val="24"/>
          <w:szCs w:val="24"/>
        </w:rPr>
        <w:t>Утвержденная стоимость проекта составляет 1,258 млн.руб.</w:t>
      </w:r>
      <w:r>
        <w:rPr>
          <w:bCs/>
          <w:sz w:val="24"/>
          <w:szCs w:val="24"/>
        </w:rPr>
        <w:t xml:space="preserve"> без НДС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autoSpaceDE w:val="tru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орректировка предусматривает увеличение стоимости мероприятия в связи с уточнением цены оборудования у поставщиков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en-US"/>
        </w:rPr>
        <w:t xml:space="preserve">Стоимость проекта с учетом корректировки </w:t>
      </w:r>
      <w:r>
        <w:rPr>
          <w:rFonts w:eastAsia="Calibri"/>
          <w:sz w:val="24"/>
          <w:szCs w:val="24"/>
        </w:rPr>
        <w:t>составит –</w:t>
      </w:r>
      <w:r>
        <w:rPr>
          <w:bCs/>
          <w:sz w:val="24"/>
          <w:szCs w:val="24"/>
          <w:lang w:eastAsia="ar-SA"/>
        </w:rPr>
        <w:t>1,778 млн.руб.</w:t>
      </w:r>
      <w:r>
        <w:rPr>
          <w:bCs/>
          <w:sz w:val="24"/>
          <w:szCs w:val="24"/>
        </w:rPr>
        <w:t xml:space="preserve"> без НДС.</w:t>
      </w:r>
    </w:p>
    <w:p>
      <w:pPr>
        <w:pStyle w:val="Normal"/>
        <w:autoSpaceDE w:val="true"/>
        <w:ind w:firstLine="708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en-US"/>
        </w:rPr>
        <w:t xml:space="preserve">Расчет затрат на реализацию данного проекта выполнен на основании </w:t>
      </w:r>
      <w:r>
        <w:rPr>
          <w:bCs/>
          <w:sz w:val="24"/>
          <w:szCs w:val="24"/>
          <w:lang w:eastAsia="ar-SA"/>
        </w:rPr>
        <w:t>коммерческих предложений (</w:t>
      </w:r>
      <w:r>
        <w:rPr>
          <w:rFonts w:eastAsia="Calibri"/>
          <w:sz w:val="24"/>
          <w:szCs w:val="24"/>
        </w:rPr>
        <w:t>коммерческие предложения прилагаются в обосновывающих материалах</w:t>
      </w:r>
      <w:r>
        <w:rPr>
          <w:bCs/>
          <w:sz w:val="24"/>
          <w:szCs w:val="24"/>
          <w:lang w:eastAsia="ar-SA"/>
        </w:rPr>
        <w:t>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КЛЮЧЕНИЕ НОВЫХ МЕРОПРИЯТИЙ</w:t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>В РАМКАХ РЕАЛИЗУЕМЫХ В 2022-2027 ГГ. ПРОЕКТ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1. Приобретение автотранспорта и спецтехники (М_017)</w:t>
      </w:r>
      <w:r>
        <w:rPr>
          <w:b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роки реализации: 2023-2027 гг.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ная стоимость проекта составляет - 43,250  млн. руб.</w:t>
      </w:r>
      <w:r>
        <w:rPr>
          <w:bCs/>
          <w:sz w:val="24"/>
          <w:szCs w:val="24"/>
        </w:rPr>
        <w:t xml:space="preserve"> без НДС,</w:t>
      </w:r>
      <w:r>
        <w:rPr>
          <w:sz w:val="24"/>
          <w:szCs w:val="24"/>
        </w:rPr>
        <w:t xml:space="preserve"> в том числе на 2023 г. – 4,344 млн. руб.</w:t>
      </w:r>
      <w:r>
        <w:rPr>
          <w:bCs/>
          <w:sz w:val="24"/>
          <w:szCs w:val="24"/>
        </w:rPr>
        <w:t xml:space="preserve"> без НДС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Корректировка предусматривает изменение</w:t>
      </w:r>
      <w:r>
        <w:rPr>
          <w:sz w:val="24"/>
          <w:szCs w:val="24"/>
        </w:rPr>
        <w:t xml:space="preserve"> перечня  мероприятий, планируемых на 2023 г., а также включение в паспорт проекта приобретение специализированного оборудования, требуемого в процессе проведения ремонтных работ на объектах электроснабжения. В 2023 г. планируется приобретение: </w:t>
      </w:r>
      <w:r>
        <w:rPr>
          <w:color w:val="000000"/>
          <w:sz w:val="24"/>
          <w:szCs w:val="24"/>
        </w:rPr>
        <w:t xml:space="preserve"> легкового автомобиля, грузопассажирского легкового автомобиля, легкового прицепа, оборудование для стыковой сварки ПНД труб, 2 бензогенератора мощностью 3кВт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нее утверждено приобретение легкового автомобиля, </w:t>
      </w:r>
      <w:r>
        <w:rPr>
          <w:color w:val="000000"/>
          <w:sz w:val="24"/>
          <w:szCs w:val="24"/>
        </w:rPr>
        <w:t>микроавтобуса на 6 пассажирских мест, грузопассажирского автомобиля.</w:t>
      </w:r>
    </w:p>
    <w:p>
      <w:pPr>
        <w:pStyle w:val="Normal"/>
        <w:autoSpaceDE w:val="true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виду вышеизложенного, предлагается</w:t>
      </w:r>
      <w:r>
        <w:rPr>
          <w:sz w:val="24"/>
          <w:szCs w:val="24"/>
        </w:rPr>
        <w:t xml:space="preserve"> изложить наименование паспорта в новой редакции – «Приобретение автотранспорта, спецтехники и оборудования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екта с учетом корректировки составляет – 42,896  млн.руб.,  в том числе на 2023 г. – 3,991 млн. руб.</w:t>
      </w:r>
      <w:r>
        <w:rPr>
          <w:bCs/>
          <w:sz w:val="24"/>
          <w:szCs w:val="24"/>
        </w:rPr>
        <w:t xml:space="preserve"> без НДС</w:t>
      </w:r>
      <w:r>
        <w:rPr>
          <w:sz w:val="24"/>
          <w:szCs w:val="24"/>
        </w:rPr>
        <w:t>;</w:t>
      </w:r>
    </w:p>
    <w:p>
      <w:pPr>
        <w:pStyle w:val="Normal"/>
        <w:autoSpaceDE w:val="true"/>
        <w:ind w:firstLine="708"/>
        <w:jc w:val="both"/>
        <w:rPr>
          <w:bCs/>
          <w:sz w:val="24"/>
          <w:szCs w:val="24"/>
          <w:lang w:eastAsia="ar-SA"/>
        </w:rPr>
      </w:pPr>
      <w:r>
        <w:rPr>
          <w:sz w:val="24"/>
          <w:szCs w:val="24"/>
          <w:lang w:eastAsia="en-US"/>
        </w:rPr>
        <w:t xml:space="preserve">Расчет затрат на реализацию данного проекта выполнен на основании </w:t>
      </w:r>
      <w:r>
        <w:rPr>
          <w:bCs/>
          <w:sz w:val="24"/>
          <w:szCs w:val="24"/>
          <w:lang w:eastAsia="ar-SA"/>
        </w:rPr>
        <w:t>коммерческих предложений (</w:t>
      </w:r>
      <w:r>
        <w:rPr>
          <w:rFonts w:eastAsia="Calibri"/>
          <w:sz w:val="24"/>
          <w:szCs w:val="24"/>
        </w:rPr>
        <w:t>коммерческие предложения прилагаются в обосновывающих материалах</w:t>
      </w:r>
      <w:r>
        <w:rPr>
          <w:bCs/>
          <w:sz w:val="24"/>
          <w:szCs w:val="24"/>
          <w:lang w:eastAsia="ar-SA"/>
        </w:rPr>
        <w:t>).</w:t>
      </w:r>
    </w:p>
    <w:p>
      <w:pPr>
        <w:pStyle w:val="Normal"/>
        <w:autoSpaceDE w:val="true"/>
        <w:ind w:firstLine="709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Приобретение информационно-вычислительной техники (М_022)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Срок реализации мероприятия: 2023-2027 годы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жденная стоимость проекта составляет 10,470  млн. руб.</w:t>
      </w:r>
      <w:r>
        <w:rPr>
          <w:bCs/>
          <w:sz w:val="24"/>
          <w:szCs w:val="24"/>
        </w:rPr>
        <w:t xml:space="preserve"> без НДС</w:t>
      </w:r>
      <w:r>
        <w:rPr>
          <w:sz w:val="24"/>
          <w:szCs w:val="24"/>
        </w:rPr>
        <w:t>, в том числе на 2023 г. – 2,212 млн. руб.</w:t>
      </w:r>
      <w:r>
        <w:rPr>
          <w:bCs/>
          <w:sz w:val="24"/>
          <w:szCs w:val="24"/>
        </w:rPr>
        <w:t xml:space="preserve"> без НДС</w:t>
      </w:r>
      <w:r>
        <w:rPr>
          <w:sz w:val="24"/>
          <w:szCs w:val="24"/>
        </w:rPr>
        <w:t>;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 xml:space="preserve">Предлагается изменить перечень информационно-вычислительной техники, планируемой к приобретению в 2023г., а также уменьшить стоимость проекта. 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екта с учетом корректировки составляет – 10,439  млн. руб.</w:t>
      </w:r>
      <w:r>
        <w:rPr>
          <w:bCs/>
          <w:sz w:val="24"/>
          <w:szCs w:val="24"/>
        </w:rPr>
        <w:t xml:space="preserve"> НДС</w:t>
      </w:r>
      <w:r>
        <w:rPr>
          <w:sz w:val="24"/>
          <w:szCs w:val="24"/>
        </w:rPr>
        <w:t>, в том числе на 2023 г. – 2,181 млн. руб.</w:t>
      </w:r>
      <w:r>
        <w:rPr>
          <w:bCs/>
          <w:sz w:val="24"/>
          <w:szCs w:val="24"/>
        </w:rPr>
        <w:t xml:space="preserve"> без НДС</w:t>
      </w:r>
      <w:r>
        <w:rPr>
          <w:sz w:val="24"/>
          <w:szCs w:val="24"/>
        </w:rPr>
        <w:t>;</w:t>
      </w:r>
    </w:p>
    <w:p>
      <w:pPr>
        <w:pStyle w:val="Normal"/>
        <w:autoSpaceDE w:val="true"/>
        <w:ind w:firstLine="708"/>
        <w:jc w:val="both"/>
        <w:rPr/>
      </w:pPr>
      <w:r>
        <w:rPr>
          <w:sz w:val="24"/>
          <w:szCs w:val="24"/>
        </w:rPr>
        <w:t>Расчет стоимости оборудования производился на основании коммерческих предлож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ВКЛЮЧЕНИЕ НОВЫХ ПРОЕКТОВ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Строительство КТПН 6/0,4 кВ 160 кВА (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_001)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4"/>
          <w:szCs w:val="24"/>
        </w:rPr>
        <w:t>Сроки реализации: 2023 г.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обходимость в реализации инвестиционного проекта вызвана отсутствием электроснабжения садового некоммерческого товарищества «Синтез» (СНТ «Синтез»), расположенного на территории ЗАТО Северск. Количество садовых участков планируемых к дальнейшему подключению – 160 шт. Инвестиционный проект предусматривает этапы проектирования и строительства КТПН 6/0,4 кВ 160кВА. В 2023 году планируется разработка проектно-сметной документации для определения стоимости строительно-монтажных работ в будущие периоды реализации прое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Затраты в 2023 г. составят - </w:t>
      </w:r>
      <w:r>
        <w:rPr>
          <w:sz w:val="24"/>
          <w:szCs w:val="24"/>
        </w:rPr>
        <w:t>0,124 млн.руб.</w:t>
      </w:r>
      <w:r>
        <w:rPr>
          <w:bCs/>
          <w:sz w:val="24"/>
          <w:szCs w:val="24"/>
        </w:rPr>
        <w:t xml:space="preserve"> без НДС</w:t>
      </w:r>
      <w:r>
        <w:rPr>
          <w:sz w:val="24"/>
          <w:szCs w:val="24"/>
        </w:rPr>
        <w:t>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Расчет стоимости проектных работ производился на основании коммерческих предлож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ind w:left="709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3.2. Строительство линии электропередачи 6 кВ (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_002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Сроки реализации: 2023 г.</w:t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обходимость в реализации инвестиционного проекта вызвана отсутствием электроснабжения садового некоммерческого товарищества «Синтез» (СНТ «Синтез»), расположенного на территории ЗАТО Северск. Количество садовых участков планируемых к дальнейшему подключению – 160 шт.</w:t>
      </w:r>
    </w:p>
    <w:p>
      <w:pPr>
        <w:pStyle w:val="Normal"/>
        <w:ind w:firstLine="851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ализация проекта предусматривает этапы проектирования и строительства ЛЭП 6кВ, протяженностью 1600 метров. В 2023 году планируется разработка проектно-сметной документации для определения стоимости строительно-монтажных работ в будущие периоды реализации прое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траты в 2023 г. составят - 0,909  млн.руб.</w:t>
      </w:r>
      <w:r>
        <w:rPr>
          <w:bCs/>
          <w:sz w:val="24"/>
          <w:szCs w:val="24"/>
        </w:rPr>
        <w:t xml:space="preserve"> без НДС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Расчет стоимости проектных работ производился на основании коммерческих предлож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3. Реконструкция пристройки к административному зданию (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_003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роки реализации: 2023 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еобходимость реализации мероприятия обусловлена выданным экспертной компанией ООО «НПО «СтройЭксперт» заключением  № 05/22 – 01-ЗТО по результатам экспертизы технического состояния. Здание  расположенное по адресу: Томская  область, г. Северск, ул.  Мира, 18Б, стр. 4, оценивается как ограничено-работоспособное. Реализация проекта предусматривает этапы проектирования и строительно-монтажные работы. В 2023 году планируется разработка проектно-сметной документации для определения стоимости строительно-монтажных работ в будущие периоды реализации проек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Затраты в 2023 г. составят - </w:t>
      </w:r>
      <w:r>
        <w:rPr>
          <w:sz w:val="24"/>
          <w:szCs w:val="24"/>
        </w:rPr>
        <w:t>2,983  млн.руб.</w:t>
      </w:r>
      <w:r>
        <w:rPr>
          <w:bCs/>
          <w:sz w:val="24"/>
          <w:szCs w:val="24"/>
        </w:rPr>
        <w:t xml:space="preserve"> без НДС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Расчет стоимости проектных работ производился на основании коммерческих предлож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4. Реконструкция распределительного  устройства 10 кВ (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_004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оки реализации – 2023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реализации данного мероприятия обусловлена рабочим проектом «Реконструкция инженерных сетей западной части г.Северска», раздел.3.1 «Электроснабжение», разработанного Томским проектно-изыскательским институтом «ВНИПИЭТ» в 2009 году. В 2023г. планируется установить комплектные распределительные шкафы (КРУ) типа  Etalon_1 с вакуумными выключателями в количестве 3 штук. Реализация мероприятия позволит повысить качество и надежности электроснабжения, а так же обеспечить 2 категорию надежности электроснабжения согласно требованиям, заявленным в действующих нормативных документ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траты составят 4,953 млн.руб.</w:t>
      </w:r>
      <w:r>
        <w:rPr>
          <w:bCs/>
          <w:sz w:val="24"/>
          <w:szCs w:val="24"/>
        </w:rPr>
        <w:t xml:space="preserve"> без НДС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Расчет стоимости мероприятия производился на основании коммерческих предложений (расчет прилагается в обосновывающих материалах).</w:t>
      </w:r>
    </w:p>
    <w:p>
      <w:pPr>
        <w:pStyle w:val="Normal"/>
        <w:ind w:left="709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5. Реконструкция линий электропередачи 6 кВ (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_005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оки реализации: 2023 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данного проекта обусловлена необходимостью создания надежной схемы электроснабжения потребителей СНТ «Спутник» и  снижению эксплуатационных затрат на обслуживание КВЛ. Для устранения недостатков и обеспечения надежности и электроснабжения, 2023г.  планируется  выполнить монтаж дополнительных разъединителей типа РЛНД-10/400 - 4шт, монтаж дополнительных ж/б опор - 8шт., монтаж комплектных распределительных устройств типа КРУН-ВВ-10/630 с ВНА10/630-20з II - 2 ш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Затраты в 2023 г. составят - </w:t>
      </w:r>
      <w:r>
        <w:rPr>
          <w:sz w:val="24"/>
          <w:szCs w:val="24"/>
        </w:rPr>
        <w:t>1,663 млн.руб.</w:t>
      </w:r>
      <w:r>
        <w:rPr>
          <w:bCs/>
          <w:sz w:val="24"/>
          <w:szCs w:val="24"/>
        </w:rPr>
        <w:t xml:space="preserve"> без НДС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Стоимость мероприятия определена на основании локального-сметного расчета (расчет прилагается в обосновывающих материалах).</w:t>
      </w:r>
    </w:p>
    <w:p>
      <w:pPr>
        <w:pStyle w:val="Normal"/>
        <w:ind w:left="709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6. Строительство линии электропередачи 6 кВ (</w:t>
      </w:r>
      <w:r>
        <w:rPr>
          <w:b/>
          <w:bCs/>
          <w:sz w:val="24"/>
          <w:szCs w:val="24"/>
          <w:lang w:val="en-US"/>
        </w:rPr>
        <w:t>N</w:t>
      </w:r>
      <w:r>
        <w:rPr>
          <w:b/>
          <w:bCs/>
          <w:sz w:val="24"/>
          <w:szCs w:val="24"/>
        </w:rPr>
        <w:t>_006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оки реализации – 2023 г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eastAsia="en-US"/>
        </w:rPr>
        <w:t xml:space="preserve">Существующая воздушная линия ВЛ - 6 кВ ф.У-14 ПАО «ТРК» имеет большую протяженность, проходит через лесной массив в пойме р.Самуська. В весенне-летний период, в связи с обводнением поймы реки, замыканий, связанных с падением деревьев, происходит частое отключение линии ВЛ - 6 кВ, питающей поселковую подстанцию ТП У-14-6, в следствии чего не обеспечивается качество ресурса  электроэнергии у потребителей в п. Самусь по ул. Лесная, ул. Строителей, пер. Обруб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обеспечения электроснабжения ранее присоединённых потребителей электроснабжения по ул. Лесная, ул. Строителей, пер. Обруб, планируется замена воздушной линии на кабельную линию. В 2023 запланировано строительство КЛ-6 кВ ф.У-11 от ТП У-11-2 до ТП У-14-6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траты в 2023 г. составят - 0,564  млн.руб.</w:t>
      </w:r>
      <w:r>
        <w:rPr>
          <w:bCs/>
          <w:sz w:val="24"/>
          <w:szCs w:val="24"/>
        </w:rPr>
        <w:t xml:space="preserve"> без НДС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мероприятия определена на основании локального-сметного расчета (расчет прилагается в обосновывающих материалах)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3.7. Реконструкция электрооборудования ГПП 702 (N_007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оки реализации: 2023 г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Установленная мощность трансформаторов на главной понизительной подстанции     ГПП-702 составляет 16000 кВА Существующая нагрузка ГПП-702 согласно зимним замерам в 2022 г. составляет 11698 кВт, суммарная мощность в 2023-2024 гг. с  учетом присоединения электроустановок потребителей по заключенным договорам на технологическое присоединение (2088 кВт) составит 13786 кВт (14985 кВА). </w:t>
      </w:r>
    </w:p>
    <w:p>
      <w:pPr>
        <w:pStyle w:val="Normal"/>
        <w:ind w:firstLine="708"/>
        <w:jc w:val="both"/>
        <w:rPr/>
      </w:pPr>
      <w:r>
        <w:rPr>
          <w:sz w:val="24"/>
        </w:rPr>
        <w:t>В настоящее время отсутствует свободная мощность для технологического присоединения следующих объектов: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 объектов жилищного строительства (микрорайон 12А, девять жилых домов),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 инфекционного  отделения ФГБУ СибФНКЦ ФМБА России,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 комплекса оборудования молокоперерабатывающего предприятия,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 скважин водозабора № 2,</w:t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  <w:t>- объектов Территории опережающего социально-экономического развития (ТОСЭР).</w:t>
      </w:r>
    </w:p>
    <w:p>
      <w:pPr>
        <w:pStyle w:val="Normal"/>
        <w:ind w:firstLine="600"/>
        <w:jc w:val="both"/>
        <w:rPr/>
      </w:pPr>
      <w:r>
        <w:rPr>
          <w:sz w:val="24"/>
        </w:rPr>
        <w:t xml:space="preserve">Ранее разработанная проектная документация требует внесения изменений. Корректировка проекта обусловлена необходимостью уточнения геологии, топографии, расчетов режимов сети, перечня оборудования и его стоимости, сметной стоимости </w:t>
        <w:br/>
        <w:t xml:space="preserve">и проведения экспертиз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траты в 2023 г. составят 6,679 млн.руб.</w:t>
      </w:r>
      <w:r>
        <w:rPr>
          <w:bCs/>
          <w:sz w:val="24"/>
          <w:szCs w:val="24"/>
        </w:rPr>
        <w:t xml:space="preserve"> без НДС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</w:rPr>
        <w:t>Расчет стоимости проектных работ производился на основании коммерческих предлож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(расчет прилагается в обосновывающих материалах)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 ИСКЛЮЧЕНИЕ ПРОЕК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В связи с необходимостью определения источника финансирования для реализации инвестиционных проектов, запланированных на 2023 г., проектом корректировки предлагается: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ключить проект «Модернизация линий электропередачи 0,4 кВ» (М_003). Возможность реализации данного проекта будет рассмотрена при формировании  инвестиционной программы на будущие периоды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- уменьшить объем работ по проекту «Модернизация распределительных подстанций (замена масляных выключателей на вакуумные, замена релейной защиты)» (М_006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ная стоимость проекта составляет  - 61,977  млн. руб. без НДС, в том числе на 2023 г. предусмотрены работы по замене 20 масляных выключателей стоимостью - 21,491 млн. руб. без НДС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3 году проектом корректировки предусмотрено изменение объемов работ, а именно осуществить замену 14 масляных выключателя на ГПП-70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тся сократить стоимость мероприятий, планируемых на 2023 г., до 15,417 млн. руб. без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стоимости работ производился на основании коммерческих предложений   (коммерческие предложения прилагаются в обосновывающих материал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меньшить объем работ по проекту «Техническое перевооружение релейной защиты трансформаторных подстанций» (М_005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реализации мероприятия: 2023, 2026, 2027 г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го запланировано приобретение 10 шкафов ШУОТ, в том числе на 2023 г. – 2 шт.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вержденная стоимость проекта составляет 32,371 млн.руб. без НДС,  в том числе на 2023 г. –  5,562 млн. руб. без НДС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рректировка предусматривает уменьшение стоимости мероприятия в связи с изменением объемов работ. Предлагается исключить выполнение мероприятия в  2023 г., тем самым сократить общую стоимость инвестиционного 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екта с учетом корректировки составит – 26,809 млн.руб. без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реализацию данного проекта выполнен на основании коммерческих предложений (коммерческие предложения прилагаются в обосновывающих материал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меньшить объем работ по проекту «Замена трансформатора ТМ 400 кВА на ТМГ 630 кВА» (М_007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и реализации мероприятия 2023, 2025, 2026, 2027 г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 запланирована замена 17 масляных трансформаторов на энергосберегающ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твержденная стоимость проекта составляет - 11,835 млн. руб.,  в том числе на 2023 г. – 1,503 млн. руб. без НДС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рректировка предусматривает уменьшение стоимости мероприятия в связи с изменением объемов работ. Предлагается исключить выполнение мероприятия в  2023 г. и тем самым сократить общую стоимость инвестиционного 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роекта с учетом корректировки составит – 10,332 млн.руб. без НД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реализацию данного проекта выполнен на основании коммерческих предложений (коммерческие предложения прилагаются в обосновывающих материалах)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566" w:gutter="0" w:header="284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440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146" w:hanging="7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b w:val="false"/>
      <w:bCs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dar">
    <w:name w:val="udar"/>
    <w:basedOn w:val="Style12"/>
    <w:qFormat/>
    <w:rPr/>
  </w:style>
  <w:style w:type="character" w:styleId="H">
    <w:name w:val="h Знак"/>
    <w:qFormat/>
    <w:rPr>
      <w:b/>
      <w:bCs/>
      <w:sz w:val="24"/>
      <w:szCs w:val="24"/>
    </w:rPr>
  </w:style>
  <w:style w:type="character" w:styleId="Markedcontent">
    <w:name w:val="markedcontent"/>
    <w:qFormat/>
    <w:rPr/>
  </w:style>
  <w:style w:type="character" w:styleId="ListParagraphChar">
    <w:name w:val="List Paragraph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39" w:leader="dot"/>
      </w:tabs>
      <w:ind w:firstLine="709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630" w:leader="dot"/>
      </w:tabs>
      <w:ind w:left="2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Style17">
    <w:name w:val="Обычный абзац"/>
    <w:basedOn w:val="Normal"/>
    <w:qFormat/>
    <w:pPr>
      <w:autoSpaceDE w:val="true"/>
      <w:ind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H1">
    <w:name w:val="h"/>
    <w:basedOn w:val="Normal"/>
    <w:next w:val="Normal"/>
    <w:qFormat/>
    <w:pPr>
      <w:keepNext w:val="true"/>
      <w:keepLines/>
      <w:autoSpaceDE w:val="true"/>
      <w:spacing w:before="0" w:after="120"/>
    </w:pPr>
    <w:rPr>
      <w:b/>
      <w:bCs/>
      <w:sz w:val="24"/>
      <w:szCs w:val="24"/>
    </w:rPr>
  </w:style>
  <w:style w:type="paragraph" w:styleId="1">
    <w:name w:val="Основной текст с отступом1"/>
    <w:basedOn w:val="Normal"/>
    <w:qFormat/>
    <w:pPr>
      <w:autoSpaceDE w:val="true"/>
      <w:ind w:firstLine="709"/>
      <w:jc w:val="both"/>
    </w:pPr>
    <w:rPr/>
  </w:style>
  <w:style w:type="paragraph" w:styleId="ListParagraph">
    <w:name w:val="List Paragraph"/>
    <w:basedOn w:val="Normal"/>
    <w:qFormat/>
    <w:pPr>
      <w:autoSpaceDE w:val="true"/>
      <w:ind w:left="720" w:hanging="0"/>
      <w:jc w:val="both"/>
    </w:pPr>
    <w:rPr>
      <w:rFonts w:eastAsia="Calibri"/>
      <w:sz w:val="24"/>
      <w:szCs w:val="24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3:27:00Z</dcterms:created>
  <dc:creator>Bolsunovskaya</dc:creator>
  <dc:description/>
  <cp:keywords/>
  <dc:language>en-US</dc:language>
  <cp:lastModifiedBy>pto1</cp:lastModifiedBy>
  <cp:lastPrinted>2022-10-27T10:24:00Z</cp:lastPrinted>
  <dcterms:modified xsi:type="dcterms:W3CDTF">2023-02-27T06:37:00Z</dcterms:modified>
  <cp:revision>103</cp:revision>
  <dc:subject/>
  <dc:title>ИНВЕСТИЦИОННАЯ ПРОГРАММА</dc:title>
</cp:coreProperties>
</file>