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ОО «Электросети» 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«ВЛ-10кВ № 4 (замена ВЛ на КЛ)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spacing w:before="0" w:after="0"/>
        <w:ind w:firstLine="426"/>
        <w:rPr/>
      </w:pPr>
      <w:r>
        <w:rPr/>
        <w:t>Воздушная линия  электропередачи ВЛ-10 кВ № 4 входит в состав объекта «Линия электропередачи ВЛ-10 кВ № 4 от ячейки 3 ТП-Угольная до ячейки 1 ТП-202а с отпайкой от опоры № 11 до ячейки 2 ТП-246», расположенного по адресу: Российская Федерация, Томская область,  г. Северск, дорога Автодорога, д.1/3/3, сооружение № 2э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rPr>
          <w:bCs/>
        </w:rPr>
      </w:pPr>
      <w:r>
        <w:rPr/>
        <w:t>Воздушная линия  электропередачи ВЛ-10 кВ № 4 предназначена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очистных сооружений г. Северска.</w:t>
      </w:r>
    </w:p>
    <w:p>
      <w:pPr>
        <w:pStyle w:val="H1"/>
        <w:spacing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Воздушная линия электропередачи выполнена неизолированным алюминиевым проводом (А) и введена в эксплуатацию в 1956 году. В процессе эксплуатации ВЛЭП подвергалась многочисленным ремонтам, имеет множество вставок различного сечения, что снижает её эксплуатационные характеристики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При нормативном сроке эксплуатации воздушной линии  25 лет она находятся в работе более 60 лет. 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В результате долговременной эксплуатации снижена её электрическая прочность. Старые провода не соответствуют требованиям  «Правил устройства электроустановок». </w:t>
      </w:r>
    </w:p>
    <w:p>
      <w:pPr>
        <w:pStyle w:val="Normal"/>
        <w:spacing w:before="0" w:after="0"/>
        <w:ind w:firstLine="426"/>
        <w:rPr/>
      </w:pPr>
      <w:r>
        <w:rPr/>
        <w:t>Состояние надежности электроснабжения очистных сооружений города - один из основных показателей, влияющих на безаварийную работу объектов социальной сферы и жизнеобеспечения.</w:t>
      </w:r>
    </w:p>
    <w:p>
      <w:pPr>
        <w:pStyle w:val="Normal"/>
        <w:spacing w:before="0" w:after="0"/>
        <w:ind w:firstLine="426"/>
        <w:rPr>
          <w:rFonts w:ascii="Arial" w:hAnsi="Arial" w:cs="Arial"/>
          <w:sz w:val="20"/>
          <w:szCs w:val="20"/>
        </w:rPr>
      </w:pPr>
      <w:r>
        <w:rPr/>
        <w:t>Для повышения надежности и улучшения качества электроснабжения потребителей в 2022 году предстоит реконструкция линии электропередачи ВЛ-10 кВ № 4.</w:t>
      </w:r>
    </w:p>
    <w:p>
      <w:pPr>
        <w:pStyle w:val="Normal"/>
        <w:spacing w:lineRule="auto" w:line="276"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>Целью и задачей проекта «</w:t>
      </w:r>
      <w:r>
        <w:rPr>
          <w:bCs/>
        </w:rPr>
        <w:t>ВЛ-10кВ № 4 (замена участка ВЛ на КЛ)</w:t>
      </w:r>
      <w:r>
        <w:rPr/>
        <w:t>» является создание надежных сетей электроснабжения</w:t>
      </w:r>
      <w:r>
        <w:rPr>
          <w:bCs/>
        </w:rPr>
        <w:t>, возможность снижения энергетических потерь и эксплуатационных затрат на обслуживание ВЛ.</w:t>
      </w:r>
    </w:p>
    <w:p>
      <w:pPr>
        <w:pStyle w:val="Normal"/>
        <w:spacing w:lineRule="auto" w:line="276"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Реализация проекта предусматривает замену участка ВЛ на КЛ.</w:t>
      </w:r>
    </w:p>
    <w:p>
      <w:pPr>
        <w:pStyle w:val="Normal"/>
        <w:autoSpaceDE w:val="false"/>
        <w:spacing w:before="0" w:after="0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rFonts w:eastAsia="Plumb-Regular;MS Mincho"/>
          <w:lang w:eastAsia="ru-RU"/>
        </w:rPr>
        <w:t>Общая протяженность КЛ составляет 1,082 км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</w:t>
      </w:r>
      <w:r>
        <w:rPr/>
        <w:t>Затраты на проведение данного мероприятия в 2022 году составят – 1,991 млн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/>
      </w:pPr>
      <w:r>
        <w:rPr>
          <w:bCs/>
          <w:lang w:eastAsia="ru-RU"/>
        </w:rPr>
        <w:t>Финансовая доля в инвестиционной программе 2022 года – 3,66%.</w:t>
      </w:r>
    </w:p>
    <w:p>
      <w:pPr>
        <w:pStyle w:val="Normal"/>
        <w:spacing w:lineRule="auto" w:line="276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мена участка ВЛ на КЛ позволит повысить надежность и улучшить качество электроснабжения потребителей.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57:00Z</dcterms:created>
  <dc:creator>Назаренко А.Л.</dc:creator>
  <dc:description/>
  <cp:keywords/>
  <dc:language>en-US</dc:language>
  <cp:lastModifiedBy>pto1</cp:lastModifiedBy>
  <dcterms:modified xsi:type="dcterms:W3CDTF">2022-03-30T01:38:00Z</dcterms:modified>
  <cp:revision>11</cp:revision>
  <dc:subject/>
  <dc:title>УТВЕРЖДАЮ:</dc:title>
</cp:coreProperties>
</file>