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КРАТКОЕ ОПИС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стицион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Электросети» ЗАТО Северск на 2019-2022 год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риказ ДТР Томской области от 31.10.2018 № 6-247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иказ ДТР Томской области от 28.10.2020 № 6-229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каз ДТР Томской области от 29.10.2021 № 6-159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части корректировки на 2022 год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Необходимость корректировки инвестиционной программы ООО «Электросети» на 2019-2022 годы, утвержденной приказом ДТР Томской области от 31.10.2018 № 6-247 и приказом о внесении изменений в приказ ДТР Томской области от 28.10.2020г. №6-229, приказом о внесении изменений в приказ ДТР Томской области от 29.10.2021г. №6-159, обусловлена следующими причинам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. </w:t>
      </w:r>
      <w:r>
        <w:rPr>
          <w:b/>
          <w:bCs/>
          <w:sz w:val="24"/>
          <w:szCs w:val="24"/>
        </w:rPr>
        <w:t>изменение стоимости и сроков выполнения следующих проект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Л-0,4кВ в п. Иглаково. Замена проводов на СИП (I_09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здание АСДУ (I_11)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обретение компьютерной техники (I_22)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Л-0,4кВ в п. Самусь. Замена проводов на СИП (K_1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П-241 по ул. Лесная 1а (К_6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П и РП в западной части города (К_13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-10кВ в западной части города (К_14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интеллектуальной системы учета (L_1)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 w:val="24"/>
          <w:szCs w:val="24"/>
        </w:rPr>
        <w:t>ВЛ-10кВ ПС-35/10кВ "Наумовка" - ТП-1002 (К_12);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включение новых мероприятий в рамках реализуемых в 2019-2021 гг. проект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 w:val="24"/>
          <w:szCs w:val="24"/>
        </w:rPr>
        <w:t>Приобретение оборудования для проведения испытания и диагностики электрических сетей  (I_19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 w:val="24"/>
          <w:szCs w:val="24"/>
        </w:rPr>
        <w:t>Приобретение спецтехники и оборудования  (I_20);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включение новых проекто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-10кВ № 4 (замена ВЛ на КЛ) (М_1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исключение следующих проектов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ГПП -701 (</w:t>
      </w:r>
      <w:r>
        <w:rPr>
          <w:bCs/>
          <w:sz w:val="24"/>
          <w:szCs w:val="24"/>
          <w:lang w:val="en-US"/>
        </w:rPr>
        <w:t>I_06</w:t>
      </w:r>
      <w:r>
        <w:rPr>
          <w:bCs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П-3 (I_07);</w:t>
      </w:r>
    </w:p>
    <w:p>
      <w:pPr>
        <w:pStyle w:val="Normal"/>
        <w:numPr>
          <w:ilvl w:val="0"/>
          <w:numId w:val="6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электрических сетей 1-го водозабора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_8);</w:t>
      </w:r>
    </w:p>
    <w:p>
      <w:pPr>
        <w:pStyle w:val="Normal"/>
        <w:numPr>
          <w:ilvl w:val="0"/>
          <w:numId w:val="6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П-229 по ул. Предзаводская (К_9);</w:t>
      </w:r>
    </w:p>
    <w:p>
      <w:pPr>
        <w:pStyle w:val="Normal"/>
        <w:numPr>
          <w:ilvl w:val="0"/>
          <w:numId w:val="6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ТП-107 по ул.Трудовая 1/1 (К_10);</w:t>
      </w:r>
    </w:p>
    <w:p>
      <w:pPr>
        <w:pStyle w:val="Normal"/>
        <w:numPr>
          <w:ilvl w:val="0"/>
          <w:numId w:val="6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П-123 по ул. Свердлова 7/2 (К_11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щий объем финансирования инвестиционной программы на 2022 год не изменится и составит 54,355 млн. руб. 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Е СТОИМОСТИ И СРОКОВ ВЫПОЛНЕНИЯ СЛЕДУЮЩИХ ПРОЕКТОВ</w:t>
      </w:r>
    </w:p>
    <w:p>
      <w:pPr>
        <w:pStyle w:val="Normal"/>
        <w:ind w:left="114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-0,4кВ в п. Иглаково. Замена проводов на СИП (I_09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Сроки реализации –  2019-2022 г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ная стоимость проекта составляет  3,958  млн. руб.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19 г. – 0,856 млн. 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20 г. – 1,140 млн. 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022 г. – 1,962 млн. руб.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Предлагается увеличить стоимость мероприятий, планируемых на 2022 г., </w:t>
        <w:br/>
        <w:t xml:space="preserve">до 2,176 млн.руб. в связи </w:t>
      </w:r>
      <w:r>
        <w:rPr>
          <w:rFonts w:eastAsia="Calibri"/>
          <w:sz w:val="24"/>
          <w:szCs w:val="24"/>
        </w:rPr>
        <w:t xml:space="preserve">с ростом цен на материалы и работы. 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счет стоимости работ производился на основании локально – сметных расчетов </w:t>
      </w:r>
      <w:r>
        <w:rPr>
          <w:sz w:val="24"/>
          <w:szCs w:val="24"/>
        </w:rPr>
        <w:t>(расчет прилагается в обосновывающих материалах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АСДУ (I_11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Сроки реализации–  2021-2022 г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Утвержденная стоимость проекта составляет  7,584  млн. руб. в том числе: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21 г. –  2,849 млн. руб.</w:t>
      </w:r>
      <w:r>
        <w:rPr>
          <w:bCs/>
          <w:sz w:val="24"/>
          <w:szCs w:val="24"/>
        </w:rPr>
        <w:t xml:space="preserve"> (реализовано);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2022 г. – 4,735 млн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Предлагается увеличить стоимость мероприятий, планируемых на 2022 г., </w:t>
        <w:br/>
        <w:t>до 5,459 млн. руб. в связи с уточнением цены и номенклатуры рабо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2022 году планируются следующие мероприятия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второй этап проектирования системы АСДУ - 1,617 млн. руб.  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покупка двух автоматизированных рабочих мест и сервера – 3,841 млн. руб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 стоимости работ производился на основании договора </w:t>
      </w:r>
      <w:r>
        <w:rPr>
          <w:color w:val="000000"/>
          <w:sz w:val="24"/>
          <w:szCs w:val="24"/>
        </w:rPr>
        <w:t>№ 2021.170993</w:t>
      </w:r>
      <w:r>
        <w:rPr>
          <w:sz w:val="24"/>
          <w:szCs w:val="24"/>
        </w:rPr>
        <w:t xml:space="preserve"> </w:t>
        <w:br/>
        <w:t xml:space="preserve">от 09.11.2021  и коммерческого предложения № 278 от 11.02.2022 АО «РТСофт»  (договор </w:t>
        <w:br/>
        <w:t>и коммерческое предложение прилагается в обосновывающих материалах)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бретение компьютерной техники (I_22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Cs/>
          <w:sz w:val="24"/>
          <w:szCs w:val="24"/>
        </w:rPr>
        <w:t xml:space="preserve">Сроки реализации – 2019, 2020, 2022 гг.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Cs/>
          <w:sz w:val="24"/>
          <w:szCs w:val="24"/>
        </w:rPr>
        <w:t>Утвержденная стоимость проекта составляет  3,687 млн. руб., в том числе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019 г. – 0,146 млн. руб. (реализовано)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020 г. – 0,752 млн. руб. (реализовано)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022 г. – 2,789 млн. руб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тся сократить стоимость мероприятий, планируемых на 2022 г., </w:t>
        <w:br/>
        <w:t>д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,434 млн. руб. в связи с уточнением цены и номенклатуры покупаемой техники. 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</w:t>
      </w:r>
      <w:r>
        <w:rPr>
          <w:rFonts w:eastAsia="Calibri"/>
          <w:sz w:val="24"/>
          <w:szCs w:val="24"/>
        </w:rPr>
        <w:t xml:space="preserve"> информационно-вычислительной техники производился на основании коммерческих предложений </w:t>
      </w:r>
      <w:r>
        <w:rPr>
          <w:sz w:val="24"/>
          <w:szCs w:val="24"/>
        </w:rPr>
        <w:t>(расчет прилагается в обосновывающих материалах)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-0,4кВ в п. Самусь Замена проводов на СИП</w:t>
      </w:r>
      <w:r>
        <w:rPr>
          <w:sz w:val="32"/>
          <w:szCs w:val="32"/>
        </w:rPr>
        <w:t xml:space="preserve"> (</w:t>
      </w:r>
      <w:r>
        <w:rPr>
          <w:b/>
          <w:sz w:val="24"/>
          <w:szCs w:val="24"/>
        </w:rPr>
        <w:t>К_1)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оки реализации: 2022 г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Утвержденная стоимость проекта составляет 1,180 млн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тся сократить стоимость мероприятий, планируемых на 2022 г., </w:t>
        <w:br/>
        <w:t xml:space="preserve">до 0,957 млн.руб. в связи с уточнением цен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окально-сметные расчеты прилагаются в обосновывающих материалах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ТП-241 по ул. Лесная 1а </w:t>
      </w:r>
      <w:r>
        <w:rPr>
          <w:b/>
          <w:sz w:val="24"/>
          <w:szCs w:val="24"/>
          <w:shd w:fill="FFFFFF" w:val="clear"/>
        </w:rPr>
        <w:t>(К_6)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оки реализации: 2022 г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Утвержденная стоимость проекта составляет 3,433  млн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тся увеличить финансирование данного мероприятия в 2022 году </w:t>
        <w:br/>
        <w:t xml:space="preserve">до 4,290 млн.руб. в связи с уточнением це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кально-сметные расчеты прилагается в обосновывающих материалах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П и РП в западной части города (К_13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Сроки реализации: 2020-2022 г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ная стоимость проекта составляет 34,626  млн.руб.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20 г. – 27,874 млн. руб.</w:t>
      </w:r>
      <w:r>
        <w:rPr>
          <w:bCs/>
          <w:sz w:val="24"/>
          <w:szCs w:val="24"/>
        </w:rPr>
        <w:t xml:space="preserve"> (реализовано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022 г. – 6,752 млн. руб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тся увеличить стоимость мероприятий, планируемых на 2022 г., </w:t>
        <w:br/>
        <w:t xml:space="preserve">до 12,607 млн. руб. в связи с уточнением номенклатуры и стоимости работ.  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счет стоимости работ производился на основании локально – сметных расчетов  </w:t>
      </w:r>
      <w:r>
        <w:rPr>
          <w:sz w:val="24"/>
          <w:szCs w:val="24"/>
        </w:rPr>
        <w:t>(расчет прилагается в обосновывающих материалах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-10кВ в западной части города (К_14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Сроки реализации –  2022 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твержденная стоимость проекта составляет  1,104  млн. руб. 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тся увеличить стоимость мероприятий, планируемых на 2022 г., </w:t>
        <w:br/>
        <w:t xml:space="preserve">до 1,762 млн. руб. в связи с уточнением стоимости работ. 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счет стоимости работ производился на основании локально – сметных расчетов  </w:t>
      </w:r>
      <w:r>
        <w:rPr>
          <w:sz w:val="24"/>
          <w:szCs w:val="24"/>
        </w:rPr>
        <w:t>(расчет прилагается в обосновывающих материалах).</w:t>
      </w:r>
    </w:p>
    <w:p>
      <w:pPr>
        <w:pStyle w:val="Normal"/>
        <w:autoSpaceDE w:val="true"/>
        <w:spacing w:lineRule="auto" w:line="276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Создание интеллектуальной системы учета (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 xml:space="preserve">_1)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Сроки реализации –  2021-2022 г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ная стоимость проекта составляет  8,579  млн. руб.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021 г. – 6,747 млн. руб. </w:t>
      </w:r>
      <w:r>
        <w:rPr>
          <w:bCs/>
          <w:sz w:val="24"/>
          <w:szCs w:val="24"/>
        </w:rPr>
        <w:t>(реализовано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22 г. – 1,832 млн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лагается увеличить стоимость мероприятий, планируемых на 2022 г., </w:t>
        <w:br/>
        <w:t xml:space="preserve">до 3,850 млн. руб. в связи с увеличением объемов работ на основании согласованного </w:t>
        <w:br/>
        <w:t>с гарантирующим поставщиком перечня приборов, подлежащих замене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естры комплексов, требующих замены приборов учета и расчет стоимос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илагаются в обосновывающих материалах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-10кВ ПС-35/10кВ «Наумовка» - ТП-1002 (К_12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Cs/>
          <w:sz w:val="24"/>
          <w:szCs w:val="24"/>
        </w:rPr>
        <w:t xml:space="preserve">Сроки реализации: 2020, 2021 гг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ная стоимость проекта составляет  33,464 млн.руб., в том числе: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20 г. –  </w:t>
      </w:r>
      <w:r>
        <w:rPr>
          <w:sz w:val="24"/>
          <w:szCs w:val="24"/>
        </w:rPr>
        <w:t xml:space="preserve">12,479 млн.руб.;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21 г. – </w:t>
      </w:r>
      <w:r>
        <w:rPr>
          <w:sz w:val="24"/>
          <w:szCs w:val="24"/>
        </w:rPr>
        <w:t xml:space="preserve">20,985 </w:t>
      </w:r>
      <w:r>
        <w:rPr>
          <w:bCs/>
          <w:sz w:val="24"/>
          <w:szCs w:val="24"/>
        </w:rPr>
        <w:t xml:space="preserve">млн.руб.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овано 23,558 млн.руб. (-9,908 млн.руб.), в том числе: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bCs/>
          <w:sz w:val="24"/>
          <w:szCs w:val="24"/>
        </w:rPr>
        <w:t>2020 г. –  5,249 млн. руб. (-7,23 млн.руб.);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bCs/>
          <w:sz w:val="24"/>
          <w:szCs w:val="24"/>
        </w:rPr>
        <w:t xml:space="preserve">2021 г. –  18,307 млн. руб. (- 2,678 млн.руб.)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Необходимость реализации мероприятия в 2022 году обусловлена изменением сроков выполнения работ, т.к. в 2020-2021 гг. была выполнена часть работ. Сроки которых были изменены в связи с оформлением разрешительной документации на земельные участки, расположенные за пределами ЗАТО Северск. Проектом предусмотрено строительство воздушной линии электропередачи ВЛ-10кВ ПС-35/10кВ «Наумовка» - ТП-1002 общей протяженностью 19,65 км. Строительство линии электропередачи осуществляется с целью повышения надежности и качества электроснабжения земельных участков садоводческих некоммерческих товариществ  «Виленский» (580 участков) и «Весна» (1200 участков). Согласно проекту часть линии электропередачи протяженностью 5,80 км пролегает </w:t>
        <w:br/>
        <w:t xml:space="preserve">на участке государственного лесного фонда на территории Томского района. Для строительства этого участка линии электропередачи получен утвержденный Администрацией Томского района проект планировки территории, подготовленной в целях размещения объекта строительства, и разрешительная документация в Департаменте лесного хозяйства Томской области. Большой объем документации и существующие сроки рассмотрения документации не позволили выполнить проект в срок. В связи с этим часть работ перенесена на 2022 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раты составят 10,385 млн.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кально-сметные расчеты и договор на технологическое присоединение к смежной сетевой организацией (ПАО ТРК) прилагаются в обосновывающих материал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  <w:lang w:val="en-US"/>
        </w:rPr>
        <w:t>II. </w:t>
      </w:r>
      <w:r>
        <w:rPr>
          <w:b/>
          <w:bCs/>
          <w:sz w:val="24"/>
          <w:szCs w:val="24"/>
        </w:rPr>
        <w:t>ВКЛЮЧЕНИЕ НОВЫХ МЕРОПРИЯТИЙ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РАМКАХ РЕАЛИЗУЕМЫХ В 2019-2021 ГГ. ПРОЕКТ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обретение оборудования для проведения испытаний и диагностики электрических сетей  (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_19)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Сроки реализации: 2019-2021 г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ная стоимость проекта составляет 2,347 млн. руб. в том числе: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019 г. –  0,418 млн. руб. </w:t>
      </w:r>
      <w:r>
        <w:rPr>
          <w:bCs/>
          <w:sz w:val="24"/>
          <w:szCs w:val="24"/>
        </w:rPr>
        <w:t>(реализовано),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2021 г. – 1,929 млн. руб. </w:t>
      </w:r>
      <w:r>
        <w:rPr>
          <w:bCs/>
          <w:sz w:val="24"/>
          <w:szCs w:val="24"/>
        </w:rPr>
        <w:t>(реализовано)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 xml:space="preserve">Предлагается включить стоимость мероприятий, планируемых на 2022 г., </w:t>
        <w:br/>
        <w:t xml:space="preserve">в размере 0,049 млн. руб. 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 xml:space="preserve">Планируется приобрести кабелеискатель, который предназначен для поиска подземных трасс электрических кабелей и металлических подземных коммуникаций, а также определения глубины их залегания и используется при проведении ремонтных </w:t>
        <w:br/>
        <w:t>и строительных работ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>Расчет стоимости оборудования производился на основании коммерческих предложений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(расчет прилагается в обосновывающих материалах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обретение спецтехники и оборудования (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_20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Cs/>
          <w:sz w:val="24"/>
          <w:szCs w:val="24"/>
        </w:rPr>
        <w:t xml:space="preserve">Сроки реализации: 2019-2021 гг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ная стоимость проекта составляет 16,146 млн. руб., в том числе: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019 г. – 6,869 млн. руб.  (реализовано);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020 г. – 6,970 млн. руб.  (реализовано);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021 г. – 2,307 млн. руб. (реализовано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22 году планируется приобрест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дополнительное оборудование и прицеп для приобретенного в 2021 г. снегоход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виброплиту — оборудование, предназначенное для трамбовки/уплотнения земли и сыпучих материалов при выполнении строительных и иных видов работ (перед заливкой фундамента или прокладки траншей для установки труб и коммуникаци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автогидгоподъемник. В соответствии расчетом, выполненным на основании Нормативов и методических указаний по определению потребности в машинах </w:t>
        <w:br/>
        <w:t xml:space="preserve">и механизмах для эксплуатации и ремонта коммунальных электрических и тепловых сетей (утвержденны приказом Госстроя России от 05.09.2000 № 200), потребность организации в автоподъемниках составляет 5 ед. (из расчета 2,4 ед. на 1000 у.е. КЛ и ВЛ, общее количество КЛ и ВЛ составляет 1896,59 у.е.). В настоящее время в наличии имеется 2 ед., дефицит  - </w:t>
        <w:br/>
        <w:t xml:space="preserve">3 ед. 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спецтехники в 2022 году составят 7,041 млн. руб.</w:t>
      </w:r>
      <w:r>
        <w:rPr>
          <w:rFonts w:eastAsia="Calibri"/>
          <w:sz w:val="24"/>
          <w:szCs w:val="24"/>
        </w:rPr>
        <w:t xml:space="preserve"> Расчет стоимости </w:t>
      </w:r>
      <w:r>
        <w:rPr>
          <w:sz w:val="24"/>
          <w:szCs w:val="24"/>
        </w:rPr>
        <w:t>спецтехники</w:t>
      </w:r>
      <w:r>
        <w:rPr>
          <w:rFonts w:eastAsia="Calibri"/>
          <w:sz w:val="24"/>
          <w:szCs w:val="24"/>
        </w:rPr>
        <w:t xml:space="preserve"> производился на основании коммерческих предложений </w:t>
      </w:r>
      <w:r>
        <w:rPr>
          <w:sz w:val="24"/>
          <w:szCs w:val="24"/>
        </w:rPr>
        <w:t>(расчет прилагается в обосновывающих материалах)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ВКЛЮЧЕНИЕ НОВЫХ ПРОЕК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Л-10кВ № 4 (замена ВЛ на КЛ) (М_1)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Сроки реализации – 2022 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lang w:eastAsia="en-US"/>
        </w:rPr>
        <w:t xml:space="preserve">Необходимость реализации мероприятия обусловлена проведенным обследованием (акт обследования воздушной линии ВЛ-10 кВ от ячейки 3 ТП-Угольная до ячейки 1 </w:t>
        <w:br/>
        <w:t xml:space="preserve">ТП-202а), в результате которого установлено, что воздушная линия электропередачи выполнена неизолированным алюминиевым проводом (А) и введена в эксплуатацию </w:t>
      </w:r>
      <w:r>
        <w:rPr>
          <w:sz w:val="24"/>
          <w:szCs w:val="24"/>
          <w:lang w:val="en-US" w:eastAsia="en-US"/>
        </w:rPr>
        <w:br/>
      </w:r>
      <w:r>
        <w:rPr>
          <w:sz w:val="24"/>
          <w:szCs w:val="24"/>
          <w:lang w:eastAsia="en-US"/>
        </w:rPr>
        <w:t xml:space="preserve">в 1956 году. В процессе эксплуатации ВЛЭП подвергалась многочисленным ремонтам, имеет множество вставок различного сечения, что снижает её эксплуатационные характеристики. При нормативном сроке эксплуатации воздушной линии  25 лет она эксплуатируется более 60 лет.  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характеристики линии не соответствуют нагрузкам и категорийности электроснабжения, что приводит к снижению качества поставляемой потребителям электроэнерг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Затраты составят 1,991  млн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кально-сметные расчеты и расчеты по УНЦ прилагается в обосновывающих материал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нтаж системы пожарно-охранной сигнализации административных и производственных зданий (М_2)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роки реализации – 2022 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Необходимость реализации мероприятия обусловлена тем, что в соответствии </w:t>
        <w:br/>
        <w:t xml:space="preserve">с п.6.6.1 ГОСТу Р 59638-2021 «Системы пожарной сигнализации» срок эксплуатации технических средств системы пожарной сигнализации десять лет. Существующая система пожарной сигнализации двенадцати зданий и строений, расположенных по адресу: Томская область, ЗАТО Северск, г. Северск, ул. Мира, 18б., эксплуатируется четырнадцать и более лет. За этот период изменились требования к оборудованию системы пожарной сигнализации, часть оборудования снята с производств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траты на проведение данного мероприятия в 2022 году составят – 1,354 млн.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чет стоимости проектных работ производился на основании коммерческих предложений (расчет прилагается в обосновывающих материалах).</w:t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 Исключение проек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Исключены отдельные проекты в связи с необходимостью определения источника финансирования для реализации выше названных проектов. </w:t>
      </w:r>
    </w:p>
    <w:sectPr>
      <w:headerReference w:type="default" r:id="rId2"/>
      <w:headerReference w:type="first" r:id="rId3"/>
      <w:type w:val="nextPage"/>
      <w:pgSz w:w="11906" w:h="16838"/>
      <w:pgMar w:left="1440" w:right="849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1">
    <w:name w:val="Основной шрифт абзаца1"/>
    <w:qFormat/>
    <w:rPr/>
  </w:style>
  <w:style w:type="character" w:styleId="H">
    <w:name w:val="h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21"/>
    <w:basedOn w:val="Normal"/>
    <w:next w:val="Normal"/>
    <w:qFormat/>
    <w:pPr>
      <w:keepNext w:val="true"/>
      <w:autoSpaceDE w:val="true"/>
      <w:outlineLvl w:val="1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48:00Z</dcterms:created>
  <dc:creator>Bolsunovskaya</dc:creator>
  <dc:description/>
  <cp:keywords/>
  <dc:language>en-US</dc:language>
  <cp:lastModifiedBy>pto1</cp:lastModifiedBy>
  <cp:lastPrinted>2022-02-26T15:08:00Z</cp:lastPrinted>
  <dcterms:modified xsi:type="dcterms:W3CDTF">2022-03-30T01:36:00Z</dcterms:modified>
  <cp:revision>375</cp:revision>
  <dc:subject/>
  <dc:title>ИНВЕСТИЦИОННАЯ ПРОГРАММА</dc:title>
</cp:coreProperties>
</file>