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ind w:right="-11" w:hanging="0"/>
        <w:jc w:val="center"/>
        <w:rPr>
          <w:b/>
          <w:b/>
          <w:color w:val="1F497D"/>
          <w:spacing w:val="3"/>
          <w:sz w:val="56"/>
          <w:szCs w:val="56"/>
          <w:u w:val="single"/>
        </w:rPr>
      </w:pPr>
      <w:r>
        <w:rPr>
          <w:b/>
          <w:color w:val="1F497D"/>
          <w:spacing w:val="3"/>
          <w:sz w:val="56"/>
          <w:szCs w:val="56"/>
          <w:u w:val="single"/>
        </w:rPr>
        <w:t xml:space="preserve"> </w:t>
      </w:r>
      <w:r>
        <w:rPr>
          <w:b/>
          <w:color w:val="1F497D"/>
          <w:spacing w:val="3"/>
          <w:sz w:val="56"/>
          <w:szCs w:val="56"/>
          <w:u w:val="single"/>
        </w:rPr>
        <w:t>«Томские электрические сети» _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1" w:hanging="0"/>
        <w:jc w:val="center"/>
        <w:rPr/>
      </w:pPr>
      <w:r>
        <w:rPr>
          <w:b/>
          <w:sz w:val="22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ОО «Томские электрические се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В. Клюе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>«___» ____________ 2022 года</w:t>
      </w:r>
    </w:p>
    <w:p>
      <w:pPr>
        <w:pStyle w:val="Style17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ткое описание корректировки инвестиционной программы</w:t>
      </w:r>
    </w:p>
    <w:p>
      <w:pPr>
        <w:pStyle w:val="Style17"/>
        <w:ind w:left="0"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ОО «Томские электрические сети»</w:t>
      </w:r>
    </w:p>
    <w:p>
      <w:pPr>
        <w:pStyle w:val="Style17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ериод 2019-2023 гг. в части 2022-2023 гг.</w:t>
      </w:r>
    </w:p>
    <w:p>
      <w:pPr>
        <w:pStyle w:val="Style17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работанной с учетом замечаний ДТР Томской области от 01.06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Томск 2022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ая характеристика инвестиционной программы:</w:t>
      </w:r>
    </w:p>
    <w:p>
      <w:pPr>
        <w:pStyle w:val="Normal"/>
        <w:spacing w:lineRule="auto" w:line="360"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проект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ый проект направлен на обеспечение качества и надежности электроснабжения существующих потребителей и обеспечение возможности технологического присоединения потребителей Том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тировка утвержденных ранее проектов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вязи со сложной экономической обстановкой, связанной с неопределённостью цен на электрооборудование (высокий рост), а также сложностью логистических схем поставки и потенциальным риском прекращения или остановки производства планируемого к приобретению оборудования, обществом предлагается скорректировать инвестиционную программу в части 2022-2023 гг. путем </w:t>
      </w:r>
      <w:r>
        <w:rPr>
          <w:bCs/>
          <w:sz w:val="24"/>
          <w:szCs w:val="24"/>
        </w:rPr>
        <w:t xml:space="preserve">изменения срока реализации инвестиционных </w:t>
      </w:r>
      <w:r>
        <w:rPr>
          <w:sz w:val="24"/>
          <w:szCs w:val="24"/>
        </w:rPr>
        <w:t xml:space="preserve">проек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ES</w:t>
      </w:r>
      <w:r>
        <w:rPr>
          <w:sz w:val="24"/>
          <w:szCs w:val="24"/>
        </w:rPr>
        <w:t xml:space="preserve">005 «Приобретение дизельного генератора»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ES</w:t>
      </w:r>
      <w:r>
        <w:rPr>
          <w:sz w:val="24"/>
          <w:szCs w:val="24"/>
        </w:rPr>
        <w:t xml:space="preserve">006 «Приобретение мобильного парогенератора» с 2022 года на 2023 год, </w:t>
      </w:r>
      <w:r>
        <w:rPr>
          <w:bCs/>
          <w:sz w:val="24"/>
          <w:szCs w:val="24"/>
        </w:rPr>
        <w:t>и переноса величины затрат на реализацию данных инвестиционных проектов (с учетом изменения цен) на 2023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По итогам переноса сроков реализации вышеуказанных проектов на 2023 год размер освободившихся инвестиционных средств предлагается направить на более приоритетные мероприятия 2022 года, по которым увеличилась стоимость их реализации. Таким образом, в связи с ростом цен предлагается </w:t>
      </w:r>
      <w:r>
        <w:rPr>
          <w:sz w:val="24"/>
          <w:szCs w:val="24"/>
        </w:rPr>
        <w:t>скорректировать инвестиционную программу в части 2022 года, актуализировав стоимость следующих проектов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ES</w:t>
      </w:r>
      <w:r>
        <w:rPr>
          <w:sz w:val="24"/>
          <w:szCs w:val="24"/>
        </w:rPr>
        <w:t>007 «Приобретение двух автомобилей УАЗ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ES</w:t>
      </w:r>
      <w:r>
        <w:rPr>
          <w:sz w:val="24"/>
          <w:szCs w:val="24"/>
        </w:rPr>
        <w:t>009 «Внедрение АСКУЭ»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ES</w:t>
      </w:r>
      <w:r>
        <w:rPr>
          <w:sz w:val="24"/>
          <w:szCs w:val="24"/>
        </w:rPr>
        <w:t>010 «Монтаж устройств передачи данных для АСКУЭ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хранения общего объема финансирования инвестиционной программы, утвержденного в составе необходимой валовой выручки 2022 года, предлагается добавление более актуальных мероприятий, реализации которых вызвана производственной необходимостью, также </w:t>
      </w:r>
      <w:r>
        <w:rPr>
          <w:bCs/>
          <w:sz w:val="24"/>
          <w:szCs w:val="24"/>
        </w:rPr>
        <w:t xml:space="preserve">предлагается </w:t>
      </w:r>
      <w:r>
        <w:rPr>
          <w:sz w:val="24"/>
          <w:szCs w:val="24"/>
        </w:rPr>
        <w:t xml:space="preserve">скорректировать инвестиционную программу, в части 2022 года, уменьшив стоимость проек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ES</w:t>
      </w:r>
      <w:r>
        <w:rPr>
          <w:sz w:val="24"/>
          <w:szCs w:val="24"/>
        </w:rPr>
        <w:t>008 «Модернизация линий электропередач», путем исключения некоторых объектов входящих в состав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бавление актуальных </w:t>
      </w:r>
      <w:r>
        <w:rPr>
          <w:b/>
          <w:sz w:val="24"/>
          <w:szCs w:val="24"/>
        </w:rPr>
        <w:t>мероприятий</w:t>
      </w:r>
      <w:r>
        <w:rPr>
          <w:b/>
          <w:bCs/>
          <w:sz w:val="24"/>
          <w:szCs w:val="24"/>
        </w:rPr>
        <w:t xml:space="preserve"> (проек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В связи с производственной необходимостью ООО «Томские электрические сети» планирует </w:t>
      </w:r>
      <w:r>
        <w:rPr>
          <w:sz w:val="24"/>
          <w:szCs w:val="24"/>
        </w:rPr>
        <w:t>приобретение</w:t>
      </w:r>
      <w:r>
        <w:rPr>
          <w:bCs/>
          <w:sz w:val="24"/>
          <w:szCs w:val="24"/>
        </w:rPr>
        <w:t xml:space="preserve"> следующей спецтехники и оборудования, необходимых для повышения эффективности обслуживания объектов электросетевого хозяйства, обновления автопарка и доведения до нормативного уровня обеспечения спецтехникой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агается скорректировать инвестиционную программу ООО «Томские электрические сети» в части 2023 г. путем добавления проекта </w:t>
      </w:r>
      <w:r>
        <w:rPr>
          <w:b/>
          <w:bCs/>
          <w:sz w:val="24"/>
          <w:szCs w:val="24"/>
        </w:rPr>
        <w:t>I_TES011 «Приобретение крана автомобильного»</w:t>
      </w:r>
      <w:r>
        <w:rPr>
          <w:bCs/>
          <w:sz w:val="24"/>
          <w:szCs w:val="24"/>
        </w:rPr>
        <w:t xml:space="preserve"> необходимого для обеспечения деятельности предприятия по обслуживанию объектов электросетевого хозяйства, обновления автопарка, доведения до нормативного уровня</w:t>
      </w:r>
      <w:r>
        <w:rPr/>
        <w:t xml:space="preserve"> </w:t>
      </w:r>
      <w:r>
        <w:rPr>
          <w:bCs/>
          <w:sz w:val="24"/>
          <w:szCs w:val="24"/>
        </w:rPr>
        <w:t>обеспечения спецтехникой. В соответствии с Методическими указаниями по определению потребности в машинах и механизмах для эксплуатации и ремонта электрических сетей, утвержденных приказом Госстроя РФ от 05.09.2000 № 200, ООО «Томские электрические сети» рассчитало потребность в машинах и механизмах, исходя из фактического объема условных единиц на 01.05.2022 г. (приложение № 1). В результате данного расчета нормативное количество составило по крану автомобильному – 2 машины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ывая, что в ООО «Томские электрические сети» такая техника отсутствует, было принято решение о приобретение 1-го крана автомобильного для обеспечения нормативного уров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 xml:space="preserve">Предлагается скорректировать инвестиционную программу ООО «Томские электрические сети» в части 2022 г. путем добавления проекта </w:t>
      </w:r>
      <w:r>
        <w:rPr>
          <w:b/>
          <w:bCs/>
          <w:sz w:val="24"/>
          <w:szCs w:val="24"/>
        </w:rPr>
        <w:t>I_TES012 «Приобретение испытательного и измерительного оборудования»</w:t>
      </w:r>
      <w:r>
        <w:rPr>
          <w:bCs/>
          <w:sz w:val="24"/>
          <w:szCs w:val="24"/>
        </w:rPr>
        <w:t xml:space="preserve"> необходимого для проведения эксплуатационных мероприятий: наладки, плановых ремонтов, испытаний устройств релейной защиты и автоматики, на закрепленных за ООО «Томские электрические сети» объектах электросетевого хозяйства. Вышеуказанные мероприятия повысят надежность и энергоэффективность обслуживаемой энергосистемы и позволят исключить негативные последствия материального характера, которые могут возникнуть в аварийных режимах сети.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агается скорректировать инвестиционную программу ООО «Томские электрические сети» в части 2022 г. путем добавления проекта </w:t>
      </w:r>
      <w:r>
        <w:rPr>
          <w:b/>
          <w:bCs/>
          <w:sz w:val="24"/>
          <w:szCs w:val="24"/>
        </w:rPr>
        <w:t>I_TES013 «Замена трансформаторов собственных нужд на ПС «Гравийная»</w:t>
      </w:r>
      <w:r>
        <w:rPr>
          <w:bCs/>
          <w:sz w:val="24"/>
          <w:szCs w:val="24"/>
        </w:rPr>
        <w:t xml:space="preserve"> необходимого для обеспечения увеличенной мощности, потребляемой собственными нуждами электрооборудования ПС 35/10 «Гравийная». Увеличение мощности собственных нужд возникло после проведения реконструкции ПС 35/10 «Гравийная», путем замены силовых трансформаторов 6,3 МВА на 10 МВА (на новых трансформаторах, в отличие от ранее установленных, предусмотрена система охлаждения, которая должна быть запитана от трансформаторов собственных нужд). Планируется замена ТСН-1, ТСН-2 мощностью 25 кВА на трансформаторы мощностью 40 кВА.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агается скорректировать инвестиционную программу ООО «Томские электрические сети» в части 2023 г. путем добавления проекта </w:t>
      </w:r>
      <w:r>
        <w:rPr>
          <w:b/>
          <w:bCs/>
          <w:sz w:val="24"/>
          <w:szCs w:val="24"/>
        </w:rPr>
        <w:t>I_TES014 «Модернизация линий электропередач Томского района (инвестиционные обязательства)»</w:t>
      </w:r>
      <w:r>
        <w:rPr>
          <w:bCs/>
          <w:sz w:val="24"/>
          <w:szCs w:val="24"/>
        </w:rPr>
        <w:t>, для сокращения потерь электроэнергии, повышения надежности и качества оказания услуг по передаче электроэнергии и выполнения инвестиционных обязательств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скорректированной инвестиционной программы.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 скорректированной инвестиционной программы общества на 2019-2023 гг. в части 2022-2023 гг. включены следующие меропри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. Приобретение электросетевых актив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С 35/10 кВ "Гравийная" </w:t>
      </w:r>
      <w:r>
        <w:rPr>
          <w:b/>
          <w:sz w:val="24"/>
          <w:szCs w:val="24"/>
          <w:u w:val="single"/>
        </w:rPr>
        <w:t>(утверждено и не подлежит корректиров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Идентификатор инвестиционного проекта -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_</w:t>
      </w:r>
      <w:r>
        <w:rPr>
          <w:bCs/>
          <w:sz w:val="24"/>
          <w:szCs w:val="24"/>
          <w:lang w:val="en-US"/>
        </w:rPr>
        <w:t>TES</w:t>
      </w:r>
      <w:r>
        <w:rPr>
          <w:bCs/>
          <w:sz w:val="24"/>
          <w:szCs w:val="24"/>
        </w:rPr>
        <w:t>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Проект предусматривает выкуп ПС 35/10 кВ «Гравийная», расположенной в п. Серебряный бор (Кайдаловка) Томского р-на. Покупка подстанции специализированной организацией повысит надёжность электроснабжения населения и социально-бытовой инфраструктуры мкр. Северный парк, п. Серебряной бор, проектируемого мкр. Левобереж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Год начала и окончания реализации проекта: 2023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ляет 8,3519 млн. руб. без НДС. Цена объекта определяется карточкой учета объектов основ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 Приобретение специализированного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2.1. Приобретение дизельного генератора </w:t>
      </w:r>
      <w:r>
        <w:rPr>
          <w:b/>
          <w:sz w:val="24"/>
          <w:szCs w:val="24"/>
          <w:u w:val="single"/>
        </w:rPr>
        <w:t>(утверждено и подлежит корректировке в части переноса срока реализации с 2022 года на 2023 год и пересмотра цен)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дентификатор инвестиционного проекта - I_TES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Год начала и окончания реализации проекта: 2022-2023 г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1,9168 млн. руб. без НДС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2.2. Приобретение мобильного парогенератора </w:t>
      </w:r>
      <w:r>
        <w:rPr>
          <w:b/>
          <w:sz w:val="24"/>
          <w:szCs w:val="24"/>
          <w:u w:val="single"/>
        </w:rPr>
        <w:t>(утверждено и подлежит корректировке в части переноса срока реализации с 2022 года на 2023 год и пересмотра цен)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дентификатор инвестиционного проекта - I_TES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Год начала и окончания реализации проекта: 2022-2023 г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1,3515 млн. руб. без НД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Приобретение испытательного и измерительного оборудовани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(новое мероприятие со сроком реализации в 2022 го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Идентификатор инвестиционного проекта - I_TES0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Включение исполнения проекта на 2022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Год начала и окончания реализации проекта: 2022 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0,6750 млн. руб. без НД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>3. Приобретение автотранспор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.1. </w:t>
      </w:r>
      <w:r>
        <w:rPr>
          <w:b/>
          <w:sz w:val="24"/>
          <w:szCs w:val="24"/>
        </w:rPr>
        <w:t xml:space="preserve">Приобретение двух автомобилей УАЗ </w:t>
      </w:r>
      <w:r>
        <w:rPr>
          <w:b/>
          <w:sz w:val="24"/>
          <w:szCs w:val="24"/>
          <w:u w:val="single"/>
        </w:rPr>
        <w:t>(утверждено и подлежит корректировке в части пересмотра цен и наименования типов автомобилей)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дентификатор инвестиционного проекта - I_TES007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д начала и окончания реализации проекта: 2022 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2,4282 млн. руб. без НДС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 Приобретение крана автомобильного </w:t>
      </w:r>
      <w:r>
        <w:rPr>
          <w:b/>
          <w:sz w:val="24"/>
          <w:szCs w:val="24"/>
          <w:u w:val="single"/>
        </w:rPr>
        <w:t>(новое мероприятие со сроком реализации в 2023 го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Идентификатор инвестиционного проекта - I_TES011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ключение исполнения проекта на 202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Год начала и окончания реализации проекта: 2023 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12,6551 млн. руб. без НД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Модернизация линий электропередач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.1. </w:t>
      </w:r>
      <w:r>
        <w:rPr>
          <w:b/>
          <w:sz w:val="24"/>
          <w:szCs w:val="24"/>
        </w:rPr>
        <w:t xml:space="preserve">Модернизация линий электропередач </w:t>
      </w:r>
      <w:r>
        <w:rPr>
          <w:b/>
          <w:sz w:val="24"/>
          <w:szCs w:val="24"/>
          <w:u w:val="single"/>
        </w:rPr>
        <w:t>(утверждено и подлежит корректировке в части пересмотра цен и состава объектов на 2022 год)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дентификатор инвестиционного проекта - I_TES008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д начала и окончания реализации проекта: 2022 – 2023 г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на 2022 г. 7,1523 млн. руб. без НДС, на 2023 г. 8,4486 млн. руб. без НД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2. Модернизация линий электропередач Томского района (инвестиционные обязательства) </w:t>
      </w:r>
      <w:r>
        <w:rPr>
          <w:b/>
          <w:sz w:val="24"/>
          <w:szCs w:val="24"/>
          <w:u w:val="single"/>
        </w:rPr>
        <w:t>(новое мероприятие со сроком реализации в 2023 го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Идентификатор инвестиционного проекта - I_TES014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ключение исполнения проекта на 2023 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д начала и окончания реализации проекта: 2023 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5,8756 млн. руб. без НД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Внедрение АСКУЭ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5.1 </w:t>
      </w:r>
      <w:r>
        <w:rPr>
          <w:b/>
          <w:sz w:val="24"/>
          <w:szCs w:val="24"/>
        </w:rPr>
        <w:t xml:space="preserve">Внедрение АСКУЭ </w:t>
      </w:r>
      <w:r>
        <w:rPr>
          <w:b/>
          <w:sz w:val="24"/>
          <w:szCs w:val="24"/>
          <w:u w:val="single"/>
        </w:rPr>
        <w:t>(утверждено и подлежит корректировке в части пересмотра цен 2022 года)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дентификатор инвестиционного проекта - I_TES009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д начала и окончания реализации проекта: 2022 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6,1516 млн. руб. без НД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5.2. </w:t>
      </w:r>
      <w:r>
        <w:rPr>
          <w:b/>
          <w:sz w:val="24"/>
          <w:szCs w:val="24"/>
        </w:rPr>
        <w:t xml:space="preserve">Монтаж устройств передачи данных для АСКУЭ </w:t>
      </w:r>
      <w:r>
        <w:rPr>
          <w:b/>
          <w:sz w:val="24"/>
          <w:szCs w:val="24"/>
          <w:u w:val="single"/>
        </w:rPr>
        <w:t>(утверждено и подлежит корректировке в части пересмотра цен 2022 года)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дентификатор инвестиционного проекта - I_TES010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д начала и окончания реализации проекта: 2022 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1,1872 млн. руб. без НД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Реконструкция трансформаторных и иных подстан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1. Замена трансформаторов собственных нужд на ПС "Гравийная" </w:t>
      </w:r>
      <w:r>
        <w:rPr>
          <w:b/>
          <w:sz w:val="24"/>
          <w:szCs w:val="24"/>
          <w:u w:val="single"/>
        </w:rPr>
        <w:t>(новое мероприятие со сроком реализации в 2022 го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Идентификатор инвестиционного проекта - I_TES0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Включение исполнения проекта на 2022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Год начала и окончания реализации проекта: 2022 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>Величина затрат на реализацию данного инвестиционного проекта составит 0,4734 млн. руб. без НДС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Характеристика инвестиционных проектов/направлений инвестиционной программы 2019-2023 гг. в части 2022-2023 гг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32"/>
        <w:gridCol w:w="1154"/>
        <w:gridCol w:w="951"/>
        <w:gridCol w:w="629"/>
        <w:gridCol w:w="1367"/>
        <w:gridCol w:w="1373"/>
        <w:gridCol w:w="1318"/>
      </w:tblGrid>
      <w:tr>
        <w:trPr>
          <w:tblHeader w:val="true"/>
          <w:trHeight w:val="23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Идентификатор инвестиционного проект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Наименование направления/</w:t>
              <w:br/>
              <w:t xml:space="preserve">проекта </w:t>
              <w:br/>
              <w:t>инвестиционной программ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Место расположения объект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Технические характеристик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роки реализации проек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тоимость объекта, млн. р. без НДС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Мощность, М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лина КЛ, км/ 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Год начала реализации инвестиционного про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Год окончания реализации инвестиционного проекта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Приобретение электросетевых актив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,3519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С 35/10 кВ «Гравийна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. Серебряный б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8,3519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yellow"/>
              </w:rPr>
            </w:pPr>
            <w:r>
              <w:rPr>
                <w:b/>
                <w:bCs/>
                <w:sz w:val="16"/>
                <w:szCs w:val="24"/>
              </w:rPr>
              <w:t>Приобретение специализированного оборуд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3,9433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обретение дизельного генера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168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обретение мобильного парогенера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515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обретение испытательного и измерительного оборуд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50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24"/>
              </w:rPr>
              <w:t>Приобретение автотранспор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,0833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обретение двух автомобилей УА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282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обретение крана автомобильн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6551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одернизация линий электропереда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4765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дернизация линий электропереда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мская обла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г. = 7,15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3г. = 8,4486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дернизация линий электропередач Томского района (инвестиционные обязательств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мская обла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756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5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Внедрение АСКУ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7,3388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едрение АСКУ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мская обла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516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таж устройств передачи данных для АСКУ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мская обла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72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24"/>
              </w:rPr>
              <w:t>Реконструкция трансформаторных и иных подстан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734</w:t>
            </w:r>
          </w:p>
        </w:tc>
      </w:tr>
      <w:tr>
        <w:trPr>
          <w:trHeight w:val="2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_TES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мена трансформаторов собственных нужд на ПС "Гравийная"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п. Серебряный б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3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  <w:t>Сравнительная таблица по инвестиционным проектам в скорректированной программе ООО «Томские электрические сети» на 2022-2023г.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02"/>
        <w:gridCol w:w="844"/>
        <w:gridCol w:w="924"/>
        <w:gridCol w:w="801"/>
        <w:gridCol w:w="801"/>
        <w:gridCol w:w="1123"/>
        <w:gridCol w:w="824"/>
        <w:gridCol w:w="820"/>
        <w:gridCol w:w="1049"/>
      </w:tblGrid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дентификатор инвестиционного проек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Наименование инвестиционного проек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Утвержденная в ИПР сумма</w:t>
            </w:r>
            <w:r>
              <w:rPr>
                <w:color w:val="000000"/>
                <w:sz w:val="18"/>
              </w:rPr>
              <w:t>,</w:t>
              <w:br/>
              <w:t>млн. рублей (без НДС)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Предлагаемые к изменению суммы</w:t>
            </w:r>
            <w:r>
              <w:rPr>
                <w:color w:val="000000"/>
                <w:sz w:val="18"/>
              </w:rPr>
              <w:t>,</w:t>
              <w:br/>
              <w:t>млн. рублей (без НДС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тклонение стоимости,</w:t>
              <w:br/>
              <w:t>млн. рублей (без НДС)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2г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3г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2г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3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. с учетом новых ком. предложений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2г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3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  <w:szCs w:val="16"/>
              </w:rPr>
              <w:t>2023 г. с учетом новых ком. предложений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=5-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=6-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С 35/10 кВ "Гравийная"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35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351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35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обретение дизельного генерато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4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4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168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64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16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обретение мобильного парогенерато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7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77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51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7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7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5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обретение двух автомобилей УАЗ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28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2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дернизация линий электропереда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95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44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52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44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4486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94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недрение АСКУ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7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15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7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нтаж устройств передачи данных для АСКУ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7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87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обретение крана автомобильног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5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6551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5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55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обретение испытательного и измерительного оборуд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7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мена трансформаторов собственных нужд на ПС "Гравийна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_TES01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дернизация линий электропередач Томского района (инвестиционные обязательств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75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756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75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756</w:t>
            </w:r>
          </w:p>
        </w:tc>
      </w:tr>
      <w:tr>
        <w:trPr>
          <w:trHeight w:val="58" w:hRule="atLeast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Итог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,06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80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,067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,954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,599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,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,15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</w:rPr>
              <w:t>21,7990</w:t>
            </w:r>
          </w:p>
        </w:tc>
      </w:tr>
    </w:tbl>
    <w:p>
      <w:pPr>
        <w:pStyle w:val="Normal"/>
        <w:tabs>
          <w:tab w:val="clear" w:pos="708"/>
          <w:tab w:val="left" w:pos="1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tabs>
          <w:tab w:val="clear" w:pos="708"/>
          <w:tab w:val="left" w:pos="184" w:leader="none"/>
        </w:tabs>
        <w:spacing w:lineRule="auto" w:line="276" w:before="0" w:after="200"/>
        <w:rPr/>
      </w:pPr>
      <w:r>
        <w:rPr>
          <w:sz w:val="24"/>
          <w:szCs w:val="24"/>
        </w:rPr>
        <w:t xml:space="preserve">ООО «Томские электрические сети» </w:t>
        <w:tab/>
        <w:tab/>
        <w:tab/>
        <w:tab/>
        <w:tab/>
        <w:tab/>
        <w:t xml:space="preserve">       И.В. Клюев</w:t>
      </w:r>
    </w:p>
    <w:sectPr>
      <w:headerReference w:type="default" r:id="rId2"/>
      <w:headerReference w:type="first" r:id="rId3"/>
      <w:type w:val="nextPage"/>
      <w:pgSz w:w="11906" w:h="16838"/>
      <w:pgMar w:left="851" w:right="992" w:gutter="567" w:header="720" w:top="851" w:footer="0" w:bottom="680"/>
      <w:pgNumType w:start="3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45:00Z</dcterms:created>
  <dc:creator>Станислав Г. Лопатин</dc:creator>
  <dc:description/>
  <cp:keywords/>
  <dc:language>en-US</dc:language>
  <cp:lastModifiedBy>USER</cp:lastModifiedBy>
  <cp:lastPrinted>2022-01-11T09:35:00Z</cp:lastPrinted>
  <dcterms:modified xsi:type="dcterms:W3CDTF">2022-06-07T01:55:00Z</dcterms:modified>
  <cp:revision>488</cp:revision>
  <dc:subject/>
  <dc:title/>
</cp:coreProperties>
</file>