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ВЕСТИЦИОНН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щества с ограниченной ответственностью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Электросети» ЗАТО Северск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23-2027 год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Северск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80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8"/>
          <w:szCs w:val="28"/>
        </w:rPr>
        <w:t>2022 год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Cs/>
          <w:sz w:val="24"/>
          <w:szCs w:val="24"/>
        </w:rPr>
      </w:pPr>
      <w:r>
        <w:rPr>
          <w:b/>
          <w:sz w:val="24"/>
          <w:szCs w:val="24"/>
        </w:rPr>
        <w:t>Краткое описание инвестиционной 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20" w:after="120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Краткая характеристика системы электроснабжения ЗАТО Северск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электроснабжения ЗАТО Северск состоит из электрических сетей, присоединенных к сетям ТЭЦ (АО «РИР»), а также к эксплуатируемым ООО «Электросети» четырем распределительным подстанциям: 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П-1 (п. Иглаково, западная часть города от ул. Комсомольская до ул. Парковая, автотранспортные предприятия), 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П-2 (центральная часть города от ул. Парковая до ул. Советская), 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ПП-701 (110 кВ) (центральная часть города от ул. Советская до ул. Солнечная),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ГПП-702 (110 кВ) (восточная часть города от ул. Солнечная до ЦКПП, микрорайон Сосновка, 2-ой водозабор)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ООО «Электросети» эксплуатирует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45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ные понизительные подстанции 110/10 кВ – 2 шт.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45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ределительные подстанции 10 кВ – 5 шт.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45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трансформаторные подстанции 10/0,4 кВ – 303 шт.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45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бельные линии 0,4-10 кВ – 568,01 км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45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душные линии 0,4-10 кВ – 133,23 км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уммарная мощность трансформаторов, эксплуатируемых на основании договора аренды и субаренды муниципального имущества, составляет 301,609 МВА. В 2021 году полезный отпуск электроэнергии потребителям составил более 195 млн. кВт·час.</w:t>
      </w:r>
    </w:p>
    <w:p>
      <w:pPr>
        <w:pStyle w:val="Normal"/>
        <w:shd w:fill="FFFFFF" w:val="clear"/>
        <w:spacing w:before="120" w:after="120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Основные цели и направления инвестицион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before="12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ями инвестиционной программы являю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 Повышение эффективности и надежности электроснабжения потребителей. Планируется достижение следующих показателей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Снижение показателя средней продолжительности прекращений передачи электрической энергии на точку поставки (Пsaidi) с 0,09188 (час) в 2023 г. до 0,08648 (час) </w:t>
        <w:br/>
        <w:t>в 2027 г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нижение показателя средней частоты прекращений передачи электрической энергии на точку поставки (Пsaifi) с 0,07007 (шт.) в 2023 году до 0,06596 (шт.) в 2027г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показателя уровня качества осуществляемого технологического присоединения (Птпр) на уровне 1,0000 (ед.) (не улучшаемый показатель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овышение уровня технического оснащения электрооборуд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4"/>
          <w:szCs w:val="24"/>
        </w:rPr>
        <w:t>3. Уменьшение технических и коммерческих потерь электроэнергии в сет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4"/>
          <w:szCs w:val="24"/>
        </w:rPr>
        <w:t>4. Обеспечение соответствия качества отпускаемой электроэнергии нормативным требованиям (ГОСТ, техническим регламентам).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>
          <w:sz w:val="24"/>
          <w:szCs w:val="24"/>
        </w:rPr>
        <w:t>5. Обеспечение технологического присоединения потребителей. Создание резерва мощности для подключения новых и реконструируемых объектов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6. Рациональное использование топливно-энергетических ресурсов за счет реализации энергосберегающих мероприятий, повышения энергетической эффективности, связанных с использованием основного технологического оборудования и помещений.</w:t>
      </w:r>
    </w:p>
    <w:p>
      <w:pPr>
        <w:pStyle w:val="Normal"/>
        <w:spacing w:before="28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инвестиционной программы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4"/>
          <w:szCs w:val="24"/>
        </w:rPr>
        <w:t xml:space="preserve">усиление электрической сети в целях осуществления технологического присоединения;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, техническое перевооружение трансформаторных и иных подстанций, распределительных пунктов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, техническое перевооружение линий электропередачи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линий электропередачи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трансформаторных подстанций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дание интеллектуальной системы учета электрической энергии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дание автоматизированной системы диспетчерского управлени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оборудования для проведения испытаний и диагностики электрических сетей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автотранспорта и спецтехники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информационно-вычислительной техни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ind w:right="-5" w:firstLine="540"/>
        <w:jc w:val="both"/>
        <w:rPr/>
      </w:pPr>
      <w:r>
        <w:rPr>
          <w:sz w:val="24"/>
          <w:szCs w:val="24"/>
        </w:rPr>
        <w:t>Перечень инвестиционных проектов на период реализации инвестиционной программы 2023 - 2027 гг. и план их финансирования приведены в формах раскрытия информации.</w:t>
      </w:r>
    </w:p>
    <w:p>
      <w:pPr>
        <w:pStyle w:val="Normal"/>
        <w:tabs>
          <w:tab w:val="clear" w:pos="708"/>
          <w:tab w:val="left" w:pos="8640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ая стоимость проектов инвестиционной программы составляет 328,464 млн. руб.  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>Локальные сметы рассчитаны в базовых ценах  по состоянию на 01.01.2001 и в текущих ценах с применением индексов, публикуемых ежемесячно Томским центром ценообразования в строительстве.</w:t>
      </w:r>
    </w:p>
    <w:p>
      <w:pPr>
        <w:pStyle w:val="Normal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стоимости инвестиционных проектов произведена с учетом укрупненных нормативов цен типовых технологических решений, утвержденных Приказом Минэнерго № 75 от 08.02.2016 «Об утверждении укрупненных нормативов  цены типовых технологических решений капитального строительства объектов электроэнергетики в части объектов электросетевого хозяйства». </w:t>
      </w:r>
    </w:p>
    <w:p>
      <w:pPr>
        <w:pStyle w:val="Normal"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Мероприятия, предусмотренные инвестиционной программой</w:t>
      </w:r>
    </w:p>
    <w:p>
      <w:pPr>
        <w:pStyle w:val="Normal"/>
        <w:autoSpaceDE w:val="true"/>
        <w:spacing w:before="280" w:after="0"/>
        <w:ind w:firstLine="540"/>
        <w:jc w:val="both"/>
        <w:rPr/>
      </w:pPr>
      <w:r>
        <w:rPr>
          <w:b/>
          <w:sz w:val="24"/>
          <w:szCs w:val="24"/>
        </w:rPr>
        <w:t>1.</w:t>
      </w:r>
      <w:r>
        <w:rPr/>
        <w:t xml:space="preserve"> </w:t>
      </w:r>
      <w:r>
        <w:rPr>
          <w:b/>
          <w:sz w:val="24"/>
          <w:szCs w:val="24"/>
        </w:rPr>
        <w:t>Строительство линии электропередачи 0,4 кВ (М_001)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обходимость реализации проекта обусловлена требованием законодательства обеспечить 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 категорию надежности электроснабжения (строительство второго независимого источника) потребителей многоквартирного жилого дома по адресу  Томская обл., ЗАТО Северск, п.Самусь , ул.Пекарского, д. 25а. Кроме того, что технические характеристики кабельной линии электроснабжения не соответствуют нагрузкам, что приводит к снижению качества поставляемой потребителям электроэнергии. Возможность установки ремонтной концевой кабельной муфты отсутству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тяженность линии электропередачи КЛ-0,4 кВ – 0,050 км.</w:t>
      </w:r>
    </w:p>
    <w:p>
      <w:pPr>
        <w:pStyle w:val="Normal"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и реализации мероприятия - 2024 год.</w:t>
      </w:r>
    </w:p>
    <w:p>
      <w:pPr>
        <w:pStyle w:val="Normal"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оведение данного мероприятия составляют 0,074 млн. руб.</w:t>
      </w:r>
    </w:p>
    <w:p>
      <w:pPr>
        <w:pStyle w:val="Normal"/>
        <w:autoSpaceDE w:val="true"/>
        <w:spacing w:before="280" w:after="0"/>
        <w:ind w:firstLine="567"/>
        <w:jc w:val="both"/>
        <w:rPr/>
      </w:pPr>
      <w:r>
        <w:rPr>
          <w:b/>
          <w:sz w:val="24"/>
          <w:szCs w:val="24"/>
        </w:rPr>
        <w:t>2.Строительство КТПН 160 кВ с линиями электропередачи 6 кВ (М_002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обходимость реализации проекта обусловлена требованием законодательства обеспечить 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 категорию надежности электроснабжения (строительство второго независимого источника) потребителей (котельная ул. Камышка) п.Самусь.</w:t>
      </w:r>
    </w:p>
    <w:p>
      <w:pPr>
        <w:pStyle w:val="ListParagraph"/>
        <w:ind w:left="0" w:firstLine="567"/>
        <w:rPr/>
      </w:pPr>
      <w:r>
        <w:rPr>
          <w:bCs/>
        </w:rPr>
        <w:t>Протяженность</w:t>
      </w:r>
      <w:r>
        <w:rPr>
          <w:rFonts w:eastAsia="Times New Roman"/>
          <w:lang w:eastAsia="en-US"/>
        </w:rPr>
        <w:t xml:space="preserve"> кабельной линии электропередачи КЛ-6 кВ – 1,49 км.</w:t>
      </w:r>
    </w:p>
    <w:p>
      <w:pPr>
        <w:pStyle w:val="ListParagraph"/>
        <w:ind w:left="0" w:firstLine="567"/>
        <w:rPr/>
      </w:pPr>
      <w:r>
        <w:rPr>
          <w:bCs/>
        </w:rPr>
        <w:t>Протяженность</w:t>
      </w:r>
      <w:r>
        <w:rPr>
          <w:rFonts w:eastAsia="Times New Roman"/>
          <w:lang w:eastAsia="en-US"/>
        </w:rPr>
        <w:t xml:space="preserve"> кабельной линии электропередачи КЛ-0,4 кВ – 0,168 км</w:t>
      </w:r>
    </w:p>
    <w:p>
      <w:pPr>
        <w:pStyle w:val="ListParagraph"/>
        <w:ind w:left="0" w:firstLine="567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Мощность трансформаторной подстанции – 0,16 МВА</w:t>
      </w:r>
    </w:p>
    <w:p>
      <w:pPr>
        <w:pStyle w:val="Normal"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и реализации мероприятия - 2025 год.</w:t>
      </w:r>
    </w:p>
    <w:p>
      <w:pPr>
        <w:pStyle w:val="Normal"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оведение данного мероприятия составляют 3,155 млн. руб.</w:t>
      </w:r>
    </w:p>
    <w:p>
      <w:pPr>
        <w:pStyle w:val="Normal"/>
        <w:autoSpaceDE w:val="true"/>
        <w:spacing w:before="280" w:after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/>
        <w:t xml:space="preserve"> </w:t>
      </w:r>
      <w:r>
        <w:rPr>
          <w:b/>
          <w:sz w:val="24"/>
          <w:szCs w:val="24"/>
        </w:rPr>
        <w:t xml:space="preserve">Техническое перевооружение релейной защиты главных понизительных </w:t>
        <w:br/>
        <w:t>и распределительных подстанций (М_004)</w:t>
      </w:r>
    </w:p>
    <w:p>
      <w:pPr>
        <w:pStyle w:val="Default"/>
        <w:spacing w:lineRule="atLeast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Необходимость реализации проекта обусловлена неудовлетворительным техническим состоянием дугогасительных катушек (ДГК) на ГПП-701(110 кВ) и ГПП-702 (110 кВ). Это приводит к следующим серьезным последствиям:</w:t>
      </w:r>
    </w:p>
    <w:p>
      <w:pPr>
        <w:pStyle w:val="Default"/>
        <w:spacing w:lineRule="atLeast" w:line="240"/>
        <w:ind w:firstLine="425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 повышается пожарная опасность сетей, опасность поражения электрическим током обслуживающего персонала, возникают значительные повреждения электрооборудования, что приводит к удорожанию ремонтов;</w:t>
      </w:r>
    </w:p>
    <w:p>
      <w:pPr>
        <w:pStyle w:val="Default"/>
        <w:spacing w:lineRule="atLeast" w:line="240"/>
        <w:ind w:firstLine="425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- требуется экстренное отключение поврежденного присоединения, что приводит </w:t>
        <w:br/>
        <w:t>к перерыву электроснабжения потребителей города и недоотпуску электроэнергии;</w:t>
      </w:r>
    </w:p>
    <w:p>
      <w:pPr>
        <w:pStyle w:val="Default"/>
        <w:spacing w:lineRule="atLeast" w:line="240"/>
        <w:ind w:firstLine="425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 происходит повреждение изоляции электрооборудования, находящегося в работе, и как следствие, его аварийное отключение.</w:t>
      </w:r>
    </w:p>
    <w:p>
      <w:pPr>
        <w:pStyle w:val="Default"/>
        <w:spacing w:lineRule="atLeast" w:line="240"/>
        <w:ind w:firstLine="425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становка новых современных дугогасительных реакторов (ДГР) исключит указанные выше риски.</w:t>
      </w:r>
    </w:p>
    <w:p>
      <w:pPr>
        <w:pStyle w:val="Default"/>
        <w:spacing w:lineRule="atLeast" w:line="240"/>
        <w:ind w:firstLine="425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Установка на ГПП-701 и ГПП-702, а также распределительных подстанциях, присоединенных к их шинам, системы определения поврежденного фидера (ОПФ) производится в целях автоматического выявления поврежденного фидера при возникновении однофазного замыкания на землю.</w:t>
      </w:r>
    </w:p>
    <w:p>
      <w:pPr>
        <w:pStyle w:val="Normal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и реализации мероприятия 2024-2025 годы.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>Затраты на проведение данного мероприятия составляю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59,947  млн. руб., в т.ч. </w:t>
      </w:r>
    </w:p>
    <w:p>
      <w:pPr>
        <w:pStyle w:val="Normal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24 г. - 34,304 млн.руб.,</w:t>
      </w:r>
    </w:p>
    <w:p>
      <w:pPr>
        <w:pStyle w:val="Normal"/>
        <w:autoSpaceDE w:val="true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5 г.– 25,644 млн.руб.</w:t>
      </w:r>
    </w:p>
    <w:p>
      <w:pPr>
        <w:pStyle w:val="Normal"/>
        <w:autoSpaceDE w:val="true"/>
        <w:ind w:firstLine="539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autoSpaceDE w:val="true"/>
        <w:ind w:firstLine="539"/>
        <w:jc w:val="both"/>
        <w:rPr/>
      </w:pPr>
      <w:r>
        <w:rPr>
          <w:b/>
          <w:sz w:val="24"/>
          <w:szCs w:val="24"/>
        </w:rPr>
        <w:t>4.</w:t>
      </w:r>
      <w:r>
        <w:rPr/>
        <w:t xml:space="preserve"> </w:t>
      </w:r>
      <w:r>
        <w:rPr>
          <w:b/>
          <w:sz w:val="24"/>
          <w:szCs w:val="24"/>
        </w:rPr>
        <w:t>Техническое перевооружение релейной защиты трансформаторных подстанций (М_005)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4"/>
        </w:rPr>
        <w:t xml:space="preserve">Необходимость реализации проекта обусловлена тем, что установка шкафов управления оперативным током (ШУОТ) позволит обеспечить гарантированное питание постоянным током потребителей распределительных и главных понизительных подстанций (РП-2, РП-3, РП-4, ГПП-701, ГПП-702) и, соответственно, обеспечить непрерывное питание потребителей до момента устранения неисправности в питающей сети. </w:t>
      </w:r>
    </w:p>
    <w:p>
      <w:pPr>
        <w:pStyle w:val="Normal"/>
        <w:autoSpaceDE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Сроки реализации мероприятия 2023</w:t>
      </w:r>
      <w:r>
        <w:rPr>
          <w:sz w:val="24"/>
          <w:szCs w:val="24"/>
          <w:lang w:val="en-US"/>
        </w:rPr>
        <w:t>, 2026, 20</w:t>
      </w:r>
      <w:r>
        <w:rPr>
          <w:sz w:val="24"/>
          <w:szCs w:val="24"/>
        </w:rPr>
        <w:t>27 гг.</w:t>
      </w:r>
    </w:p>
    <w:p>
      <w:pPr>
        <w:pStyle w:val="Normal"/>
        <w:autoSpaceDE w:val="true"/>
        <w:ind w:firstLine="539"/>
        <w:jc w:val="both"/>
        <w:rPr/>
      </w:pPr>
      <w:r>
        <w:rPr>
          <w:sz w:val="24"/>
          <w:szCs w:val="24"/>
        </w:rPr>
        <w:t>Затраты на проведение данного мероприятия составляю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32,371  млн. руб. в т.ч. </w:t>
      </w:r>
    </w:p>
    <w:p>
      <w:pPr>
        <w:pStyle w:val="Normal"/>
        <w:autoSpaceDE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023 г. – 5,562 млн.руб.,</w:t>
      </w:r>
    </w:p>
    <w:p>
      <w:pPr>
        <w:pStyle w:val="Normal"/>
        <w:autoSpaceDE w:val="true"/>
        <w:ind w:firstLine="53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6 г. – 6,507 млн.руб,</w:t>
      </w:r>
    </w:p>
    <w:p>
      <w:pPr>
        <w:pStyle w:val="Normal"/>
        <w:autoSpaceDE w:val="true"/>
        <w:ind w:firstLine="53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7 г. – 20,302 млн.руб,</w:t>
      </w:r>
    </w:p>
    <w:p>
      <w:pPr>
        <w:pStyle w:val="Normal"/>
        <w:autoSpaceDE w:val="true"/>
        <w:spacing w:before="280" w:after="0"/>
        <w:ind w:firstLine="540"/>
        <w:jc w:val="both"/>
        <w:rPr/>
      </w:pPr>
      <w:r>
        <w:rPr>
          <w:b/>
          <w:sz w:val="24"/>
          <w:szCs w:val="24"/>
        </w:rPr>
        <w:t>5. Модернизация распределительных подстанций (замена масляных выключателей на вакуумные, замена релейной защиты) (М_006)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</w:rPr>
        <w:t xml:space="preserve">Необходимость реализации проекта обусловлена тем, что замена электрооборудования </w:t>
        <w:br/>
        <w:t xml:space="preserve">РП-2 (год постройки 1956), РП-4 (год постройки 1993), РП-5 (год постройки 1995), </w:t>
        <w:br/>
        <w:t xml:space="preserve">ГПП-701 (год постройки 1964) не проводилась. Масляные выключатели на ГПП и РП эксплуатируются с превышением срока службы (25 лет) и имеют дефекты. Электрооборудование на ГПП и РП не отвечает новым требованиям, предъявляемым </w:t>
        <w:br/>
        <w:t xml:space="preserve">к электроустановкам в части автоматизированного диспетчерского управления, автоматизированного учета электроэнергии, силовой  и релейной защиты. В частности, существующий вид оборудования не позволяет выполнить новое требование </w:t>
        <w:br/>
        <w:t>по электродуговой защите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2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ализации проекта позволит произвести замену физически и морально изношенного силового оборудования, установить современные измерительные комплексы учета электрической энергии, устройства релейной защиты и автоматики, отвечающие новым требованиям в области защиты оборудования и электрических сетей, обеспечить надежное электроснабжение объектов социально-бытовой значимости.</w:t>
      </w:r>
    </w:p>
    <w:p>
      <w:pPr>
        <w:pStyle w:val="Normal"/>
        <w:autoSpaceDE w:val="true"/>
        <w:ind w:firstLine="540"/>
        <w:jc w:val="both"/>
        <w:rPr>
          <w:sz w:val="24"/>
        </w:rPr>
      </w:pPr>
      <w:r>
        <w:rPr>
          <w:sz w:val="24"/>
        </w:rPr>
        <w:t xml:space="preserve">Сроки реализации мероприятия </w:t>
      </w:r>
      <w:r>
        <w:rPr>
          <w:sz w:val="24"/>
          <w:szCs w:val="24"/>
        </w:rPr>
        <w:t>2023, 2025, 2026, 2027 гг.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>Затраты на проведение данного мероприятия составляю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61,977  млн. руб. в т.ч. </w:t>
      </w:r>
    </w:p>
    <w:p>
      <w:pPr>
        <w:pStyle w:val="Normal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23 г. – 21,491 млн.руб.,</w:t>
      </w:r>
    </w:p>
    <w:p>
      <w:pPr>
        <w:pStyle w:val="Normal"/>
        <w:autoSpaceDE w:val="true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5 г. – 14,358 млн.руб,</w:t>
      </w:r>
    </w:p>
    <w:p>
      <w:pPr>
        <w:pStyle w:val="Normal"/>
        <w:autoSpaceDE w:val="true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6 г. – 22,861 млн.руб,</w:t>
      </w:r>
    </w:p>
    <w:p>
      <w:pPr>
        <w:pStyle w:val="Normal"/>
        <w:autoSpaceDE w:val="true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7 г. – 3,267 млн.руб.</w:t>
      </w:r>
    </w:p>
    <w:p>
      <w:pPr>
        <w:pStyle w:val="Normal"/>
        <w:autoSpaceDE w:val="true"/>
        <w:spacing w:before="280" w:after="0"/>
        <w:ind w:firstLine="54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autoSpaceDE w:val="true"/>
        <w:spacing w:before="280" w:after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одернизация трансформаторных  подстанций 6-10 кВ (замена масляных трансформаторов на энергосберегающие)  (М_007)</w:t>
      </w:r>
    </w:p>
    <w:p>
      <w:pPr>
        <w:pStyle w:val="Normal"/>
        <w:autoSpaceDE w:val="true"/>
        <w:ind w:firstLine="540"/>
        <w:jc w:val="both"/>
        <w:rPr>
          <w:sz w:val="24"/>
          <w:szCs w:val="24"/>
        </w:rPr>
      </w:pPr>
      <w:r>
        <w:rPr>
          <w:sz w:val="24"/>
        </w:rPr>
        <w:t xml:space="preserve">Необходимость реализации </w:t>
      </w:r>
      <w:r>
        <w:rPr>
          <w:sz w:val="24"/>
          <w:szCs w:val="24"/>
        </w:rPr>
        <w:t>проекта</w:t>
      </w:r>
      <w:r>
        <w:rPr>
          <w:sz w:val="24"/>
        </w:rPr>
        <w:t xml:space="preserve"> обусловлена тем, что </w:t>
      </w:r>
      <w:r>
        <w:rPr>
          <w:sz w:val="24"/>
          <w:szCs w:val="24"/>
        </w:rPr>
        <w:t xml:space="preserve">трансформаторы, установленные в ТП, выработали свой ресурс, не имеют регулировки  и требуют постоянных профилактических ремонтов и электрических испытаний. Для снижения потерь электроэнергии, повышения надежности электроснабжения и приведения качества электроэнергии у потребителей к требованиям ГОСТ 32144-2013 «Электрическая энергия. Нормы качества электрической энергии в системах электроснабжения общего назначения» целесообразно заменить выработавшие свой ресурс силовые трансформаторы типа ТМ </w:t>
        <w:br/>
        <w:t>на энергосберегающие типа ТМГ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4"/>
          <w:szCs w:val="24"/>
        </w:rPr>
        <w:t>В результате реализации мероприятий суммарная мощность трансформаторных подстанций увеличится на 2,38 МВА.</w:t>
      </w:r>
    </w:p>
    <w:p>
      <w:pPr>
        <w:pStyle w:val="Normal"/>
        <w:autoSpaceDE w:val="true"/>
        <w:ind w:firstLine="540"/>
        <w:jc w:val="both"/>
        <w:rPr>
          <w:sz w:val="24"/>
        </w:rPr>
      </w:pPr>
      <w:r>
        <w:rPr>
          <w:sz w:val="24"/>
        </w:rPr>
        <w:t xml:space="preserve">Сроки реализации мероприятия </w:t>
      </w:r>
      <w:r>
        <w:rPr>
          <w:sz w:val="24"/>
          <w:szCs w:val="24"/>
        </w:rPr>
        <w:t>2023, 2025, 2026, 2027 гг.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>Затраты на проведение данного мероприятия составляю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18,033  млн. руб. в т.ч. </w:t>
      </w:r>
    </w:p>
    <w:p>
      <w:pPr>
        <w:pStyle w:val="Normal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23 г. – 3,005 млн.руб.,</w:t>
      </w:r>
    </w:p>
    <w:p>
      <w:pPr>
        <w:pStyle w:val="Normal"/>
        <w:autoSpaceDE w:val="true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5 г. – 5,733 млн.руб,</w:t>
      </w:r>
    </w:p>
    <w:p>
      <w:pPr>
        <w:pStyle w:val="Normal"/>
        <w:autoSpaceDE w:val="true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6 г. – 3,599 млн.руб,</w:t>
      </w:r>
    </w:p>
    <w:p>
      <w:pPr>
        <w:pStyle w:val="Normal"/>
        <w:autoSpaceDE w:val="true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7 г. – 5,696 млн.руб.</w:t>
      </w:r>
    </w:p>
    <w:p>
      <w:pPr>
        <w:pStyle w:val="Normal"/>
        <w:autoSpaceDE w:val="true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autoSpaceDE w:val="tru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b/>
        </w:rPr>
        <w:t xml:space="preserve"> </w:t>
      </w:r>
      <w:r>
        <w:rPr>
          <w:b/>
          <w:sz w:val="24"/>
          <w:szCs w:val="24"/>
        </w:rPr>
        <w:t>Модернизация линий электропередачи 10 кВ (замена проводов на СИП) (М_009)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</w:rPr>
        <w:t>Необходимость реализации проекта обусловлена тем, что старые провода не соответствуют требованиям  «Правил устройства электроустановок». Реализация проекта предусматривает следующие мероприятия замену деревянных опор на железобетонные и замену голого провода на СИП.</w:t>
      </w:r>
    </w:p>
    <w:p>
      <w:pPr>
        <w:pStyle w:val="Style14"/>
        <w:shd w:fill="FFFFFF" w:val="clear"/>
        <w:spacing w:before="0" w:after="0"/>
        <w:ind w:firstLine="567"/>
        <w:rPr>
          <w:szCs w:val="20"/>
        </w:rPr>
      </w:pPr>
      <w:r>
        <w:rPr>
          <w:szCs w:val="20"/>
        </w:rPr>
        <w:t>Преимущества СИП состоят в том, что при его использовании:</w:t>
      </w:r>
    </w:p>
    <w:p>
      <w:pPr>
        <w:pStyle w:val="Normal"/>
        <w:shd w:fill="FFFFFF" w:val="clear"/>
        <w:autoSpaceDE w:val="true"/>
        <w:ind w:left="360" w:hanging="0"/>
        <w:rPr/>
      </w:pPr>
      <w:r>
        <w:rPr>
          <w:sz w:val="24"/>
        </w:rPr>
        <w:t>- отсутствует характерный для неизолированных линий риск схлестывания проводов;</w:t>
      </w:r>
    </w:p>
    <w:p>
      <w:pPr>
        <w:pStyle w:val="Normal"/>
        <w:shd w:fill="FFFFFF" w:val="clear"/>
        <w:autoSpaceDE w:val="true"/>
        <w:ind w:left="384" w:hanging="0"/>
        <w:rPr/>
      </w:pPr>
      <w:r>
        <w:rPr>
          <w:sz w:val="24"/>
        </w:rPr>
        <w:t>- уменьшается ширина просеки; в городе требуется меньшая полоса отчуждения земли;</w:t>
      </w:r>
    </w:p>
    <w:p>
      <w:pPr>
        <w:pStyle w:val="Normal"/>
        <w:shd w:fill="FFFFFF" w:val="clear"/>
        <w:autoSpaceDE w:val="true"/>
        <w:ind w:left="384" w:hanging="0"/>
        <w:rPr/>
      </w:pPr>
      <w:r>
        <w:rPr>
          <w:sz w:val="24"/>
        </w:rPr>
        <w:t>- применение СИП снижает эксплуатационные расходы до 80%;</w:t>
      </w:r>
    </w:p>
    <w:p>
      <w:pPr>
        <w:pStyle w:val="Normal"/>
        <w:shd w:fill="FFFFFF" w:val="clear"/>
        <w:autoSpaceDE w:val="true"/>
        <w:ind w:left="384" w:hanging="0"/>
        <w:rPr/>
      </w:pPr>
      <w:r>
        <w:rPr>
          <w:sz w:val="24"/>
        </w:rPr>
        <w:t>- затрудняются сторонние подключения (для кражи электроэнергии).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</w:rPr>
        <w:t>Реализация проекта позволит создать надежные сетей электроснабжения, снизить потери электроэнергии, уменьшить время отключения, обеспечить пожаробезопасность ВЛИ.</w:t>
      </w:r>
    </w:p>
    <w:p>
      <w:pPr>
        <w:pStyle w:val="Normal"/>
        <w:autoSpaceDE w:val="true"/>
        <w:ind w:firstLine="540"/>
        <w:jc w:val="both"/>
        <w:rPr>
          <w:sz w:val="24"/>
        </w:rPr>
      </w:pPr>
      <w:r>
        <w:rPr>
          <w:sz w:val="24"/>
        </w:rPr>
        <w:t xml:space="preserve">Протяженность воздушной линии электропередачи ВЛ-10 кВ (общая) составляет </w:t>
        <w:br/>
        <w:t>15,38 км.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</w:rPr>
        <w:t>Срок реализации мероприятия 2024-2027 годы.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>Затраты на проведение данного мероприятия составляю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16,233  млн. руб. в т.ч. </w:t>
      </w:r>
    </w:p>
    <w:p>
      <w:pPr>
        <w:pStyle w:val="Normal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24 г. – 2,112 млн.руб.,</w:t>
      </w:r>
    </w:p>
    <w:p>
      <w:pPr>
        <w:pStyle w:val="Normal"/>
        <w:autoSpaceDE w:val="true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5 г. – 1,411 млн.руб,</w:t>
      </w:r>
    </w:p>
    <w:p>
      <w:pPr>
        <w:pStyle w:val="Normal"/>
        <w:autoSpaceDE w:val="true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6 г. – 9,453 млн.руб,</w:t>
      </w:r>
    </w:p>
    <w:p>
      <w:pPr>
        <w:pStyle w:val="Normal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27 г. – 3,257 млн.руб.</w:t>
      </w:r>
    </w:p>
    <w:p>
      <w:pPr>
        <w:pStyle w:val="Normal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ind w:firstLine="540"/>
        <w:jc w:val="both"/>
        <w:rPr/>
      </w:pPr>
      <w:r>
        <w:rPr>
          <w:b/>
          <w:sz w:val="24"/>
          <w:szCs w:val="24"/>
        </w:rPr>
        <w:t>8.</w:t>
      </w:r>
      <w:r>
        <w:rPr>
          <w:b/>
        </w:rPr>
        <w:t xml:space="preserve"> </w:t>
      </w:r>
      <w:r>
        <w:rPr>
          <w:b/>
          <w:sz w:val="24"/>
          <w:szCs w:val="24"/>
        </w:rPr>
        <w:t>Модернизация линий электропередачи 0,4 кВ (замена проводов на СИП) (М_010)</w:t>
      </w:r>
    </w:p>
    <w:p>
      <w:pPr>
        <w:pStyle w:val="Normal"/>
        <w:autoSpaceDE w:val="true"/>
        <w:ind w:firstLine="540"/>
        <w:jc w:val="both"/>
        <w:rPr>
          <w:sz w:val="24"/>
        </w:rPr>
      </w:pPr>
      <w:r>
        <w:rPr>
          <w:sz w:val="24"/>
        </w:rPr>
        <w:t>Необходимость реализации проекта обусловлена тем, что провода не соответствуют требованиям  «Правил устройства электроустановок». Реализация проекта предусматривает следующие мероприятия замену деревянных опор на железобетонные и замену голого провода на СИП.</w:t>
      </w:r>
    </w:p>
    <w:p>
      <w:pPr>
        <w:pStyle w:val="Normal"/>
        <w:autoSpaceDE w:val="true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ализация проекта позволит создать надежные сетей электроснабжения, снизить потери электроэнергии, уменьшить время отключения, обеспечить пожаробезопасность ВЛИ.</w:t>
      </w:r>
    </w:p>
    <w:p>
      <w:pPr>
        <w:pStyle w:val="Normal"/>
        <w:autoSpaceDE w:val="true"/>
        <w:ind w:firstLine="540"/>
        <w:jc w:val="both"/>
        <w:rPr>
          <w:sz w:val="24"/>
        </w:rPr>
      </w:pPr>
      <w:r>
        <w:rPr>
          <w:sz w:val="24"/>
        </w:rPr>
        <w:t xml:space="preserve">Протяженность воздушной линии электропередачи ВЛ-10 кВ (общая) составляет </w:t>
        <w:br/>
        <w:t>6,27 км.</w:t>
      </w:r>
    </w:p>
    <w:p>
      <w:pPr>
        <w:pStyle w:val="Normal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ероприятия 2025-2027 годы.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>Затраты на проведение данного мероприятия составляю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5,610  млн. руб. в т.ч. </w:t>
      </w:r>
    </w:p>
    <w:p>
      <w:pPr>
        <w:pStyle w:val="Normal"/>
        <w:autoSpaceDE w:val="true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5 г. – 0,871 млн.руб,</w:t>
      </w:r>
    </w:p>
    <w:p>
      <w:pPr>
        <w:pStyle w:val="Normal"/>
        <w:autoSpaceDE w:val="true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6 г. – 2,421 млн.руб,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>2027 г. – 2,318 млн.руб.</w:t>
      </w:r>
    </w:p>
    <w:p>
      <w:pPr>
        <w:pStyle w:val="Normal"/>
        <w:autoSpaceDE w:val="tru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ind w:firstLine="540"/>
        <w:jc w:val="both"/>
        <w:rPr/>
      </w:pPr>
      <w:r>
        <w:rPr>
          <w:b/>
          <w:sz w:val="24"/>
          <w:szCs w:val="24"/>
        </w:rPr>
        <w:t>9.</w:t>
      </w:r>
      <w:r>
        <w:rPr>
          <w:b/>
        </w:rPr>
        <w:t xml:space="preserve"> </w:t>
      </w:r>
      <w:r>
        <w:rPr>
          <w:b/>
          <w:sz w:val="24"/>
          <w:szCs w:val="24"/>
        </w:rPr>
        <w:t>Модернизация линий электропередачи 0,4 кВ (М_003)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</w:rPr>
        <w:t xml:space="preserve">Необходимость реализации проекта обусловлена тем, что участки ВЛ-0,4 кВ проходят по территории частных земельных участков СНТ «Кедр», линия находится </w:t>
        <w:br/>
        <w:t xml:space="preserve">в неудовлетворительном техническом состоянии, технические характеристики линии </w:t>
        <w:br/>
        <w:t xml:space="preserve">не соответствуют нагрузкам, что приводит к снижению качества поставляемой потребителям электроэнергии. На существующей ВЛ-0,4 кВ будет выполнена замена голого провода на СИП и замена опор. </w:t>
      </w:r>
    </w:p>
    <w:p>
      <w:pPr>
        <w:pStyle w:val="Normal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яженность ВЛИ-0,4 кВ составляет 2,130 км. </w:t>
      </w:r>
    </w:p>
    <w:p>
      <w:pPr>
        <w:pStyle w:val="Normal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ероприятия 2023 год.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 xml:space="preserve">Затраты на проведение данного мероприятия </w:t>
      </w:r>
      <w:r>
        <w:rPr>
          <w:sz w:val="24"/>
        </w:rPr>
        <w:t>составляют  2,189</w:t>
      </w:r>
      <w:r>
        <w:rPr>
          <w:sz w:val="24"/>
          <w:szCs w:val="24"/>
        </w:rPr>
        <w:t xml:space="preserve"> млн. руб.</w:t>
      </w:r>
    </w:p>
    <w:p>
      <w:pPr>
        <w:pStyle w:val="Normal"/>
        <w:autoSpaceDE w:val="tru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</w:t>
      </w:r>
      <w:r>
        <w:rPr/>
        <w:t xml:space="preserve"> </w:t>
      </w:r>
      <w:r>
        <w:rPr>
          <w:b/>
          <w:sz w:val="24"/>
          <w:szCs w:val="24"/>
        </w:rPr>
        <w:t>Создание интеллектуальной системы учета (М_011)</w:t>
      </w:r>
    </w:p>
    <w:p>
      <w:pPr>
        <w:pStyle w:val="Default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Необходимость реализации проекта обусловлена требованиями законодательства </w:t>
        <w:br/>
        <w:t>в части внедрения систем интеллектуального  учета электрической энергии (мощности) (Федеральный закон РФ от 27.12.2018 № 522-ФЗ «О внесении изменений в отдельные законодательные акты Российской Федерации в связи с развитием систем учета электрической энергии (мощности) в Российской Федерации», Постановление Правительства РФ от 19.06.2020 № 890 «О порядке предоставления доступа к минимальному набору функций интеллектуальных систем учета электрической энергии (мощности)»).</w:t>
      </w:r>
    </w:p>
    <w:p>
      <w:pPr>
        <w:pStyle w:val="1"/>
        <w:ind w:firstLine="540"/>
        <w:rPr>
          <w:sz w:val="24"/>
          <w:szCs w:val="24"/>
        </w:rPr>
      </w:pPr>
      <w:r>
        <w:rPr>
          <w:sz w:val="24"/>
          <w:szCs w:val="24"/>
        </w:rPr>
        <w:t>Реализация проекта позволит</w:t>
      </w:r>
    </w:p>
    <w:p>
      <w:pPr>
        <w:pStyle w:val="1"/>
        <w:ind w:firstLine="540"/>
        <w:rPr/>
      </w:pPr>
      <w:r>
        <w:rPr>
          <w:sz w:val="24"/>
          <w:szCs w:val="24"/>
        </w:rPr>
        <w:t xml:space="preserve">- произвести замену или установку интеллектуальных приборов учета, а также иного оборудования, входящего в состав измерительного комплекса, используемого </w:t>
        <w:br/>
        <w:t>в коммерческом учете электрической энергии;</w:t>
      </w:r>
    </w:p>
    <w:p>
      <w:pPr>
        <w:pStyle w:val="1"/>
        <w:ind w:firstLine="540"/>
        <w:rPr/>
      </w:pPr>
      <w:r>
        <w:rPr>
          <w:sz w:val="24"/>
          <w:szCs w:val="24"/>
        </w:rPr>
        <w:t>- обеспечить предоставление субъектам энергетики и потребителям минимального набора функций интеллектуальной системы учета;</w:t>
      </w:r>
    </w:p>
    <w:p>
      <w:pPr>
        <w:pStyle w:val="1"/>
        <w:ind w:firstLine="540"/>
        <w:rPr/>
      </w:pPr>
      <w:r>
        <w:rPr>
          <w:sz w:val="24"/>
          <w:szCs w:val="24"/>
        </w:rPr>
        <w:t xml:space="preserve">- создать беспроводную систему передачи данных и дистанционное управление приборами учета на территории  ЗАТО Северск Томской области. </w:t>
      </w:r>
    </w:p>
    <w:p>
      <w:pPr>
        <w:pStyle w:val="1"/>
        <w:ind w:firstLine="540"/>
        <w:rPr>
          <w:sz w:val="24"/>
          <w:szCs w:val="24"/>
        </w:rPr>
      </w:pPr>
      <w:r>
        <w:rPr>
          <w:sz w:val="24"/>
          <w:szCs w:val="24"/>
        </w:rPr>
        <w:t>Расчет затрат произведен на основании согласованного с гарантирующим поставщиком перечня приборов, подлежащих замене.</w:t>
      </w:r>
    </w:p>
    <w:p>
      <w:pPr>
        <w:pStyle w:val="Normal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ероприятия 2023-2027 годы.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>Затраты на проведение данного мероприятия составляю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25,203  млн. руб. в т.ч. </w:t>
      </w:r>
    </w:p>
    <w:p>
      <w:pPr>
        <w:pStyle w:val="Normal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23 г. – 5,936 млн.руб.,</w:t>
      </w:r>
    </w:p>
    <w:p>
      <w:pPr>
        <w:pStyle w:val="Normal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24 г. – 4,494 млн.руб.,</w:t>
      </w:r>
    </w:p>
    <w:p>
      <w:pPr>
        <w:pStyle w:val="Normal"/>
        <w:autoSpaceDE w:val="true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5 г. – 5,515 млн.руб.,</w:t>
      </w:r>
    </w:p>
    <w:p>
      <w:pPr>
        <w:pStyle w:val="Normal"/>
        <w:autoSpaceDE w:val="true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6 г. – 4,616 млн.руб.,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>2027 г. – 4,641 млн.руб.</w:t>
      </w:r>
    </w:p>
    <w:p>
      <w:pPr>
        <w:pStyle w:val="Normal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Создание автоматизированной системы диспетчерского управления (АСДУ) (М_012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обходимость реализации проекта обусловлена тем, что  электросетевые объекты ГПП-701 и РП-3 не имеют оборудования для сбора информации, информация о состоянии объектов не поступает на АРМ оперативной службы. Используются разные системы сбора информации о состоянии электрооборудования, системы не резервируются. Информация передается по одному каналу связи. Системы связи для передачи сигналов и команд релейной защиты, сетевой и противоаварийной автоматики, должна состоять из двух независимых каналов.</w:t>
      </w:r>
      <w:r>
        <w:rPr>
          <w:bCs/>
        </w:rPr>
        <w:t xml:space="preserve">   </w:t>
      </w:r>
    </w:p>
    <w:p>
      <w:pPr>
        <w:pStyle w:val="Normal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ероприятия 2023, 2026, 2027 годы.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>Затраты на проведение данного мероприятия составляю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25,826  млн. руб. в т.ч. </w:t>
      </w:r>
    </w:p>
    <w:p>
      <w:pPr>
        <w:pStyle w:val="Normal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23 г. – 7,787 млн.руб.,</w:t>
      </w:r>
    </w:p>
    <w:p>
      <w:pPr>
        <w:pStyle w:val="Normal"/>
        <w:autoSpaceDE w:val="true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6 г. – 6,347 млн.руб.,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>2027 г. – 11,692 млн.руб.</w:t>
      </w:r>
    </w:p>
    <w:p>
      <w:pPr>
        <w:pStyle w:val="Normal"/>
        <w:autoSpaceDE w:val="tru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Строительство КТПН 10/0,4 кВ 250 кВА с линиями электропередачи 10 кВ (М_013)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>Необходимость реализации проекта обусловлена тем, что существующая сеть ВЛ-0,4кВ ТП ОР-16-1 ф.1 п.Орловка имеет большую протяженность 1503 м, находится</w:t>
        <w:br/>
        <w:t>в неудовлетворительном состоянии и не обеспечивает качество электроэнергии.</w:t>
      </w:r>
    </w:p>
    <w:p>
      <w:pPr>
        <w:pStyle w:val="ListParagraph"/>
        <w:tabs>
          <w:tab w:val="clear" w:pos="708"/>
          <w:tab w:val="left" w:pos="0" w:leader="none"/>
        </w:tabs>
        <w:ind w:left="0" w:firstLine="426"/>
        <w:rPr>
          <w:bCs/>
        </w:rPr>
      </w:pPr>
      <w:r>
        <w:rPr>
          <w:bCs/>
        </w:rPr>
        <w:t>Протяженность кабельной линии электропередачи КЛ-10 кВ составляет 0,285 км.</w:t>
      </w:r>
    </w:p>
    <w:p>
      <w:pPr>
        <w:pStyle w:val="ListParagraph"/>
        <w:tabs>
          <w:tab w:val="clear" w:pos="708"/>
          <w:tab w:val="left" w:pos="0" w:leader="none"/>
        </w:tabs>
        <w:ind w:left="0" w:firstLine="426"/>
        <w:rPr>
          <w:bCs/>
        </w:rPr>
      </w:pPr>
      <w:r>
        <w:rPr>
          <w:bCs/>
        </w:rPr>
        <w:t>Мощность трансформаторной подстанции составляет 0,25 МВА.</w:t>
      </w:r>
    </w:p>
    <w:p>
      <w:pPr>
        <w:pStyle w:val="ListParagraph"/>
        <w:tabs>
          <w:tab w:val="clear" w:pos="708"/>
          <w:tab w:val="left" w:pos="0" w:leader="none"/>
        </w:tabs>
        <w:ind w:left="0" w:firstLine="426"/>
        <w:rPr>
          <w:bCs/>
        </w:rPr>
      </w:pPr>
      <w:r>
        <w:rPr>
          <w:bCs/>
        </w:rPr>
        <w:t>Срок реализации мероприятия 2023 год.</w:t>
      </w:r>
    </w:p>
    <w:p>
      <w:pPr>
        <w:pStyle w:val="ListParagraph"/>
        <w:tabs>
          <w:tab w:val="clear" w:pos="708"/>
          <w:tab w:val="left" w:pos="0" w:leader="none"/>
        </w:tabs>
        <w:ind w:left="0" w:firstLine="426"/>
        <w:rPr/>
      </w:pPr>
      <w:r>
        <w:rPr>
          <w:bCs/>
        </w:rPr>
        <w:t>Затраты на проведение данного мероприятия составляют  1,631 млн. руб.</w:t>
      </w:r>
    </w:p>
    <w:p>
      <w:pPr>
        <w:pStyle w:val="Normal"/>
        <w:autoSpaceDE w:val="tru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</w:t>
      </w:r>
      <w:r>
        <w:rPr/>
        <w:t xml:space="preserve"> </w:t>
      </w:r>
      <w:r>
        <w:rPr>
          <w:b/>
          <w:sz w:val="24"/>
          <w:szCs w:val="24"/>
        </w:rPr>
        <w:t>Строительство КТПН 10/0,4 кВ 630 кВА (М_014)</w:t>
      </w:r>
    </w:p>
    <w:p>
      <w:pPr>
        <w:pStyle w:val="Normal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реализации проекта обусловлена тем, что трансформаторные подстанции (ТП-216, ТП-107) морально и физически устарели, не отвечают современным требованиям эксплуатации и  ремонта, не обеспечивают качество электроэнергии потребителей. Для снижения потерь электроэнергии, повышения надежности электроснабжения и приведения качества электроэнергии у потребителей к требованиям ГОСТ 32144-2013 необходимо выполнить строительство новой трансформаторной подстанции.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>Суммарная мощность ТП составляет 1,89 МВА.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>Срок реализации мероприятия 2026, 2027 годы.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 xml:space="preserve">Затраты на проведение данного мероприятия составляют 9,348  млн. руб. в т.ч. </w:t>
      </w:r>
    </w:p>
    <w:p>
      <w:pPr>
        <w:pStyle w:val="Normal"/>
        <w:autoSpaceDE w:val="true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6 г. – 3,851 млн.руб.,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>2027 г. – 5,496 млн.руб.</w:t>
      </w:r>
    </w:p>
    <w:p>
      <w:pPr>
        <w:pStyle w:val="Normal"/>
        <w:shd w:fill="FFFFFF" w:val="clear"/>
        <w:spacing w:before="280" w:after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Установка разделительного трансформатора 6/6 кВ (М_015)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сть реализации проекта обусловлена тем, что существующая сеть КВЛ-6кВ имеет большую протяженность и не обеспечивает качество электроэнергии у потребителей НСТСЛ «Спутник». Для повышения надежности электроснабжения и приведения качества электроэнергии у потребителей к требованиям ГОСТ 32144-2013 «Электрическая энергия. Нормы качества электрической энергии в системах электроснабжения общего назначения» необходимо построить новую разъединительную трансформаторную подстанцию </w:t>
        <w:br/>
        <w:t>КТП-2500/6/6,3 кВ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/>
      </w:pPr>
      <w:r>
        <w:rPr>
          <w:sz w:val="24"/>
          <w:szCs w:val="24"/>
        </w:rPr>
        <w:t>Мощность ТП составляет 2,5 МВА.</w:t>
      </w:r>
    </w:p>
    <w:p>
      <w:pPr>
        <w:pStyle w:val="Normal"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ероприятия 2023 год.</w:t>
      </w:r>
    </w:p>
    <w:p>
      <w:pPr>
        <w:pStyle w:val="Normal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оведение данного мероприятия составляют  5,846 млн. руб.</w:t>
      </w:r>
    </w:p>
    <w:p>
      <w:pPr>
        <w:pStyle w:val="Normal"/>
        <w:shd w:fill="FFFFFF" w:val="clear"/>
        <w:spacing w:before="280" w:after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Приобретение автотранспорта и спецтехники (М_017)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еобходимость реализации проекта обусловлена тем, что</w:t>
      </w:r>
      <w:r>
        <w:rPr>
          <w:color w:val="000000"/>
          <w:sz w:val="24"/>
          <w:szCs w:val="24"/>
        </w:rPr>
        <w:t xml:space="preserve"> удельный вес транспортных средств, находящихся в эксплуатации более 10 лет, составляет 68%. При этом нормативный срок эксплуатации транспортного средства определен в 7-10 лет, после чего использование такого транспорта считается нецелесообразным ввиду увеличения затрат на капитальные ремонты и техническое обслуживание, что негативно влияет на производственные показатели предприятия, окружающую среду и безопасность дорожного движ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 xml:space="preserve">Планируется приобретение передвижной электротехнической лаборатории, автокрана, легковых автомобилей (3 ед.), малотоннажного грузового автомобиля, микроавтобуса </w:t>
        <w:br/>
        <w:t xml:space="preserve">на 6 пасажирских мест, грузопассажирского автомобиля (2 ед.).  </w:t>
      </w:r>
    </w:p>
    <w:p>
      <w:pPr>
        <w:pStyle w:val="Normal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ероприятия 2023-2027 годы.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>Затраты на проведение данного мероприятия составляю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43,250  млн. руб. в т.ч. 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>2023 г. – 4,344 млн.руб.,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>2024 г. – 15,624 млн.руб.,</w:t>
      </w:r>
    </w:p>
    <w:p>
      <w:pPr>
        <w:pStyle w:val="Normal"/>
        <w:autoSpaceDE w:val="true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5 г. – 5,863 млн.руб.,</w:t>
      </w:r>
    </w:p>
    <w:p>
      <w:pPr>
        <w:pStyle w:val="Normal"/>
        <w:autoSpaceDE w:val="true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6 г. – 6,097 млн.руб.,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>2027 г. – 11,322 млн.руб.</w:t>
      </w:r>
    </w:p>
    <w:p>
      <w:pPr>
        <w:pStyle w:val="Normal"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</w:t>
      </w:r>
      <w:r>
        <w:rPr/>
        <w:t xml:space="preserve"> </w:t>
      </w:r>
      <w:r>
        <w:rPr>
          <w:b/>
          <w:sz w:val="24"/>
          <w:szCs w:val="24"/>
        </w:rPr>
        <w:t>Приобретение оборудования для проведения испытаний и диагностики электрических сетей (М_018)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 xml:space="preserve">Необходимость реализации проекта обусловлена необходимостью замены физически </w:t>
        <w:br/>
        <w:t xml:space="preserve">и морально устаревшего оборудования для проведения испытаний и диагностики электрических сетей: тестер Softing CableMaster 650; измеритель параметров заземляющих устройств MRU-120; прибор СЭИТ-4М-К540; микроомметр ТМС-650; вольтамперфазометр ВФМ-3; рефлектометр РЕЙС-305; аппарат испытания диэлектриков АИД-70Ц. 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ероприятия 2023 годы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оведение данного мероприятия составляют  1,258 млн. руб.</w:t>
      </w:r>
    </w:p>
    <w:p>
      <w:pPr>
        <w:pStyle w:val="Normal"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</w:t>
      </w:r>
      <w:r>
        <w:rPr/>
        <w:t xml:space="preserve"> </w:t>
      </w:r>
      <w:r>
        <w:rPr>
          <w:b/>
          <w:sz w:val="24"/>
          <w:szCs w:val="24"/>
        </w:rPr>
        <w:t>Внедрение IP телефонии (М_020)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 xml:space="preserve">Необходимость реализации проекта обусловлена </w:t>
      </w:r>
      <w:bookmarkStart w:id="0" w:name="_Hlk431484803"/>
      <w:r>
        <w:rPr>
          <w:sz w:val="24"/>
          <w:szCs w:val="24"/>
        </w:rPr>
        <w:t xml:space="preserve">тем, что </w:t>
      </w:r>
      <w:bookmarkEnd w:id="0"/>
      <w:r>
        <w:rPr>
          <w:sz w:val="24"/>
          <w:szCs w:val="24"/>
        </w:rPr>
        <w:t xml:space="preserve">существующая АТС эксплуатируется более 18 лет и не поддерживает услуги связи: 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утреннюю и внешнюю конференцию до 10 участников в каждой; 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ыстрый сбор конференции, с заранее запрограммированным списком участников, одной кнопкой пульта связи/системного телефонного аппарата и возможностью оперативного управления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жим селекторного совещания, с возможностью оперативного управления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втоинформатор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и анализ данных телефонных переговоров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Реализация проекта позволит снизить затраты на услуги связи, внедрить билинговую систему (тарификатор) и дополнительные услуги связи.</w:t>
      </w:r>
    </w:p>
    <w:p>
      <w:pPr>
        <w:pStyle w:val="Normal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ероприятия 2027 год.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>Затраты на проведение данного мероприятия составляют 6,056 млн. руб.</w:t>
      </w:r>
    </w:p>
    <w:p>
      <w:pPr>
        <w:pStyle w:val="Normal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sz w:val="24"/>
          <w:szCs w:val="24"/>
        </w:rPr>
        <w:t>18.</w:t>
      </w:r>
      <w:r>
        <w:rPr/>
        <w:t xml:space="preserve"> </w:t>
      </w:r>
      <w:r>
        <w:rPr>
          <w:b/>
          <w:sz w:val="24"/>
          <w:szCs w:val="24"/>
        </w:rPr>
        <w:t>Приобретение информационно-вычислительной техники (М_022)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сть реализации проекта обусловлена необходимостью замены физически </w:t>
        <w:br/>
        <w:t xml:space="preserve">и морально устаревшего оборудования. </w:t>
      </w:r>
    </w:p>
    <w:p>
      <w:pPr>
        <w:pStyle w:val="Normal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ероприятия 2023-2027 годы.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>Затраты на проведение данного мероприятия составляю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10,470  млн. руб. в т.ч. </w:t>
      </w:r>
    </w:p>
    <w:p>
      <w:pPr>
        <w:pStyle w:val="Normal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23 г. – 2,212 млн.руб.,</w:t>
      </w:r>
    </w:p>
    <w:p>
      <w:pPr>
        <w:pStyle w:val="Normal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24 г. – 4,534 млн.руб.,</w:t>
      </w:r>
    </w:p>
    <w:p>
      <w:pPr>
        <w:pStyle w:val="Normal"/>
        <w:autoSpaceDE w:val="true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5 г. – 1,913 млн.руб.,</w:t>
      </w:r>
    </w:p>
    <w:p>
      <w:pPr>
        <w:pStyle w:val="Normal"/>
        <w:autoSpaceDE w:val="true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6 г. – 0,925 млн.руб.,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>2027 г. – 0,89 млн.руб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849" w:gutter="0" w:header="708" w:top="851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67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67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6795" cy="440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67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8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</w:rPr>
  </w:style>
  <w:style w:type="character" w:styleId="WW8Num16z1">
    <w:name w:val="WW8Num16z1"/>
    <w:qFormat/>
    <w:rPr>
      <w:b w:val="false"/>
      <w:bCs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dar">
    <w:name w:val="udar"/>
    <w:basedOn w:val="Style12"/>
    <w:qFormat/>
    <w:rPr/>
  </w:style>
  <w:style w:type="character" w:styleId="H">
    <w:name w:val="h Знак"/>
    <w:qFormat/>
    <w:rPr>
      <w:b/>
      <w:bCs/>
      <w:sz w:val="24"/>
      <w:szCs w:val="24"/>
    </w:rPr>
  </w:style>
  <w:style w:type="character" w:styleId="Markedcontent">
    <w:name w:val="markedcontent"/>
    <w:qFormat/>
    <w:rPr/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39" w:leader="dot"/>
      </w:tabs>
      <w:ind w:firstLine="709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30" w:leader="dot"/>
      </w:tabs>
      <w:ind w:left="2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bidi w:val="0"/>
    </w:pPr>
    <w:rPr>
      <w:rFonts w:ascii="Arial" w:hAnsi="Arial" w:eastAsia="Arial" w:cs="Arial"/>
      <w:color w:val="000000"/>
      <w:sz w:val="24"/>
      <w:szCs w:val="20"/>
      <w:lang w:val="ru-RU" w:bidi="ar-SA" w:eastAsia="zh-CN"/>
    </w:rPr>
  </w:style>
  <w:style w:type="paragraph" w:styleId="Style17">
    <w:name w:val="Обычный абзац"/>
    <w:basedOn w:val="Normal"/>
    <w:qFormat/>
    <w:pPr>
      <w:autoSpaceDE w:val="true"/>
      <w:ind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H1">
    <w:name w:val="h"/>
    <w:basedOn w:val="Normal"/>
    <w:next w:val="Normal"/>
    <w:qFormat/>
    <w:pPr>
      <w:keepNext w:val="true"/>
      <w:keepLines/>
      <w:autoSpaceDE w:val="true"/>
      <w:spacing w:before="0" w:after="120"/>
    </w:pPr>
    <w:rPr>
      <w:b/>
      <w:bCs/>
      <w:sz w:val="24"/>
      <w:szCs w:val="24"/>
    </w:rPr>
  </w:style>
  <w:style w:type="paragraph" w:styleId="1">
    <w:name w:val="Основной текст с отступом1"/>
    <w:basedOn w:val="Normal"/>
    <w:qFormat/>
    <w:pPr>
      <w:autoSpaceDE w:val="true"/>
      <w:ind w:firstLine="709"/>
      <w:jc w:val="both"/>
    </w:pPr>
    <w:rPr/>
  </w:style>
  <w:style w:type="paragraph" w:styleId="ListParagraph">
    <w:name w:val="List Paragraph"/>
    <w:basedOn w:val="Normal"/>
    <w:qFormat/>
    <w:pPr>
      <w:autoSpaceDE w:val="true"/>
      <w:ind w:left="720" w:hanging="0"/>
      <w:jc w:val="both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3:27:00Z</dcterms:created>
  <dc:creator>Bolsunovskaya</dc:creator>
  <dc:description/>
  <cp:keywords/>
  <dc:language>en-US</dc:language>
  <cp:lastModifiedBy>pto1</cp:lastModifiedBy>
  <cp:lastPrinted>2022-02-28T10:12:00Z</cp:lastPrinted>
  <dcterms:modified xsi:type="dcterms:W3CDTF">2022-02-28T03:49:00Z</dcterms:modified>
  <cp:revision>14</cp:revision>
  <dc:subject/>
  <dc:title>ИНВЕСТИЦИОННАЯ ПРОГРАММА</dc:title>
</cp:coreProperties>
</file>