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рнизация трансформаторных подстанций 6-10 к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замена масляных трансформаторов на энергосберегающие)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М_007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2</w:t>
      </w:r>
    </w:p>
    <w:p>
      <w:pPr>
        <w:pStyle w:val="H1"/>
        <w:spacing w:lineRule="auto" w:line="276"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240" w:after="0"/>
        <w:ind w:firstLine="426"/>
        <w:jc w:val="both"/>
        <w:rPr/>
      </w:pPr>
      <w:r>
        <w:rPr/>
        <w:t xml:space="preserve">     </w:t>
      </w:r>
      <w:r>
        <w:rPr/>
        <w:t>1.1. Объекты вложения средст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ые трансформаторы типа ТМ-400/10 в количестве 2 шт. входят в состав концессионного объекта «Эл. оборудование ТП-169» инв. № 1010400990. Адрес объекта: Томская область, ЗАТО Северск, г. Северск, ул. Лесная, 13/2. Год постройки 1965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ые трансформаторы типа ТМ-400/10 в количестве 2 шт. входят в состав концессионного объекта «Эл. оборудование ТП-177» инв. № 1010400940. Адрес объекта: Томская область, ЗАТО Северск, г. Северск, ул. Калинина, 48/2. Год постройки 1966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 </w:t>
      </w:r>
      <w:r>
        <w:rPr/>
        <w:t>- силовые трансформаторы типа ТМ-1000/10 в количестве 2 шт. входят в состав концессионного объекта «Эл. оборудование ТП-318» инв. № 1010401046. Адрес объекта: Томская область, ЗАТО Северск, Водозабор № 2. Год постройки 1970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 </w:t>
      </w:r>
      <w:r>
        <w:rPr/>
        <w:t>- силовой трансформатор типа ТМ-320/10 входит в состав концессионного объекта «Эл. оборудование ТП-42» инв. № 1010401309. Адрес объекта: Томская область, ЗАТО Северск, г. Северск, ул. Сосновая, 22, ТП-42. Год постройки 1970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320/10 входит в состав концессионного объекта «Трансформаторная подстанция ТП-84 по адресу СНТ «Планета» ул. № 1, сооружение № 3мэ» инв. № 101042137. Адрес объекта: Томская область, ЗАТО Северск, п. Чернильщиково, ул. № 1, сооружение № 3мэ. Год постройки 1960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320/10 входит в состав концессионного объекта «Трансформаторная подстанция ТП-85 по адресу СНТ «Планета» ул. № 1, сооружение № 1мэ» инв. № 101042138. Адрес объекта: Томская область, ЗАТО Северск, п. Чернильщиково, ул. № 3, сооружение № 1мэ. Год постройки 1967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320/10 входит в состав концессионного объекта «Трансформаторная подстанция ТП-86 по адресу СНТ «Планета» ул. № 2, сооружение № 2мэ» инв. № 101042139. Адрес объекта: Томская область, ЗАТО Северск, п. Чернильщиково, ул. № 2, сооружение № 2мэ. Год постройки 1963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</w:t>
      </w:r>
      <w:r>
        <w:rPr/>
        <w:t>- силовые трансформаторы типа ТМ-320/10 в количестве 2 шт. входят в состав концессионного объекта «Эл. оборудование ТП-144» инв. № 1010400883. Адрес объекта: Томская область, ЗАТО Северск, г. Северск, ул. Калинина, 20/2. Год постройки 1957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</w:t>
      </w:r>
      <w:r>
        <w:rPr/>
        <w:t>- силовой трансформатор типа ТМ-320/10 входит в состав концессионного объекта «Эл. оборудование ТП-138» инв. № 1010400875. Адрес объекта: Томская область, ЗАТО Северск, г. Северск, ул. Калинина, 19/2. Год постройки 1965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</w:t>
      </w:r>
      <w:r>
        <w:rPr/>
        <w:t>- силовые трансформаторы типа ТМ-560/10 в количестве 2 шт. входят в состав объекта «Трансформаторная подстанция ТП-240 по ул. Лесная, 1а/2» инв. № Э00000097. Адрес объекта: Томская область, ЗАТО Северск, г. Северск, ул. Лесная, 1а/2. Год постройки 1963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rPr/>
      </w:pPr>
      <w:r>
        <w:rPr/>
        <w:t xml:space="preserve">            </w:t>
      </w:r>
      <w:r>
        <w:rPr/>
        <w:t>- силовой трансформатор типа ТМ-320/10 входит в состав концессионного объекта «Эл. оборудование ТП-170» инв. № 1010401001. Адрес объекта: Томская область, ЗАТО Северск, г. Северск, ул. Калинина, 63, строение №170тп. Год постройки 1963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rPr/>
      </w:pPr>
      <w:r>
        <w:rPr/>
        <w:t xml:space="preserve">            </w:t>
      </w:r>
      <w:r>
        <w:rPr/>
        <w:t>- силовой трансформатор типа ТМ-320/10 входит в состав концессионного объекта «Эл. оборудование ТП-232» инв. № 1010400981. Адрес объекта: Томская область, ЗАТО Северск, г. Северск, ул. Славского, 34/2. Год постройки 1963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rPr/>
      </w:pPr>
      <w:r>
        <w:rPr/>
        <w:t xml:space="preserve">            </w:t>
      </w:r>
      <w:r>
        <w:rPr/>
        <w:t>- силовые трансформаторы типа ТМ-560/10 в количестве 2 шт. входят в состав концессионного объекта «Эл. оборудование ТП-161» инв. № 1010400902. Адрес объекта: Томская область, ЗАТО Северск, г. Северск, ул. Куйбышева, 11/2. Год постройки 1963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ые трансформаторы типа ТМ-160/6 в количестве 2 шт. входят в состав концессионного объекта «Трансформатор ТМ-160 У-11-3=2шт. Водозабор 160+250, инв. № 404425» инв. № 1010400293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п. Самусь, ул. Ворошилова, 14б.</w:t>
      </w:r>
      <w:r>
        <w:rPr>
          <w:color w:val="FF0000"/>
        </w:rPr>
        <w:t xml:space="preserve"> </w:t>
      </w:r>
      <w:r>
        <w:rPr/>
        <w:t>Год постройки 1973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</w:t>
      </w:r>
      <w:r>
        <w:rPr/>
        <w:t>- силовой трансформатор типа ТМ-250/6 входит в состав концессионного объекта «Трансформатор ТМ-250 У-16-1=2 шт. Кирова № 2, инв. № 404431» инв. № 1010400298. Адрес объекта: Томская область, ЗАТО Северск, п. Самусь, ул. Пекарского, 5/2. Год постройки 1984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/>
        <w:t xml:space="preserve">      </w:t>
      </w:r>
      <w:r>
        <w:rPr/>
        <w:t>- силовые трансформаторы типа ТМ-400/6 в количестве 2 шт. входят в состав концессионного объекта «Здание кирпичное ТП У-15-4 ГПТУ, п. Самусь, ул. Пекарского, 24, площ. 40,9 м2» инв. № 10100200193. Адрес объекта: Томская область, ЗАТО Северск, п. самусь, ул. Пекарского, 24/2. Год постройки 1985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>
          <w:color w:val="FF0000"/>
        </w:rPr>
        <w:t xml:space="preserve">     </w:t>
      </w:r>
      <w:r>
        <w:rPr/>
        <w:t>Трансформаторные подстанции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объектов социально-бытовой значимости в ЗАТО Северск Томской обл.</w:t>
      </w:r>
    </w:p>
    <w:p>
      <w:pPr>
        <w:pStyle w:val="H1"/>
        <w:tabs>
          <w:tab w:val="clear" w:pos="708"/>
          <w:tab w:val="left" w:pos="709" w:leader="none"/>
        </w:tabs>
        <w:spacing w:before="240" w:after="120"/>
        <w:ind w:firstLine="426"/>
        <w:jc w:val="both"/>
        <w:rPr/>
      </w:pPr>
      <w:r>
        <w:rPr>
          <w:color w:val="FF0000"/>
        </w:rPr>
        <w:t xml:space="preserve">     </w:t>
      </w:r>
      <w:r>
        <w:rPr/>
        <w:t>1.2. Необходимость в реализаци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/>
        <w:t xml:space="preserve">     </w:t>
      </w:r>
      <w:r>
        <w:rPr/>
        <w:t>Используемые силовые трансформаторы в ТП относятся к устаревшему типу ТМ, то есть маслонаполненным трансформаторам с расширительными бачками и контрольными окнами уровня масла в них. Трансформаторы, установленные в ТП, выработали свой ресурс, не имеют регулировки  и 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360"/>
        <w:outlineLvl w:val="0"/>
        <w:rPr>
          <w:rFonts w:ascii="Arial" w:hAnsi="Arial" w:cs="Arial"/>
          <w:sz w:val="20"/>
          <w:szCs w:val="20"/>
        </w:rPr>
      </w:pPr>
      <w:r>
        <w:rPr>
          <w:color w:val="FF0000"/>
        </w:rPr>
        <w:t xml:space="preserve">      </w:t>
      </w:r>
      <w:r>
        <w:rPr/>
        <w:t>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 целесообразно заменить выработавшие свой ресурс силовые трансформаторы типа ТМ на энергосберегающие типа ТМГ.</w:t>
      </w:r>
    </w:p>
    <w:p>
      <w:pPr>
        <w:pStyle w:val="Normal"/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bookmarkStart w:id="0" w:name="_Hlk431484803"/>
      <w:bookmarkEnd w:id="0"/>
      <w:r>
        <w:rPr/>
        <w:t xml:space="preserve">     </w:t>
      </w:r>
      <w:r>
        <w:rPr/>
        <w:t>Замена масляных трансформаторов на энергосберегающие направлена на достижение следующи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/>
        <w:t xml:space="preserve">     </w:t>
      </w:r>
      <w:r>
        <w:rPr/>
        <w:t>- создание надежных сетей электроснабжения</w:t>
      </w:r>
      <w:r>
        <w:rPr>
          <w:bCs/>
        </w:rPr>
        <w:t>, возможность снижения энергетических потерь, уменьшению времени отключения, снижению количества повреждений оборудования и эксплуатационных затрат на обслуживание оборудова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>
          <w:rStyle w:val="2"/>
          <w:sz w:val="24"/>
          <w:szCs w:val="24"/>
        </w:rPr>
        <w:t xml:space="preserve">   </w:t>
      </w:r>
      <w:r>
        <w:rPr>
          <w:rStyle w:val="Markedcontent"/>
          <w:rFonts w:eastAsia="Calibri"/>
        </w:rPr>
        <w:t xml:space="preserve">- снижение эксплуатационных затрат, вызванное высокой надежностью и </w:t>
      </w:r>
      <w:r>
        <w:rPr/>
        <w:br/>
      </w:r>
      <w:r>
        <w:rPr>
          <w:rStyle w:val="Markedcontent"/>
          <w:rFonts w:eastAsia="Calibri"/>
        </w:rPr>
        <w:t xml:space="preserve">бесперебойностью энергообеспечения потребителей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/>
      </w:pPr>
      <w:r>
        <w:rPr>
          <w:rStyle w:val="Markedcontent"/>
          <w:rFonts w:eastAsia="Times New Roman"/>
        </w:rPr>
        <w:t xml:space="preserve">    </w:t>
      </w:r>
      <w:r>
        <w:rPr>
          <w:rStyle w:val="Markedcontent"/>
          <w:rFonts w:eastAsia="Calibri"/>
        </w:rPr>
        <w:t xml:space="preserve">- снижение электрических потерь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</w:rPr>
      </w:pPr>
      <w:r>
        <w:rPr>
          <w:rStyle w:val="Markedcontent"/>
          <w:rFonts w:eastAsia="Times New Roman"/>
        </w:rPr>
        <w:t xml:space="preserve">    </w:t>
      </w:r>
      <w:r>
        <w:rPr>
          <w:rStyle w:val="Markedcontent"/>
          <w:rFonts w:eastAsia="Calibri"/>
        </w:rPr>
        <w:t>- пожаробезопасность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>
          <w:color w:val="FF0000"/>
        </w:rPr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/>
        <w:t xml:space="preserve">     </w:t>
      </w:r>
      <w:r>
        <w:rPr/>
        <w:t xml:space="preserve">Замена масляных трансформаторов </w:t>
      </w:r>
      <w:r>
        <w:rPr>
          <w:rFonts w:eastAsia="Plumb-Regular;MS Mincho"/>
          <w:lang w:eastAsia="ru-RU"/>
        </w:rPr>
        <w:t>предусматривает мероприятия по замене силовых трансформаторов типа ТМ на энергосберегающие типа ТМГ в следующих трансформаторных подстанция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 xml:space="preserve">   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126"/>
        <w:gridCol w:w="2410"/>
        <w:gridCol w:w="152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Диспетчерский №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Существующий трансформ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Планируемый трансформ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Схема соединения и групп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ш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b/>
                <w:b/>
                <w:lang w:eastAsia="ru-RU"/>
              </w:rPr>
            </w:pPr>
            <w:r>
              <w:rPr>
                <w:rFonts w:eastAsia="Plumb-Regular;MS Mincho"/>
                <w:b/>
                <w:lang w:eastAsia="ru-RU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40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40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2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Plumb-Regular;MS Mincho"/>
                <w:b/>
                <w:lang w:eastAsia="ru-RU"/>
              </w:rPr>
              <w:t>202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100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1000/10 наружной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  <w:r>
              <w:rPr>
                <w:rFonts w:eastAsia="Plumb-Regular;MS Mincho"/>
                <w:lang w:eastAsia="ru-RU"/>
              </w:rPr>
              <w:t>-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Plumb-Regular;MS Mincho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Plumb-Regular;MS Mincho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Plumb-Regular;MS Mincho"/>
              </w:rPr>
            </w:pPr>
            <w:r>
              <w:rPr>
                <w:rFonts w:eastAsia="Plumb-Regular;MS Mincho"/>
                <w:lang w:eastAsia="ru-RU"/>
              </w:rPr>
              <w:t>Д/</w:t>
            </w:r>
            <w:r>
              <w:rPr>
                <w:rFonts w:eastAsia="Plumb-Regular;MS Mincho"/>
                <w:lang w:val="en-US" w:eastAsia="ru-RU"/>
              </w:rPr>
              <w:t xml:space="preserve"> Y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b/>
                <w:b/>
                <w:lang w:eastAsia="ru-RU"/>
              </w:rPr>
            </w:pPr>
            <w:r>
              <w:rPr>
                <w:rFonts w:eastAsia="Plumb-Regular;MS Mincho"/>
                <w:b/>
                <w:lang w:eastAsia="ru-RU"/>
              </w:rPr>
              <w:t>2026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56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У-11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16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160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val="en-US" w:eastAsia="ru-RU"/>
              </w:rPr>
            </w:pPr>
            <w:r>
              <w:rPr>
                <w:rFonts w:eastAsia="Plumb-Regular;MS Mincho"/>
                <w:lang w:val="en-US" w:eastAsia="ru-RU"/>
              </w:rPr>
              <w:t>2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b/>
                <w:b/>
                <w:lang w:eastAsia="ru-RU"/>
              </w:rPr>
            </w:pPr>
            <w:r>
              <w:rPr>
                <w:rFonts w:eastAsia="Plumb-Regular;MS Mincho"/>
                <w:b/>
                <w:lang w:eastAsia="ru-RU"/>
              </w:rPr>
              <w:t>2027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32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40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56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У-16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25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/>
            </w:pPr>
            <w:r>
              <w:rPr>
                <w:rFonts w:eastAsia="Plumb-Regular;MS Mincho"/>
                <w:lang w:eastAsia="ru-RU"/>
              </w:rPr>
              <w:t xml:space="preserve">ТМГ-250/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У-15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-40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ТМГ-630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val="en-US" w:eastAsia="ru-RU"/>
              </w:rPr>
              <w:t>Y/Y0 -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center"/>
              <w:rPr>
                <w:rFonts w:eastAsia="Plumb-Regular;MS Mincho"/>
                <w:lang w:eastAsia="ru-RU"/>
              </w:rPr>
            </w:pPr>
            <w:r>
              <w:rPr>
                <w:rFonts w:eastAsia="Plumb-Regular;MS Mincho"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Times New Roman"/>
          <w:color w:val="FF0000"/>
          <w:lang w:eastAsia="ru-RU"/>
        </w:rPr>
        <w:t xml:space="preserve">     </w:t>
      </w:r>
      <w:r>
        <w:rPr>
          <w:rFonts w:eastAsia="Plumb-Regular;MS Mincho"/>
          <w:lang w:eastAsia="ru-RU"/>
        </w:rPr>
        <w:t>В рамках реализации мероприятий инвестиционного проекта «Замена масляных трансформаторов на энергосберегающие» суммарная мощность трансформаторных подстанций увеличится на 2,38 МВА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>
          <w:color w:val="FF0000"/>
        </w:rPr>
        <w:t xml:space="preserve">      </w:t>
      </w:r>
      <w:r>
        <w:rPr/>
        <w:t>Затраты на проведение данного мероприятия в 2023 году составят –  3,005 млн. руб.,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в 2025 году -   5,733 млн. руб.,  в 2026 году -  3,599 млн. руб.,  , в 2027 году – 5,696 млн. руб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lineRule="auto" w:line="276" w:before="0" w:after="0"/>
        <w:ind w:firstLine="426"/>
        <w:rPr>
          <w:bCs w:val="false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олнение инвестиционного проекта позволит повысить надежность электроснабжения потребителей, улучшить качество электроэнергии, уменьшить потери электроэнергии, продлить срок службы оборудования, минимизировать ущерб от повреждений оборудования и недоотпуска электроэнергии.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ar-SA"/>
        </w:rPr>
      </w:pPr>
      <w:r>
        <w:rPr>
          <w:rFonts w:cs="Times New Roman"/>
          <w:b/>
          <w:bCs/>
          <w:i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0:00Z</dcterms:created>
  <dc:creator>Назаренко А.Л.</dc:creator>
  <dc:description/>
  <cp:keywords/>
  <dc:language>en-US</dc:language>
  <cp:lastModifiedBy>pto1</cp:lastModifiedBy>
  <dcterms:modified xsi:type="dcterms:W3CDTF">2022-02-26T12:04:00Z</dcterms:modified>
  <cp:revision>6</cp:revision>
  <dc:subject/>
  <dc:title>УТВЕРЖДАЮ:</dc:title>
</cp:coreProperties>
</file>