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Модернизация распределительных подстанций</w:t>
      </w:r>
    </w:p>
    <w:p>
      <w:pPr>
        <w:pStyle w:val="Style15"/>
        <w:jc w:val="center"/>
        <w:rPr>
          <w:b/>
          <w:b/>
        </w:rPr>
      </w:pPr>
      <w:r>
        <w:rPr>
          <w:b/>
        </w:rPr>
        <w:t>(замена масляных выключателей на вакумные, замена релейной защиты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06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2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1"/>
        <w:spacing w:lineRule="auto" w:line="276"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 ОПИСАНИЕ ИНВЕСТИЦИОННОГО ПРОЕКТА</w:t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240" w:after="0"/>
        <w:ind w:firstLine="426"/>
        <w:jc w:val="both"/>
        <w:rPr/>
      </w:pPr>
      <w:r>
        <w:rPr/>
        <w:t xml:space="preserve">     </w:t>
      </w:r>
      <w:r>
        <w:rPr/>
        <w:t>1.1. Объекты вложения средст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ПМ-10 в количестве 4 шт. входят в состав концессионного объекта «Эл.оборудование РП-2» инв. № 1010400832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г. Северск, ул. Калинина, 29/2.</w:t>
      </w:r>
      <w:r>
        <w:rPr>
          <w:color w:val="FF0000"/>
        </w:rPr>
        <w:t xml:space="preserve"> </w:t>
      </w:r>
      <w:r>
        <w:rPr/>
        <w:t>Год постройки 195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МП-10 в количестве 13 шт. входят в состав концессионного объекта «Эл.оборудование РП-4» инв. № 1010400843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г. Северск, ул. Сосновая, 4, строение №16.</w:t>
      </w:r>
      <w:r>
        <w:rPr>
          <w:color w:val="FF0000"/>
        </w:rPr>
        <w:t xml:space="preserve"> </w:t>
      </w:r>
      <w:r>
        <w:rPr/>
        <w:t>Год постройки 199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КЭМ-10 в количестве 26 шт. входят в состав концессионного объекта «Силовое эл.оборудование РП-5» инв. № 1010400819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г. Северск, ул. Предзаводская, 18/2.</w:t>
      </w:r>
      <w:r>
        <w:rPr>
          <w:color w:val="FF0000"/>
        </w:rPr>
        <w:t xml:space="preserve"> </w:t>
      </w:r>
      <w:r>
        <w:rPr/>
        <w:t>Год постройки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МП-10К в количестве 21 шт. входят в состав концессионного объекта «Эл. оборудование ГПП-701» инв. № 1010400828. Адрес объекта: Томская область, ЗАТО Северск, г. Северск, ул. Северная, 16/2. Год постройки 1964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>
          <w:bCs/>
        </w:rPr>
      </w:pPr>
      <w:r>
        <w:rPr/>
        <w:t>Главные понизительные подстанции и распределительные подстанции предназначены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объектов социально-бытовой значимости в ЗАТО Северск, Томской обл.</w:t>
      </w:r>
    </w:p>
    <w:p>
      <w:pPr>
        <w:pStyle w:val="H1"/>
        <w:tabs>
          <w:tab w:val="clear" w:pos="708"/>
          <w:tab w:val="left" w:pos="709" w:leader="none"/>
        </w:tabs>
        <w:spacing w:before="240" w:after="120"/>
        <w:ind w:firstLine="426"/>
        <w:jc w:val="both"/>
        <w:rPr/>
      </w:pPr>
      <w:r>
        <w:rPr>
          <w:color w:val="FF0000"/>
        </w:rPr>
        <w:t xml:space="preserve">     </w:t>
      </w:r>
      <w:r>
        <w:rPr/>
        <w:t>1.2. Необходимость в реализации инвестиционного проек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firstLine="426"/>
        <w:rPr>
          <w:bCs/>
        </w:rPr>
      </w:pPr>
      <w:r>
        <w:rPr/>
        <w:t>Существующие главная понизительная подстанция ГПП-701,  распределительные подстанции РП-2 (</w:t>
      </w:r>
      <w:r>
        <w:rPr>
          <w:bCs/>
        </w:rPr>
        <w:t>инв. №</w:t>
      </w:r>
      <w:r>
        <w:rPr/>
        <w:t xml:space="preserve"> 1010400832</w:t>
      </w:r>
      <w:r>
        <w:rPr>
          <w:bCs/>
        </w:rPr>
        <w:t>), РП-4 (</w:t>
      </w:r>
      <w:r>
        <w:rPr/>
        <w:t>инв. № 1010400843) и РП-5 (инв. № 1010400819) предназначены для передачи электроэнергии по стороне 10 кВ на понизительные трансформаторные подстанции 10/0,4 кВ,  осуществляющих питание потребителей  по стороне напряжения 0,4 кВ. Замена оборудования на РП не проводи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rPr/>
      </w:pPr>
      <w:r>
        <w:rPr/>
        <w:t>Масляные выключатели на ГПП и РП эксплуатируются с превышением срока службы (25 лет) и имеют следующие дефекты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426"/>
        <w:rPr/>
      </w:pPr>
      <w:r>
        <w:rPr/>
        <w:t>износ контактных групп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426"/>
        <w:rPr/>
      </w:pPr>
      <w:r>
        <w:rPr/>
        <w:t>деформация узлов приводов выключателей по причине «усталости металла»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426"/>
        <w:rPr/>
      </w:pPr>
      <w:r>
        <w:rPr/>
        <w:t>коррозия металла на баке выключа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>Электрооборудование на ГПП и РП не отвечает новым требованиям, предъявляемым к электроустановкам в плане автоматизированного диспетчерского управления, автоматизированного учета электроэнергии, силовой  и релейной защиты. В частности существующий вид оборудования не позволяет выполнить новое требование по электродуговой защи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>Все оборудование на стороне 10 кВ масляное. Сейчас  в энергетике устойчиво сложилась тенденция - масляное оборудование заменять  более современным - вакуумным или элегазов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Таким образом, </w:t>
      </w:r>
      <w:r>
        <w:rPr>
          <w:color w:val="000000"/>
        </w:rPr>
        <w:t xml:space="preserve">можно выделить несколько основных причин для  реализации проек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>
          <w:color w:val="000000"/>
        </w:rPr>
        <w:t>физический и моральный износ силов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>
          <w:color w:val="000000"/>
        </w:rPr>
        <w:t>износ измерительного оборудования и устройств РЗи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обходимость обеспечения требуемой пропускной способности в соответствии с техническими требованиями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rPr>
          <w:lang w:val="en-US"/>
        </w:rPr>
      </w:pPr>
      <w:r>
        <w:rPr/>
        <w:t xml:space="preserve">     </w:t>
      </w:r>
      <w:r>
        <w:rPr/>
        <w:t>- увеличение прибыли за счет уменьшения экономических затра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284"/>
        <w:rPr/>
      </w:pPr>
      <w:bookmarkStart w:id="0" w:name="_Hlk431484803"/>
      <w:bookmarkEnd w:id="0"/>
      <w:r>
        <w:rPr/>
        <w:t xml:space="preserve">  </w:t>
      </w:r>
      <w:r>
        <w:rPr/>
        <w:t>Целью и задачей реализации проекта является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426"/>
        <w:rPr/>
      </w:pPr>
      <w:r>
        <w:rPr/>
        <w:t xml:space="preserve">замена </w:t>
      </w:r>
      <w:r>
        <w:rPr>
          <w:color w:val="000000"/>
        </w:rPr>
        <w:t>физически и морально изношенного силового оборудован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426"/>
        <w:rPr>
          <w:color w:val="000000"/>
        </w:rPr>
      </w:pPr>
      <w:r>
        <w:rPr>
          <w:color w:val="000000"/>
        </w:rPr>
        <w:t>установка современных измерительных комплексов учета электрической эне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426"/>
        <w:rPr>
          <w:color w:val="000000"/>
        </w:rPr>
      </w:pPr>
      <w:r>
        <w:rPr>
          <w:color w:val="000000"/>
        </w:rPr>
        <w:t>установка устройств релейной защиты и автоматики, отвечающие новым требованиям в области защиты оборудования и электрически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426"/>
        <w:rPr>
          <w:color w:val="000000"/>
        </w:rPr>
      </w:pPr>
      <w:r>
        <w:rPr>
          <w:color w:val="000000"/>
        </w:rPr>
        <w:t xml:space="preserve">обеспечение надежного электроснабжения объектов </w:t>
      </w:r>
      <w:r>
        <w:rPr>
          <w:bCs/>
        </w:rPr>
        <w:t>социально-бытовой значимости в ЗАТО Северск, Томской об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426"/>
        <w:rPr>
          <w:bCs/>
        </w:rPr>
      </w:pPr>
      <w:r>
        <w:rPr/>
        <w:t>выход на новый уровень диспетчерского управления оборудование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>
          <w:color w:val="FF0000"/>
        </w:rPr>
        <w:t xml:space="preserve"> 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/>
      </w:pPr>
      <w:r>
        <w:rPr/>
        <w:t>Реализация проекта предусматривает выполнение следующи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426"/>
        <w:rPr/>
      </w:pPr>
      <w:r>
        <w:rPr/>
        <w:t>в 2023 году на ГПП-701 замена масляных выключателей на вакуумные и замена блока релейной защиты на микропроцессорный блок защиты – 2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426"/>
        <w:rPr/>
      </w:pPr>
      <w:r>
        <w:rPr/>
        <w:t>в 2025 году на РП-4 замена масляных выключателей типа ВПМ-10 на вакуумные выключатели в количестве и замена блока релейной защиты на микропроцессорный блок защиты – 1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426"/>
        <w:rPr/>
      </w:pPr>
      <w:r>
        <w:rPr/>
        <w:t>в 2026 году на РП-5 замену масляных выключателей типа ВКЭМ-10 на вакуумные выключатели и замена блока релейной защиты на микропроцессорный блок защиты -2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426"/>
        <w:rPr/>
      </w:pPr>
      <w:r>
        <w:rPr/>
        <w:t>в 2027 году на РП-2 замена масляных выключателей типа ВПМ-10 на вакуумные выключатели и замена блока релейной защиты на микропроцессорный блок защиты 4 ш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Style15"/>
        <w:numPr>
          <w:ilvl w:val="0"/>
          <w:numId w:val="5"/>
        </w:numPr>
        <w:ind w:left="0" w:firstLine="284"/>
        <w:rPr/>
      </w:pPr>
      <w:r>
        <w:rPr/>
        <w:t xml:space="preserve">в 2023 году на ГПП-701 – вакуумные выключатели и микропроцессорный блок защиты – 21 шт.; </w:t>
      </w:r>
    </w:p>
    <w:p>
      <w:pPr>
        <w:pStyle w:val="Style15"/>
        <w:numPr>
          <w:ilvl w:val="0"/>
          <w:numId w:val="5"/>
        </w:numPr>
        <w:ind w:left="0" w:firstLine="284"/>
        <w:rPr/>
      </w:pPr>
      <w:r>
        <w:rPr/>
        <w:t>в 2025 году на РП-4 - вакуумные выключатели и микропроцессорный блок защиты – 13шт.;</w:t>
      </w:r>
    </w:p>
    <w:p>
      <w:pPr>
        <w:pStyle w:val="Style15"/>
        <w:numPr>
          <w:ilvl w:val="0"/>
          <w:numId w:val="5"/>
        </w:numPr>
        <w:ind w:left="0" w:firstLine="284"/>
        <w:rPr/>
      </w:pPr>
      <w:r>
        <w:rPr/>
        <w:t>в 2026 году на РП-5 - вакуумные выключатели и микропроцессорный блок защиты – 26шт;</w:t>
      </w:r>
    </w:p>
    <w:p>
      <w:pPr>
        <w:pStyle w:val="Style15"/>
        <w:numPr>
          <w:ilvl w:val="0"/>
          <w:numId w:val="5"/>
        </w:numPr>
        <w:ind w:left="0" w:firstLine="284"/>
        <w:rPr/>
      </w:pPr>
      <w:r>
        <w:rPr/>
        <w:t>в 2027 году на РП-2 - вакуумные выключатели и микропроцессорный блок защиты – 4 шт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Затраты на проведение данного мероприятия в 2023 году составят – 21,491 млн. руб.; в 2025 году – 14,358 млн. руб.; в 2026 году – 22,861 млн. руб., 2027 году – 3,267 млн. руб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3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35,08 %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5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22,27 %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6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34,29 %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4,36 %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>Всего за период 2023-2027 гг. затраты составят 61,977 млн.руб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lineRule="auto" w:line="276" w:before="0" w:after="0"/>
        <w:ind w:firstLine="426"/>
        <w:rPr>
          <w:bCs w:val="false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олнение инвестиционного проекта позволит повысить надежность электроснабжения потребителей, повысить точность и надежность работы оборудования, расширить функциональные возможности, сократить транспортные, монтажные и наладочные расходы, а также расходы на капитальный и текущий ремонты.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ar-SA"/>
        </w:rPr>
      </w:pPr>
      <w:r>
        <w:rPr>
          <w:rFonts w:cs="Times New Roman"/>
          <w:b/>
          <w:bCs/>
          <w:i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03:00Z</dcterms:created>
  <dc:creator>Назаренко А.Л.</dc:creator>
  <dc:description/>
  <cp:keywords/>
  <dc:language>en-US</dc:language>
  <cp:lastModifiedBy>pto1</cp:lastModifiedBy>
  <dcterms:modified xsi:type="dcterms:W3CDTF">2022-03-30T02:34:00Z</dcterms:modified>
  <cp:revision>17</cp:revision>
  <dc:subject/>
  <dc:title>УТВЕРЖДАЮ:</dc:title>
</cp:coreProperties>
</file>