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161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артамент тариф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ирования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Д. Вагино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041, г. Томск, пр. Кирова, 4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/факс (8 382 2) 560-37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27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епартамент тариф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улирования Том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2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.Д. Вагиной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34041, г. Томск, пр. Кирова, 4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./факс (8 382 2) 560-37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направлении проекта ИПР </w:t>
      </w:r>
    </w:p>
    <w:p>
      <w:pPr>
        <w:pStyle w:val="Normal"/>
        <w:jc w:val="both"/>
        <w:rPr/>
      </w:pPr>
      <w:r>
        <w:rPr>
          <w:sz w:val="24"/>
          <w:szCs w:val="24"/>
        </w:rPr>
        <w:t>на 2023-2027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9 Правил утверждения инвестиционных программ, утвержденных постановлением Правительства Российской Федерации от 01.12.2009 №977 «Об инвестиционных программах субъектов электроэнергетики», направляем проект инвестиционной программы ООО «Электросети» на 2023-2027 годы в объеме,   предусмотренном стандартами раскрытия  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24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электронном носителе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Директор                                                                                                                   В.А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Полгородник Р.В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2:00Z</dcterms:created>
  <dc:creator>_x0001_</dc:creator>
  <dc:description/>
  <cp:keywords/>
  <dc:language>en-US</dc:language>
  <cp:lastModifiedBy>pto1</cp:lastModifiedBy>
  <cp:lastPrinted>2019-06-14T10:33:00Z</cp:lastPrinted>
  <dcterms:modified xsi:type="dcterms:W3CDTF">2022-02-26T12:57:00Z</dcterms:modified>
  <cp:revision>12</cp:revision>
  <dc:subject/>
  <dc:title>МУНИЦИПАЛЬНОЕ    УНИТАРНОЕ     ПРЕДПРИЯТИЕ</dc:title>
</cp:coreProperties>
</file>