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165100</wp:posOffset>
            </wp:positionV>
            <wp:extent cx="13716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</w:t>
      </w:r>
      <w:r>
        <w:rPr>
          <w:b/>
          <w:i/>
          <w:sz w:val="26"/>
          <w:szCs w:val="26"/>
        </w:rPr>
        <w:t xml:space="preserve">ОБЩЕСТВО С ОГРАНИЧЕННОЙ ОТВЕТСТВЕННОСТЬЮ    </w:t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</w:t>
      </w:r>
      <w:r>
        <w:rPr>
          <w:b/>
          <w:i/>
          <w:sz w:val="32"/>
          <w:szCs w:val="32"/>
        </w:rPr>
        <w:t>«ЭЛЕКТРОСЕТ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875</wp:posOffset>
                </wp:positionH>
                <wp:positionV relativeFrom="paragraph">
                  <wp:posOffset>7429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85pt" to="480.2pt,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</w:t>
      </w:r>
      <w:r>
        <w:rPr>
          <w:b/>
          <w:i/>
          <w:sz w:val="16"/>
          <w:szCs w:val="16"/>
        </w:rPr>
        <w:t>636071, Томская область, ЗАТО Северск, г. Северск,  ул. Мира 18 б, стр.4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        </w:t>
      </w:r>
      <w:r>
        <w:rPr>
          <w:b/>
          <w:i/>
          <w:sz w:val="16"/>
          <w:szCs w:val="16"/>
        </w:rPr>
        <w:t>тел./факс (382-3)77-49-86, e-mail: ges@tomsk-7.ru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66675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25pt" to="480.2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sz w:val="24"/>
        </w:rPr>
        <w:t xml:space="preserve">    </w:t>
      </w: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610485" cy="582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425"/>
                              <w:gridCol w:w="184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45.9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425"/>
                        <w:gridCol w:w="184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625</wp:posOffset>
                </wp:positionH>
                <wp:positionV relativeFrom="paragraph">
                  <wp:posOffset>26035</wp:posOffset>
                </wp:positionV>
                <wp:extent cx="2792095" cy="1511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епартамент тариф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улирования Томской област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.Д. Вагино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34041, г. Томск, пр. Кирова, 41 Тел./факс (8 38 22) 560-3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19pt;mso-wrap-distance-left:9.05pt;mso-wrap-distance-right:9.05pt;mso-wrap-distance-top:0pt;mso-wrap-distance-bottom:0pt;margin-top:2.05pt;mso-position-vertical-relative:text;margin-left: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Департамент тариф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егулирования Томской области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.Д. Вагиной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color w:val="FF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634041, г. Томск, пр. Кирова, 41 Тел./факс (8 38 22) 560-373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4"/>
                        </w:rPr>
                      </w:pPr>
                      <w:r>
                        <w:rPr>
                          <w:sz w:val="2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явление</w:t>
      </w:r>
    </w:p>
    <w:p>
      <w:pPr>
        <w:pStyle w:val="Normal"/>
        <w:ind w:firstLine="61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инвестиционной программы  </w:t>
      </w:r>
    </w:p>
    <w:p>
      <w:pPr>
        <w:pStyle w:val="Normal"/>
        <w:ind w:firstLine="612"/>
        <w:jc w:val="center"/>
        <w:rPr>
          <w:sz w:val="26"/>
          <w:szCs w:val="26"/>
        </w:rPr>
      </w:pPr>
      <w:r>
        <w:rPr>
          <w:sz w:val="26"/>
          <w:szCs w:val="26"/>
        </w:rPr>
        <w:t>ООО «Электросети» на 2023-202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>
          <w:trHeight w:val="53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ие сведения о субъекте электроэнергетики, направляющем заявление (далее – Заявитель)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о с ограниченной ответственностью «Электросети»</w:t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27024000399 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24035693 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для осуществления информационного взаимодействия с Заявителем в рамках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s@tomsk-7.ru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е телеф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38 23) 77 49 86 (тел./факс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38 23) 77 58 12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Информация о руководителе (лице, имеющим право действовать от имени Заявителя без доверенности)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енко Виталий Алексеевич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руководител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>
          <w:trHeight w:val="104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ведения о работнике субъекта электроэнергетики, ответственном за взаимодействие с органом исполнительной власти, в который направляется заявление, по вопросу утверждения инвестиционной программы</w:t>
            </w:r>
          </w:p>
        </w:tc>
      </w:tr>
      <w:tr>
        <w:trPr>
          <w:trHeight w:val="40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контакт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городник Регина Витальевна</w:t>
            </w:r>
          </w:p>
        </w:tc>
      </w:tr>
      <w:tr>
        <w:trPr>
          <w:trHeight w:val="6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нженер отдела подготовки производства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, адрес электронной поч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(8 38 23) 54 36 3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: reginayava@mail.ru</w:t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 Информация о соответствии Заявителя  критериям отнесения субъектов электроэнергетики к числу субъектов, инвестиционные программы которых утверждаются органами исполнительной власти субъектов Российской Федера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лектросети» относится к числу  субъектов электроэнергетики, инвестиционные программы которых утверждаются органами исполнительной власти субъектов Российской Федерации</w:t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 Дата и место размещения проекта инвестиционной программы на официальном сайте системы (полный электронный адре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 временными техническими ограничениями размещения на официальном сайте федеральной государственной информационной системы «Единый портал государственных и муниципальных услуг (функций)» информации, предусмотренной Правилами утверждения инвестиционных программ субъектов электроэнергетики, утвержденными Постановлением Правительства РФ от 01.12.2009 №977, проект корректировки инвестиционной программы с учетом общественного обсуждения размещен 04.04.2022 на официальном сайте                               ООО «Электросети» по адресу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http://elseti.vseversk.ru</w:t>
              </w:r>
            </w:hyperlink>
            <w:r>
              <w:rPr>
                <w:sz w:val="26"/>
                <w:szCs w:val="26"/>
              </w:rPr>
              <w:t>, в разделе «Раскрытие информации», подразделе «Инвестиционные программы», подподраздел «Проект   инвестиционной программы на 2023-2027 годы с учетом общественного обсуждения».</w:t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 Наличие в проекте инвестиционной программы инвестиционных проектов, указанных в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подпунктах «б</w:t>
              </w:r>
            </w:hyperlink>
            <w:r>
              <w:rPr>
                <w:sz w:val="26"/>
                <w:szCs w:val="26"/>
              </w:rPr>
              <w:t xml:space="preserve">»,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«в»</w:t>
              </w:r>
            </w:hyperlink>
            <w:r>
              <w:rPr>
                <w:sz w:val="26"/>
                <w:szCs w:val="26"/>
              </w:rPr>
              <w:t xml:space="preserve"> и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«г» пункта 19</w:t>
              </w:r>
            </w:hyperlink>
            <w:r>
              <w:rPr>
                <w:sz w:val="26"/>
                <w:szCs w:val="26"/>
              </w:rPr>
              <w:t xml:space="preserve"> Правил утверждения инвестиционных программ субъектов электроэнергетики, утвержденных Постановлением Правительства РФ от 01.12.2009 №977 «Об инвестиционных программах субъектов электроэнергети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стиционные проекты, указанные в пункте 5(2), в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подпунктах «б</w:t>
              </w:r>
            </w:hyperlink>
            <w:r>
              <w:rPr>
                <w:sz w:val="26"/>
                <w:szCs w:val="26"/>
              </w:rPr>
              <w:t xml:space="preserve">»,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«в»</w:t>
              </w:r>
            </w:hyperlink>
            <w:r>
              <w:rPr>
                <w:sz w:val="26"/>
                <w:szCs w:val="26"/>
              </w:rPr>
              <w:t xml:space="preserve"> и 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«г» пункта 19</w:t>
              </w:r>
            </w:hyperlink>
            <w:r>
              <w:rPr>
                <w:sz w:val="26"/>
                <w:szCs w:val="26"/>
              </w:rPr>
              <w:t xml:space="preserve"> Правил утверждения инвестиционных программ субъектов электроэнергетики, утвержденных Постановлением Правительства РФ от 01.12.2009 №977, в проекте инвестиционной программы ООО «Электросети» на 2023-2027 годы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уют.</w:t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7. Реквизиты решения органа исполнительной власти об установлении долгосрочных параметров регул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ые параметры регулирования на период 2023-2027годы будут установлены ДТР в 2022 году.</w:t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8. Информация о планируемой субъектом электроэнергетики продолжительности срока действия продления долгосрочного периода регулирования, установленного в отношении указанного субъекта электроэнергетики, его обособленного структурного подразделения или территории, на которой он осуществляет свою деятельност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ление продолжительности срока действия долгосрочного периода регулирования, установленного в отношении ООО «Электросети», не планируетс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Указанная информация, проект корректировки инвестиционной программы с обосновывающими документами, подписанные с использованием усиленной квалифицированной подписи, предоставлена на электронном носителе. </w:t>
      </w:r>
    </w:p>
    <w:p>
      <w:pPr>
        <w:pStyle w:val="ConsPlusNormal"/>
        <w:ind w:firstLine="540"/>
        <w:jc w:val="both"/>
        <w:rPr/>
      </w:pPr>
      <w:r>
        <w:rPr/>
        <w:t>Предложения в рамках общественного обсуждения проекта корректировки  программы не поступал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1560" w:hanging="15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Проект корректировки инвестиционной программы  ООО «Электросети» на 2023-2027 годы - на электронном носителе в 1 экз.</w:t>
      </w:r>
    </w:p>
    <w:p>
      <w:pPr>
        <w:pStyle w:val="Normal"/>
        <w:autoSpaceDE w:val="false"/>
        <w:ind w:right="-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       </w:t>
        <w:tab/>
        <w:tab/>
        <w:t xml:space="preserve">                                                                              В.А.Макаренко           </w:t>
        <w:br/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4"/>
          <w:szCs w:val="24"/>
        </w:rPr>
        <w:t>Полгородник Р.В.</w:t>
      </w:r>
    </w:p>
    <w:p>
      <w:pPr>
        <w:pStyle w:val="Normal"/>
        <w:jc w:val="both"/>
        <w:rPr/>
      </w:pPr>
      <w:r>
        <w:rPr>
          <w:sz w:val="24"/>
          <w:szCs w:val="24"/>
        </w:rPr>
        <w:t>8 (3823) 54 36 32</w:t>
      </w:r>
    </w:p>
    <w:sectPr>
      <w:type w:val="nextPage"/>
      <w:pgSz w:w="11906" w:h="16838"/>
      <w:pgMar w:left="1418" w:right="567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ecor;Times New Roman" w:hAnsi="Decor;Times New Roman" w:cs="Decor;Times New Roman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seti.vseversk.ru/" TargetMode="External"/><Relationship Id="rId4" Type="http://schemas.openxmlformats.org/officeDocument/2006/relationships/hyperlink" Target="consultantplus://offline/ref=4945EA93E5A8768A558F1AF1248B00A1EF7CD1EDD43165EC49CEE8DDD62869F92F60897BECdBE4G" TargetMode="External"/><Relationship Id="rId5" Type="http://schemas.openxmlformats.org/officeDocument/2006/relationships/hyperlink" Target="consultantplus://offline/ref=4945EA93E5A8768A558F1AF1248B00A1EF7CD1EDD43165EC49CEE8DDD62869F92F60897BECdBE1G" TargetMode="External"/><Relationship Id="rId6" Type="http://schemas.openxmlformats.org/officeDocument/2006/relationships/hyperlink" Target="consultantplus://offline/ref=4945EA93E5A8768A558F1AF1248B00A1EF7CD1EDD43165EC49CEE8DDD62869F92F60897BECdBE0G" TargetMode="External"/><Relationship Id="rId7" Type="http://schemas.openxmlformats.org/officeDocument/2006/relationships/hyperlink" Target="consultantplus://offline/ref=4945EA93E5A8768A558F1AF1248B00A1EF7CD1EDD43165EC49CEE8DDD62869F92F60897BECdBE4G" TargetMode="External"/><Relationship Id="rId8" Type="http://schemas.openxmlformats.org/officeDocument/2006/relationships/hyperlink" Target="consultantplus://offline/ref=4945EA93E5A8768A558F1AF1248B00A1EF7CD1EDD43165EC49CEE8DDD62869F92F60897BECdBE1G" TargetMode="External"/><Relationship Id="rId9" Type="http://schemas.openxmlformats.org/officeDocument/2006/relationships/hyperlink" Target="consultantplus://offline/ref=4945EA93E5A8768A558F1AF1248B00A1EF7CD1EDD43165EC49CEE8DDD62869F92F60897BECdBE0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8:00Z</dcterms:created>
  <dc:creator>_x0001_</dc:creator>
  <dc:description/>
  <cp:keywords/>
  <dc:language>en-US</dc:language>
  <cp:lastModifiedBy>pto1</cp:lastModifiedBy>
  <cp:lastPrinted>2022-04-04T09:11:00Z</cp:lastPrinted>
  <dcterms:modified xsi:type="dcterms:W3CDTF">2022-04-06T04:58:00Z</dcterms:modified>
  <cp:revision>86</cp:revision>
  <dc:subject/>
  <dc:title>                        МУНИЦИПАЛЬНОЕ    УНИТАРНОЕ     ПРЕДПРИЯТИЕ</dc:title>
</cp:coreProperties>
</file>