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«Техническое перевооружение релейной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защиты трансформаторных подстанций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5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before="0" w:after="0"/>
        <w:ind w:firstLine="426"/>
        <w:rPr/>
      </w:pPr>
      <w:r>
        <w:rPr/>
        <w:t>Приобретение шкафов управления оперативным током (ШУОТ) для нужд ООО «Электросети»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П-2 (1 и 2 секции) – 2 шт;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РП-3 (1 и 2 секции) – 2 шт;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РП-4 (1 и 2 секции) – 2 шт;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ГПП-701 (1 и 2 секции) – 2 шт;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ГПП-702 (1 и 2 секции) – 2 шт.</w:t>
      </w:r>
    </w:p>
    <w:p>
      <w:pPr>
        <w:pStyle w:val="H1"/>
        <w:spacing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r>
        <w:rPr>
          <w:bCs/>
        </w:rPr>
        <w:t>На сегодняшний день  питание схем управления, защит, систем связи и телемеханики РП-2, РП-3, РП-4, ГПП-701, ГПП-702 выполнены на переменном оперативном токе.</w:t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/>
      </w:pPr>
      <w:bookmarkStart w:id="0" w:name="_Hlk431484803"/>
      <w:bookmarkEnd w:id="0"/>
      <w:r>
        <w:rPr/>
        <w:t>Основной целью и задачей данного проекта является приобретение шкафов управления оперативным током (ШУОТ), для гарантированного питания постоянным током потребителей распределительных и главных понизительных подстанций ООО «Электросети».</w:t>
      </w:r>
    </w:p>
    <w:p>
      <w:pPr>
        <w:pStyle w:val="Normal"/>
        <w:spacing w:lineRule="auto" w:line="276" w:before="0" w:after="0"/>
        <w:ind w:firstLine="426"/>
        <w:rPr/>
      </w:pPr>
      <w:r>
        <w:rPr/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bCs/>
        </w:rPr>
        <w:t>ШУОТ предназначен для гарантированного питания постоянным током различных потребителей (цепей релейной защиты, автоматики, цепей аварийного освещения, пожарных и охранных систем, систем связи и телемеханики). В нормальном режиме выпрямительное устройство шкафа получает питание от внешней сети переменного тока, преобразует его в постоянный ток питающий потребителей и заряд АКБ. В случае исчезновения напряжения питания выпрямители отключаются, источником постоянного тока становится АКБ, электрической емкости, которой должно хватить на беспрерывное питание потребителей до момента устранения неисправности в питающей сети. При возобновлении внешнего питания выпрямительное устройство плавно включается в работу, начинается заряд АКБ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>Всего планируется приобретение 10 шкафов ШУОТ, в том числе по годам:</w:t>
      </w:r>
    </w:p>
    <w:p>
      <w:pPr>
        <w:pStyle w:val="Normal"/>
        <w:numPr>
          <w:ilvl w:val="0"/>
          <w:numId w:val="2"/>
        </w:numPr>
        <w:spacing w:before="0" w:after="0"/>
        <w:ind w:left="1429" w:hanging="357"/>
        <w:rPr/>
      </w:pPr>
      <w:r>
        <w:rPr>
          <w:bCs/>
          <w:lang w:eastAsia="ar-SA"/>
        </w:rPr>
        <w:t xml:space="preserve">в 2023 году – 2 шт.; </w:t>
      </w:r>
    </w:p>
    <w:p>
      <w:pPr>
        <w:pStyle w:val="Normal"/>
        <w:numPr>
          <w:ilvl w:val="0"/>
          <w:numId w:val="2"/>
        </w:numPr>
        <w:spacing w:before="0" w:after="0"/>
        <w:ind w:left="1429" w:hanging="357"/>
        <w:rPr/>
      </w:pPr>
      <w:r>
        <w:rPr>
          <w:bCs/>
          <w:lang w:eastAsia="ar-SA"/>
        </w:rPr>
        <w:t>в 2026 году – 2 шт.;</w:t>
      </w:r>
    </w:p>
    <w:p>
      <w:pPr>
        <w:pStyle w:val="Normal"/>
        <w:numPr>
          <w:ilvl w:val="0"/>
          <w:numId w:val="2"/>
        </w:numPr>
        <w:spacing w:before="0" w:after="0"/>
        <w:ind w:left="1429" w:hanging="357"/>
        <w:rPr/>
      </w:pPr>
      <w:r>
        <w:rPr>
          <w:bCs/>
          <w:lang w:eastAsia="ar-SA"/>
        </w:rPr>
        <w:t>в 2027 году – 6 шт.</w:t>
      </w:r>
    </w:p>
    <w:p>
      <w:pPr>
        <w:pStyle w:val="Normal"/>
        <w:spacing w:lineRule="auto" w:line="276"/>
        <w:ind w:firstLine="708"/>
        <w:rPr>
          <w:bCs/>
          <w:lang w:eastAsia="ar-SA"/>
        </w:rPr>
      </w:pPr>
      <w:r>
        <w:rPr/>
        <w:t xml:space="preserve">Расчет затрат на реализацию данного проекта выполнен на основании </w:t>
      </w:r>
      <w:r>
        <w:rPr>
          <w:bCs/>
          <w:lang w:eastAsia="ar-SA"/>
        </w:rPr>
        <w:t>коммерческих предложений (прилагается в обосновывающих материалах).</w:t>
      </w:r>
    </w:p>
    <w:p>
      <w:pPr>
        <w:pStyle w:val="Normal"/>
        <w:spacing w:lineRule="auto" w:line="276"/>
        <w:ind w:firstLine="708"/>
        <w:rPr/>
      </w:pPr>
      <w:r>
        <w:rPr/>
        <w:t>Затраты на проведение данного мероприятия: в 2023 году составят 5,562 млн. руб.; в 2026 году – 6,507 млн. руб., в 2027 году – 20,302 млн. руб.  Всего за период 2023-2027 гг. – 32,371 млн.руб.</w:t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обретение ШУОТ позволит обеспечить надежным питанием постоянным током цепей релейной защиты, автоматики, цепей аварийного освещения, пожарных и охранных систем, систем связи и телемеханики РП-2, РП-3, РП-4, ГПП-701, ГПП-702, что позволит в свою очередь обеспечить надежность питания потребителей г. Северска.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12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2-04-04T04:48:00Z</dcterms:modified>
  <cp:revision>14</cp:revision>
  <dc:subject/>
  <dc:title>УТВЕРЖДАЮ:</dc:title>
</cp:coreProperties>
</file>