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jc w:val="center"/>
        <w:rPr/>
      </w:pPr>
      <w:r>
        <w:rPr>
          <w:b/>
        </w:rPr>
        <w:t>«Приобретение оборудования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для проведения испытаний и диагностики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электрических сетей»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18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>Приобретение приборов для нужд ООО «Электросети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стер Softing CableMaster 650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измеритель параметров заземляющих устройств MRU-120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прибор СЭИТ-4М-К540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микроомметр ТМС-650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вольтамперфазометр ВФМ-3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рефлектометр РЕЙС-305;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аппарат испытания диэлектриков АИД-70Ц.</w:t>
      </w:r>
    </w:p>
    <w:p>
      <w:pPr>
        <w:pStyle w:val="H1"/>
        <w:spacing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ind w:firstLine="426"/>
        <w:rPr/>
      </w:pPr>
      <w:r>
        <w:rPr/>
        <w:t>1.</w:t>
        <w:tab/>
        <w:t>Тестер Softing CableMaster 650 предназначен для обслуживания витой пары, телефонного и коаксиального кабеля, трассировки кабеля, тестирования PoE (питание через Ethernet) и нагрузки, поиска обрыва, короткого замыкания, перепутанных пар и жил. На данный момент подобного прибо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ind w:firstLine="426"/>
        <w:rPr/>
      </w:pPr>
      <w:r>
        <w:rPr/>
        <w:t>2.</w:t>
        <w:tab/>
        <w:t>Прибор MRU-120 - это многофункциональный портативный измеритель параметров заземляющих устройств и молниезащит. На данный момент измерения проводятся прибором М416 1976 года выпуска. Прибор морально и физически устарел.</w:t>
      </w:r>
    </w:p>
    <w:p>
      <w:pPr>
        <w:pStyle w:val="Normal"/>
        <w:ind w:firstLine="426"/>
        <w:rPr/>
      </w:pPr>
      <w:r>
        <w:rPr/>
        <w:t>3.</w:t>
        <w:tab/>
        <w:t>Прибор СЭИТ-4М-К540 предназначен для проведения электромагнитных испытаний однофазных и трехфазных трансформаторов всех схем и групп соединения обмоток, а так же для технического обслуживания, ремонта и наладки силовых трансформаторов. На данный момент подобного прибо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ind w:firstLine="426"/>
        <w:rPr/>
      </w:pPr>
      <w:r>
        <w:rPr/>
        <w:t>4.</w:t>
        <w:tab/>
        <w:t>Микроомметр ТМС-650 предназначен для измерения сопротивления различных контактных соединений, независимо от характера их сопротивления. На данный момент измерения проводятся микроомметром Ф-415 1983 года выпуска, морально и физически устаревшим.</w:t>
      </w:r>
    </w:p>
    <w:p>
      <w:pPr>
        <w:pStyle w:val="Normal"/>
        <w:ind w:firstLine="426"/>
        <w:rPr/>
      </w:pPr>
      <w:r>
        <w:rPr/>
        <w:t>5.</w:t>
        <w:tab/>
        <w:t>Вольтамперфазометр ВФМ-3 предназначен для одновременного измерения действующего значения трех фазных и трех линейных напряжений, силы переменного тока в трех цепях с одновременным вычислением активной, реактивной и полной мощностей в цепи, измерения частоты, угла сдвига фаз между фазными и линейными напряжениями, между токами и напряжениями, а также вывода векторной диаграммы напряжений и токов в трехфазных системах. На данный момент подобного прибо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ind w:firstLine="425"/>
        <w:rPr/>
      </w:pPr>
      <w:r>
        <w:rPr/>
        <w:t>6.</w:t>
        <w:tab/>
        <w:t>РЕЙС-305 является малогабаритным мощным цифровым рефлектометром, который разработан для обнаружения всех видов повреждений в силовых кабельных линиях. На данный момент в работе измеритель неоднородностей линий Р5-10 1980 года выпуска, морально и физически устаревшим.</w:t>
      </w:r>
    </w:p>
    <w:p>
      <w:pPr>
        <w:pStyle w:val="Normal"/>
        <w:ind w:firstLine="426"/>
        <w:rPr/>
      </w:pPr>
      <w:r>
        <w:rPr/>
        <w:t>7.</w:t>
        <w:tab/>
        <w:t>АИД-70Ц предназначен для измерения электрической прочности изоляции силовых высоковольтных кабелей, различных электроизоляционных материалов и устройств, работающих в составе электрических установок высокого напряжения. На данный момент испытания проводятся аппаратом АИД-70 М 2014 года выпуска. Аппарат часто выходит из строя, требуются многочисленные ремонты, резерва нет.</w:t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/>
      </w:pPr>
      <w:bookmarkStart w:id="0" w:name="_Hlk431484803"/>
      <w:bookmarkEnd w:id="0"/>
      <w:r>
        <w:rPr/>
        <w:t>Основной целью и задачей данного проекта является приобретение приборов для более качественного и надежного обслуживания электрооборудования ООО «Электросети».</w:t>
      </w:r>
    </w:p>
    <w:p>
      <w:pPr>
        <w:pStyle w:val="Normal"/>
        <w:spacing w:lineRule="auto" w:line="276" w:before="0" w:after="0"/>
        <w:ind w:firstLine="426"/>
        <w:rPr/>
      </w:pPr>
      <w:r>
        <w:rPr/>
      </w:r>
    </w:p>
    <w:p>
      <w:pPr>
        <w:pStyle w:val="H1"/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ind w:firstLine="426"/>
        <w:rPr/>
      </w:pPr>
      <w:r>
        <w:rPr/>
        <w:t>Приобретение приборов для нужд ООО «Электросети»:</w:t>
      </w:r>
    </w:p>
    <w:p>
      <w:pPr>
        <w:pStyle w:val="Normal"/>
        <w:autoSpaceDE w:val="false"/>
        <w:spacing w:before="0" w:after="0"/>
        <w:ind w:firstLine="426"/>
        <w:jc w:val="left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1.</w:t>
        <w:tab/>
        <w:t xml:space="preserve">Тестер Softing CableMaster 650 предназначен для обслуживания витой пары, телефонного и коаксиального кабеля, трассировки кабеля, тестирование PoE (питание через Ethernet) и нагрузки, поиск обрыва, короткого замыкания, перепутанных пар и жил. 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2.</w:t>
        <w:tab/>
        <w:t xml:space="preserve">Прибор MRU-120 - это многофункциональный портативный измеритель параметров заземляющих устройств и молниезащит. 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3.</w:t>
        <w:tab/>
        <w:t xml:space="preserve">Прибор СЭИТ-4М-К540 предназначен для проведения электромагнитных испытаний однофазных и трехфазных трансформаторов всех схем и групп соединения обмоток, а так же для технического обслуживания, ремонта и наладки силовых трансформаторов. 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4.</w:t>
        <w:tab/>
        <w:t xml:space="preserve">Микроомметр ТМС-650 предназначен для измерения сопротивления различных контактных соединений, независимо от характера их сопротивления. 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5.</w:t>
        <w:tab/>
        <w:t xml:space="preserve">Вольтамперфазометр ВФМ-3 предназначен для одновременного измерения действующего значения трех фазных и трех линейных напряжений, силы переменного тока в трех цепях с одновременным вычислением активной, реактивной и полной мощностей в цепи, измерения частоты, угла сдвига фаз между фазными и линейными напряжениями, между токами и напряжениями, а также вывода векторной диаграммы напряжений и токов в трехфазных системах. 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6.</w:t>
        <w:tab/>
        <w:t xml:space="preserve">РЕЙС-305 является малогабаритным мощным цифровым рефлектометром, который разработан для обнаружения всех видов повреждений в силовых кабельных линиях. 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7.</w:t>
        <w:tab/>
        <w:t xml:space="preserve">АИД-70Ц предназначен для измерения электрической прочности изоляции силовых высоковольтных кабелей, различных электроизоляционных материалов и устройств, работающих в составе электрических установок высокого напряжения. 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rPr/>
      </w:pPr>
      <w:r>
        <w:rPr>
          <w:bCs/>
          <w:lang w:eastAsia="ar-SA"/>
        </w:rPr>
        <w:t>Приобретение оборудования планируется в 2023 году.</w:t>
      </w:r>
    </w:p>
    <w:p>
      <w:pPr>
        <w:pStyle w:val="Normal"/>
        <w:spacing w:lineRule="auto" w:line="276"/>
        <w:ind w:firstLine="426"/>
        <w:rPr>
          <w:bCs/>
          <w:lang w:eastAsia="ar-SA"/>
        </w:rPr>
      </w:pPr>
      <w:r>
        <w:rPr/>
        <w:t xml:space="preserve"> </w:t>
      </w:r>
      <w:r>
        <w:rPr>
          <w:bCs/>
          <w:lang w:eastAsia="ar-SA"/>
        </w:rPr>
        <w:t>Расчет стоимости инвестиционного проекта произведен на основании коммерческих предложений организаций (расчет прилагается в обосновывающих материалах) с учетом индексов – дефляторов Минэкономразвития.</w:t>
      </w:r>
    </w:p>
    <w:p>
      <w:pPr>
        <w:pStyle w:val="Normal"/>
        <w:spacing w:lineRule="auto" w:line="276"/>
        <w:ind w:firstLine="426"/>
        <w:rPr>
          <w:bCs/>
          <w:lang w:eastAsia="ar-SA"/>
        </w:rPr>
      </w:pPr>
      <w:r>
        <w:rPr>
          <w:bCs/>
          <w:lang w:eastAsia="ar-SA"/>
        </w:rPr>
        <w:t>Всего затраты на реализацию данного проекта в 2023 году составят 1,258 млн.руб.</w:t>
      </w:r>
    </w:p>
    <w:p>
      <w:pPr>
        <w:pStyle w:val="Normal"/>
        <w:spacing w:before="0" w:after="0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3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2,05%.</w:t>
      </w:r>
    </w:p>
    <w:p>
      <w:pPr>
        <w:pStyle w:val="Normal"/>
        <w:spacing w:lineRule="auto" w:line="276"/>
        <w:ind w:firstLine="709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обретение приборов позволит ускорить время выявления дефектов, повысить качество диагностики, надежности и добавить информативность в обслуживании электрооборудования ООО «Электросети»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48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2-03-30T03:23:00Z</dcterms:modified>
  <cp:revision>9</cp:revision>
  <dc:subject/>
  <dc:title>УТВЕРЖДАЮ:</dc:title>
</cp:coreProperties>
</file>